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Calibri" w:cs="Calibri"/>
          <w:b/>
          <w:iCs/>
          <w:sz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871089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22 жовтня </w:t>
      </w:r>
      <w:r>
        <w:rPr>
          <w:sz w:val="24"/>
          <w:szCs w:val="24"/>
        </w:rPr>
        <w:t xml:space="preserve"> 2020  року        </w:t>
        <w:tab/>
        <w:tab/>
        <w:t xml:space="preserve">      </w:t>
        <w:tab/>
        <w:tab/>
        <w:t xml:space="preserve">                     </w:t>
        <w:tab/>
        <w:tab/>
        <w:t xml:space="preserve"> №</w:t>
      </w:r>
      <w:r>
        <w:rPr>
          <w:sz w:val="24"/>
          <w:szCs w:val="24"/>
          <w:lang w:val="uk-UA"/>
        </w:rPr>
        <w:t>229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дозволу комунальному підприємству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Знам’янський комбінат комунальних послуг» 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переоформлення особового рахунку по квартирі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Розглянувши доручення начальника УМА та ЖКГ Знам’янської міської ради НІКІТІНА Миколи направленого на адресу КП «Знам’янський ККП», по підготовці проекту рішення щодо переоформлення особового рахунку кв. №</w:t>
      </w:r>
      <w:r>
        <w:rPr>
          <w:szCs w:val="28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 м.Знам’янка та доданих до нього документів, згідно з яким основний квартиронаймач </w:t>
      </w:r>
      <w:r>
        <w:rPr>
          <w:szCs w:val="28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якій видано ордер №841 від 15.12.1992 р. на житлове приміщення за адресою: м.Знам’янка  вул. </w:t>
      </w:r>
      <w:r>
        <w:rPr>
          <w:szCs w:val="28"/>
          <w:lang w:val="uk-UA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мерла 13.11.2019 р.(свідоцтво про смерть серії І-ОЛ №288147) та заяву </w:t>
      </w:r>
      <w:r>
        <w:rPr>
          <w:szCs w:val="28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, яка є донькою померлої і зареєстрована за вказаною адресою та бажає переоформити особовий рахунок на своє ім’я для можливості оплати  житлово-комунальних послуг, що надаються комунальним підприємством «Знам’янський комбінат комунальних послуг»,  враховуючи,  що дана квартира не приватизована та  перебуває у комунальній формі власності, керуючись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. ст.30, 40, 52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>ВИРІШИВ: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center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ти дозвіл комунальному підприємству «Знам’янський комбінат комунальних послуг» (кер.ЧЕРНЯВСЬКИЙ Олег) здійснити переоформлення особового рахунку  на житлову квартиру №</w:t>
      </w:r>
      <w:r>
        <w:rPr>
          <w:szCs w:val="28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 вулиці </w:t>
      </w:r>
      <w:r>
        <w:rPr>
          <w:szCs w:val="28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місті Знам’янка Кіровоградської області на  </w:t>
      </w:r>
      <w:r>
        <w:rPr>
          <w:szCs w:val="28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.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center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му підприємству «Знам’янський комбінат комунальних послуг»                     (кер.ЧЕРНЯВСЬКИЙ Олег) укласти договір найму житлового приміщення з Балановською Н.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center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начальника управління містобудування, архітектури та житлово-комунального господарства міської ради НІКІТІНА Миколу.</w:t>
      </w:r>
    </w:p>
    <w:p>
      <w:pPr>
        <w:pStyle w:val="Normal"/>
        <w:tabs>
          <w:tab w:val="clear" w:pos="708"/>
          <w:tab w:val="center" w:pos="567" w:leader="none"/>
        </w:tabs>
        <w:ind w:left="4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Сергій ФІЛІПЕНКО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b w:val="false"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16:00Z</dcterms:created>
  <dc:creator>User</dc:creator>
  <dc:description/>
  <cp:keywords/>
  <dc:language>en-US</dc:language>
  <cp:lastModifiedBy>ПК</cp:lastModifiedBy>
  <cp:lastPrinted>2020-08-28T09:59:00Z</cp:lastPrinted>
  <dcterms:modified xsi:type="dcterms:W3CDTF">2020-10-30T07:55:00Z</dcterms:modified>
  <cp:revision>13</cp:revision>
  <dc:subject/>
  <dc:title/>
</cp:coreProperties>
</file>