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 w:cs="Calibri"/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3213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  <w:r>
        <w:rPr>
          <w:sz w:val="24"/>
          <w:szCs w:val="24"/>
          <w:lang w:val="uk-UA"/>
        </w:rPr>
        <w:t>2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комунальному підприємству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нам’янський комбінат комунальних послуг»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ереоформлення особового рахунку по квартирі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Розглянувши доручення начальника УМА та ЖКГ Знам’янської міської ради НІКІТІНА Миколи направленого на адресу КП «Знам’янський ККП», по підготовці проекту рішення щодо переоформлення особового рахунку кв. №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м.Знам’янка та доданих до нього документів, згідно з яким основний квартиронаймач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ій видано ордер №841 від 15.12.1992 р. на житлове приміщення за адресою: м.Знам’янка  вул. </w:t>
      </w:r>
      <w:r>
        <w:rPr>
          <w:szCs w:val="28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мерла 13.11.2019 р.(свідоцтво про смерть серії І-ОЛ №288147) та заяву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а є донькою померлої і зареєстрована за вказаною адресою та бажає переоформити особовий рахунок на своє ім’я для можливості оплати  житлово-комунальних послуг, що надаються комунальним підприємством «Знам’янський комбінат комунальних послуг»,  враховуючи,  що дана квартира не приватизована та  перебуває у комунальній формі власності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 ст.30, 40,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комунальному підприємству «Знам’янський комбінат комунальних послуг» (кер.ЧЕРНЯВСЬКИЙ Олег) здійснити переоформлення особового рахунку  на житлову квартиру №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иці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ті Знам’янка Кіровоградської області на 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му підприємству «Знам’янський комбінат комунальних послуг»                     (кер.ЧЕРНЯВСЬКИЙ Олег) укласти договір найму житлового приміщення з Балановською Н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управління містобудування, архітектури та житлово-комунального господарства міської ради НІКІТІНА Миколу.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Сергій ФІЛІП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6:00Z</dcterms:created>
  <dc:creator>User</dc:creator>
  <dc:description/>
  <cp:keywords/>
  <dc:language>en-US</dc:language>
  <cp:lastModifiedBy>ПК</cp:lastModifiedBy>
  <cp:lastPrinted>2020-08-28T09:59:00Z</cp:lastPrinted>
  <dcterms:modified xsi:type="dcterms:W3CDTF">2020-10-30T07:55:00Z</dcterms:modified>
  <cp:revision>13</cp:revision>
  <dc:subject/>
  <dc:title/>
</cp:coreProperties>
</file>