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299746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ru-RU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22 жовт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№</w:t>
      </w:r>
      <w:r>
        <w:rPr>
          <w:sz w:val="24"/>
          <w:szCs w:val="24"/>
          <w:lang w:val="uk-UA"/>
        </w:rPr>
        <w:t>21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щодо встановлення порядку  участі   у вихованні малолітнього сина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перебували у шлюбі. Від спільного проживання  мають малолітнього сина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, 24.12.2012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   за адресою: м.Знам’янка,  вул. Привозальна, буд.11. кв.70;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>зі слів батька, дружина перешкоджає йому бачити сина, приймати участь у його вихованні. Тому просить визначити наступний порядок участі, а саме:</w:t>
      </w:r>
    </w:p>
    <w:p>
      <w:pPr>
        <w:pStyle w:val="Heading3"/>
        <w:ind w:left="1440" w:hanging="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бачитися з сином у вільний від роботи час, з ночівлею, за постійним місцем проживання батька, </w:t>
      </w:r>
      <w:r>
        <w:rPr>
          <w:szCs w:val="24"/>
          <w:lang w:val="ru-RU"/>
        </w:rPr>
        <w:t>***</w:t>
      </w:r>
      <w:r>
        <w:rPr>
          <w:b w:val="false"/>
          <w:szCs w:val="24"/>
          <w:lang w:val="uk-UA"/>
        </w:rPr>
        <w:t>, в  канікулярні дні   та на період щорічної відпустк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*,  із заявою ознайомлена, не заперечує проти спілкування батька з сином, у вихідні дні тижня з 17.00 години п’ятниці до 11.00 години  неділі та канікулярні дн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, Полякова Артема Івановича, 24.12.2012р.н., зважаючи на рекомендації комісії з питань захисту прав дитини   (протокол №8 від 03.09.2020 р.), висновок служби у справах дітей, враховуючи вік дитин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дати можливість батькові, ***,   спілкуватися з малолітнім сином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р.н., у вихідні дні тижня: з п’ятниці 17-00 години до 11-00 години неділі з ночівлею, та один вихідний день батька без ночівлі за попередньою домовленістю з матір’ю, в канікулярний період та період щорічної відпустки батька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86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                          Сергій ФІЛІПЕНКО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50:00Z</dcterms:created>
  <dc:creator>Молін Олександр Сергійович</dc:creator>
  <dc:description/>
  <cp:keywords/>
  <dc:language>en-US</dc:language>
  <cp:lastModifiedBy>ПК</cp:lastModifiedBy>
  <cp:lastPrinted>2020-09-04T08:46:00Z</cp:lastPrinted>
  <dcterms:modified xsi:type="dcterms:W3CDTF">2020-10-30T06:58:00Z</dcterms:modified>
  <cp:revision>11</cp:revision>
  <dc:subject/>
  <dc:title> </dc:title>
</cp:coreProperties>
</file>