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6pt;margin-top:-28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18540013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2 жовтня 2020  року              </w:t>
        <w:tab/>
        <w:tab/>
        <w:t xml:space="preserve">      </w:t>
        <w:tab/>
        <w:tab/>
        <w:t xml:space="preserve">                           № 223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ановку на квартирний облік 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На адресу міськвиконкому надійшла заява від громадянк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р.н., яка є особою з інвалідністю 3 групи, потерпілою від Чорнобильської катастрофи 1 категорії, проживає в м.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склад сім’ї – 3 особи, з проханням  поставити її на квартирний облік при виконавчому комітеті Знам’янської міської ради з метою отримання житла. </w:t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 xml:space="preserve">Враховуючи викладене, керуючись п. 7 ч. 3 ст. 30 Закону України «Про статус і соціальний захист громадян, які постраждали внаслідок Чорнобильської катастрофи», ст.46 Житлового кодексу УРСР, ст. 30 Закону України ”Про місцеве самоврядування в Україні”, враховуючи протокол житлової комісії від 26.08.2020 р. №7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1. Поставити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р.н., склад сім’ї - три особи, в позачергову чергу квартирного обліку виконавчого комітету Знам’янської міської ради, а також в окремий список квартирного обліку осіб, постраждалих внаслідок Чорнобильської катастрофи 1 категор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Юрій ДАНІЛЬЧЕНКО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Сергій 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41:00Z</dcterms:created>
  <dc:creator>Данильченко</dc:creator>
  <dc:description/>
  <cp:keywords/>
  <dc:language>en-US</dc:language>
  <cp:lastModifiedBy>ПК</cp:lastModifiedBy>
  <cp:lastPrinted>2020-08-27T09:41:00Z</cp:lastPrinted>
  <dcterms:modified xsi:type="dcterms:W3CDTF">2020-10-30T07:51:00Z</dcterms:modified>
  <cp:revision>13</cp:revision>
  <dc:subject/>
  <dc:title>Україна</dc:title>
</cp:coreProperties>
</file>