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sz w:val="18"/>
        </w:rPr>
        <w:drawing>
          <wp:inline distT="0" distB="0" distL="0" distR="0">
            <wp:extent cx="48514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ТЕЛЕВСЬКА СЕЛИЩН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/>
        </w:rPr>
      </w:pPr>
      <w:r>
        <w:rPr>
          <w:b/>
          <w:bCs/>
          <w:spacing w:val="20"/>
          <w:sz w:val="28"/>
          <w:lang w:val="uk-UA"/>
        </w:rPr>
        <w:t>РІШ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 лют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2021 року</w:t>
        <w:tab/>
        <w:tab/>
        <w:tab/>
        <w:tab/>
        <w:tab/>
        <w:tab/>
        <w:tab/>
        <w:tab/>
        <w:t>№ 2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схвал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ереліку об’єктів реконструкції та капітального </w:t>
            </w:r>
            <w:r>
              <w:rPr>
                <w:sz w:val="28"/>
                <w:szCs w:val="28"/>
                <w:lang w:val="uk-UA"/>
              </w:rPr>
              <w:t>ремонту</w:t>
            </w:r>
            <w:r>
              <w:rPr>
                <w:sz w:val="28"/>
                <w:szCs w:val="28"/>
              </w:rPr>
              <w:t>, видатки на які</w:t>
            </w:r>
            <w:r>
              <w:rPr>
                <w:sz w:val="28"/>
                <w:szCs w:val="28"/>
                <w:lang w:val="uk-UA"/>
              </w:rPr>
              <w:t xml:space="preserve"> планується</w:t>
            </w:r>
            <w:r>
              <w:rPr>
                <w:sz w:val="28"/>
                <w:szCs w:val="28"/>
              </w:rPr>
              <w:t xml:space="preserve"> проводити за рахунок коштів бюджету розвитку Котелевської селищної територіальної громади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Відповідно до підпункту 3 пункту «а» частини 1 статті 31 Закону України «Про місцеве самоврядування в Україні», враховуючи пропозиції керівників галузевих відділів та комунальних підприємств і закладів селищної ради, з метою визначення об’єктів соціального призначення, реконструкція і капітальний ремонт яких передбачається за рахунок участі в проектах Державного фонду регіонального розвитку, інших державних програмах, шляхом залучення субвенції з державного бюджету місцевим бюджетам на здійснення заходів щодо соціально-економічного розвитку окремих територій, участі в обласних конкурсах проектів, грантових програмах та співфінансування з селищного бюджету, виконавчий комітет Котелевської селищної ради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 Схвалити Перелік об’єктів реконструкції та капітального ремонту, видатки на які планується проводити за рахунок коштів бюджету розвитку Котелевської селищної територіальної громади (далі – Перелік) (додається).</w:t>
      </w:r>
    </w:p>
    <w:p>
      <w:pPr>
        <w:pStyle w:val="Normal"/>
        <w:widowControl w:val="false"/>
        <w:spacing w:before="120" w:after="120"/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економічного розвитку, проектного менеджменту та інвестицій виконавчого комітету селищної ради (Ковпак С.А.) підготувати та внести на розгляд чергової сесії селищної ради проект рішення про доповнення Програми </w:t>
      </w:r>
      <w:r>
        <w:rPr>
          <w:color w:val="000000"/>
          <w:sz w:val="28"/>
          <w:szCs w:val="28"/>
          <w:lang w:val="uk-UA"/>
        </w:rPr>
        <w:t>економічного і соціального розвитку Котелевської селищної ради на 2021 рік додатком 2 «</w:t>
      </w:r>
      <w:r>
        <w:rPr>
          <w:sz w:val="28"/>
          <w:szCs w:val="28"/>
          <w:lang w:val="uk-UA"/>
        </w:rPr>
        <w:t>Перелік об’єктів реконструкції та капітального ремонту, видатки на які планується проводити за рахунок коштів бюджету розвитку Котелевської селищної територіальної громади»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інансовому відділу Котелевської селищної ради (Фесак О.І.) при підготовці до чергової сесії проекту рішення про внесення змін до показників бюджету Котелевської селищної територіальної громади передбачити кошти на виготовлення проектно-кошторисної документації на реконструкцію та капітальні ремонти об’єктів та реєстраційних документів на приміщення і землю під ними, згідно Переліку, де вони відсутн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даного рішення покласти н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Рогулю В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ий</w:t>
      </w:r>
      <w:r>
        <w:rPr>
          <w:sz w:val="28"/>
          <w:szCs w:val="28"/>
        </w:rPr>
        <w:t xml:space="preserve"> голова                                </w:t>
        <w:tab/>
        <w:tab/>
        <w:tab/>
      </w:r>
      <w:r>
        <w:rPr>
          <w:sz w:val="28"/>
          <w:szCs w:val="28"/>
          <w:lang w:val="uk-UA"/>
        </w:rPr>
        <w:t>Т.М.Корос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940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21                             №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’єктів реконструкції та капітального </w:t>
      </w:r>
      <w:r>
        <w:rPr>
          <w:sz w:val="28"/>
          <w:szCs w:val="28"/>
          <w:lang w:val="uk-UA"/>
        </w:rPr>
        <w:t>ремонту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датки на які</w:t>
      </w:r>
      <w:r>
        <w:rPr>
          <w:sz w:val="28"/>
          <w:szCs w:val="28"/>
          <w:lang w:val="uk-UA"/>
        </w:rPr>
        <w:t xml:space="preserve"> планується</w:t>
      </w:r>
      <w:r>
        <w:rPr>
          <w:sz w:val="28"/>
          <w:szCs w:val="28"/>
        </w:rPr>
        <w:t xml:space="preserve"> проводити за рахунок коштів бюджету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отелевської селищ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00"/>
        <w:gridCol w:w="4953"/>
        <w:gridCol w:w="1735"/>
        <w:gridCol w:w="2002"/>
        <w:gridCol w:w="18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рядника коштів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лік об’єктів, що підлягають реконструкції, капітальному ремонт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яв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ектно-кошторисної документаці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яв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ументів на право власності на будівл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хнічно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ументації на земл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світи та молоді Котелевської селищної рад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приміщення (з добудовою спортивної зали) Котелевської гімназії №1 ім.С.А.Ковпака за адресою: вулиця Калантаївська,1, смт.Котельва, Полтавського району Полтавської област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світи та молоді Котелевської селищної рад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приміщення закладу дошкільної освіт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«Ромашка», за адресою вул.Чкалова, 19 смт.Котельв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світи та молоді Котелевської селищної рад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нутрішньої системи опалення, яка забезпечує функціонування будівлі Котелевської ЗОШ І-ІІІ ст.№2 Котелевської районної ради по вул. Маяковського,90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 потребує коригування назва проекту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спорту та туризму Котелевської селищної рад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новлення благоустрою території будинку культури «Скіфія» Котелевської селищної ради по вул..Полтавський шлях,207 в смт.Котельва Полтавської області, капітальний ремонт. Корегування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спорту та туризму Котелевської селищної рад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иміщення Більського сільського будинку культури Котелевської селищної рад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спорту та туризму Котелевської селищної рад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иміщення Михайловського сільського клуб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НП «Котелевська лікарня планового лікування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еконструкція І поверху хірургічно-гінекологічного корпусу для відділення по медичній реабілітації дорослих та дітей після трьох років з ураженням нервової системи та опорно-рухового апарату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ий заклад Дитячо – юнацька спортивна школа «Юність» Котелевської селищної рад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иміщення за адресою вул.Миколаївська, 207 смт.Котельва Полтавської області для створення фізкультурно-спортивної бази дитячої юнацької спортивної школи та облаштування спортивного ядра школ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ч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спорт - право власності не зареєстрова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акт старого зразка є, але не виокремлена земля, роздана учасникам А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ий заклад Дитячо – юнацька спортивна школа «Юність» Котелевської селищної рад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иміщення за адресою вул.Миколаївська, 207 смт.Котельва Полтавської області для облаштування спортивно- оздоровчого табору 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ч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спорт - право власності не зареєстрова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акт старого зразка є, але не виокремлена земля, роздана учасникам А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бінат комунальних підприємств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пітальний ремонт готелю «Котельва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(секретар) виконавчого комітету                                                        О.М.Бой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45:00Z</dcterms:created>
  <dc:creator>Boyko</dc:creator>
  <dc:description/>
  <cp:keywords/>
  <dc:language>en-US</dc:language>
  <cp:lastModifiedBy>User</cp:lastModifiedBy>
  <cp:lastPrinted>2021-02-12T08:30:00Z</cp:lastPrinted>
  <dcterms:modified xsi:type="dcterms:W3CDTF">2021-02-12T06:30:00Z</dcterms:modified>
  <cp:revision>14</cp:revision>
  <dc:subject/>
  <dc:title>Про організацію харчування дітей</dc:title>
</cp:coreProperties>
</file>