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вторне відстеження результативності рішення Котелевської селищної ради вісімдесятої сесії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 від 12 червня 2020 року «Про встановлення місцевих податків і зборів на території Котелевської селищної рад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уляторний акт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Котелевської селищної ради вісімдесятої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2.06.2020 року «Про встановлення місцевих податків і зборів на території Котелевської селищної ради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ець заході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юридичного та кадрового забезпечення виконавчого комітету селищної ради; відділ економічного розвитку, проектного менеджменту та інвестицій виконавчого комітету селищної ради; відділ земельних ресурсів та охорони природного навколишнього середовища виконавчого комітету селищної ради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ілі прийняття акта: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Котелевської селищної ради «Про встановлення місцевих податків і зборів на території Котелевської селищної ради» розроблено з метою вирішення наступних проблем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планування та прогнозування надходжень від місцевих податків та зборів при формуванні бюджет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доцільні і обґрунтовані розміри ставок місцевих податків і зборів з урахуванням рівня платоспроможності громадян та суб’єктів господарювання та відповідно до потреб місцевого бюджет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пільги щодо сплати місцевих податків і зборі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своєчасне надходження до міського бюджету місцевих податків та зборі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відкритість процедури, прозорість дій органу місцевого самоврядування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ок виконання заходів з відстеження: </w:t>
      </w:r>
      <w:r>
        <w:rPr>
          <w:rFonts w:cs="Times New Roman" w:ascii="Times New Roman" w:hAnsi="Times New Roman"/>
          <w:sz w:val="28"/>
          <w:szCs w:val="28"/>
          <w:lang w:val="uk-UA"/>
        </w:rPr>
        <w:t>з 23.09.2021 до 21.10.2021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відстеження: 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не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одержання результатів та спосіб одержання даних: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32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повторного відстеження використовувався статистичний метод. 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32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теження результативності регуляторного акта проведено відповідно фактичних надходжень до бюджету міста від суб’єктів господарювання, які сплачують місцеві податки і збори.</w:t>
      </w:r>
    </w:p>
    <w:p>
      <w:pPr>
        <w:pStyle w:val="NormalWeb"/>
        <w:shd w:fill="FFFFFF" w:val="clear"/>
        <w:spacing w:before="0" w:after="0"/>
        <w:ind w:left="0" w:righ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ні та припущення, на основі яких відстежувалася результативність, способи одержання даних:</w:t>
      </w:r>
    </w:p>
    <w:p>
      <w:pPr>
        <w:pStyle w:val="NormalWeb"/>
        <w:shd w:fill="FFFFFF" w:val="clear"/>
        <w:spacing w:before="0" w:after="0"/>
        <w:ind w:left="0" w:righ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ількість надходжень від місцевих податків та зборів при формуванні бюджету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кількість суб'єктів господарювання, які сплачують місцеві податки і збори на території </w:t>
      </w:r>
      <w:r>
        <w:rPr>
          <w:sz w:val="28"/>
          <w:szCs w:val="28"/>
          <w:lang w:val="uk-UA"/>
        </w:rPr>
        <w:t xml:space="preserve">Котелевської селищної ради </w:t>
      </w:r>
      <w:r>
        <w:rPr>
          <w:sz w:val="28"/>
          <w:szCs w:val="28"/>
          <w:shd w:fill="FFFFFF" w:val="clear"/>
          <w:lang w:val="uk-UA"/>
        </w:rPr>
        <w:t>ради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ількість суб'єктів господарювання, які мають податкові пільги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ількість здійснених поточних ремонтів доріг на території громад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4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ількість встановлених вуличних майданчиків на території громади.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Web"/>
        <w:shd w:fill="FFFFFF" w:val="clear"/>
        <w:spacing w:before="0" w:after="0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ні та якісні значення показників результативності регуляторного акта:</w:t>
      </w:r>
    </w:p>
    <w:p>
      <w:pPr>
        <w:pStyle w:val="NormalWeb"/>
        <w:shd w:fill="FFFFFF" w:val="clear"/>
        <w:spacing w:before="280" w:after="0"/>
        <w:ind w:left="0" w:righ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«Про встановлення місцевих податків і зборів на території Котелевської селищної ради» був оприлюднений на сайті Котелевської селищної ради у визначені терміни.</w:t>
      </w:r>
    </w:p>
    <w:p>
      <w:pPr>
        <w:pStyle w:val="NormalWeb"/>
        <w:shd w:fill="FFFFFF" w:val="clear"/>
        <w:spacing w:before="280" w:after="0"/>
        <w:ind w:left="0" w:righ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ться використати наступні показники результативності:</w:t>
      </w:r>
    </w:p>
    <w:p>
      <w:pPr>
        <w:pStyle w:val="NormalWeb"/>
        <w:numPr>
          <w:ilvl w:val="0"/>
          <w:numId w:val="1"/>
        </w:numPr>
        <w:shd w:fill="FFFFFF" w:val="clear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надходжень до місцевого бюджету, пов'язаних з дією акта;</w:t>
      </w:r>
    </w:p>
    <w:p>
      <w:pPr>
        <w:pStyle w:val="NormalWeb"/>
        <w:numPr>
          <w:ilvl w:val="0"/>
          <w:numId w:val="1"/>
        </w:numPr>
        <w:shd w:fill="FFFFFF" w:val="clear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уб`єктів господарювання та/або фізичних осіб, на яких поширюється дія акта;</w:t>
      </w:r>
    </w:p>
    <w:p>
      <w:pPr>
        <w:pStyle w:val="NormalWeb"/>
        <w:numPr>
          <w:ilvl w:val="0"/>
          <w:numId w:val="1"/>
        </w:numPr>
        <w:shd w:fill="FFFFFF" w:val="clear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коштів, що витрачатимуться суб’єктами господарювання та/або фізичних осіб, пов’язаними з виконаннями вимог акту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поінформованості суб`єктів господарювання та/або фізичних осіб з основних положень акта.</w:t>
      </w:r>
    </w:p>
    <w:p>
      <w:pPr>
        <w:pStyle w:val="NormalWeb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інка результатів реалізації регуляторного акту та ступеня досягнення визначених цілей:</w:t>
      </w:r>
    </w:p>
    <w:p>
      <w:pPr>
        <w:pStyle w:val="NormalWeb"/>
        <w:shd w:fill="FFFFFF" w:val="clear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й регуляторний акт дозволить затвердити порядок сплати та розмір місцевих податків і зборів на 2021 рік для розвитку інфраструктури на території Котелевської селищної ради відповідно до вимог чинного законодавства.</w:t>
      </w:r>
    </w:p>
    <w:p>
      <w:pPr>
        <w:pStyle w:val="NormalWeb"/>
        <w:shd w:fill="FFFFFF" w:val="clear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дії регуляторного акту з 01.01.2021 по 31.12.2021 року.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юридичного 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дрового забезпечення виконавч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Котелевської селищної ради                         Лариса ЯКИМ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10.2021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24:00Z</dcterms:created>
  <dc:creator>Пользователь</dc:creator>
  <dc:description/>
  <dc:language>en-US</dc:language>
  <cp:lastModifiedBy>Пользователь</cp:lastModifiedBy>
  <cp:lastPrinted>2021-10-21T13:58:00Z</cp:lastPrinted>
  <dcterms:modified xsi:type="dcterms:W3CDTF">2021-10-21T12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