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надання адресної грошової допомоги до Дня захисника України учасникам АТО/ООС в рамках реалізації цільової Програми «Соціальний захист» на 2021-2023 ро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Керуючись  пп. 4 п.а ст.28, пп.1 п.а ст.34,  ч. 6 ст. 59    Закону України  «Про місцеве самоврядування в Україні»,   на виконання  цільової Програми «Соціальний захист» на 2021-2023 роки, затвердженої рішенням Сергіївської селищної ради  №</w:t>
      </w:r>
      <w:r>
        <w:rPr>
          <w:rFonts w:cs="Times New Roman" w:ascii="Times New Roman" w:hAnsi="Times New Roman"/>
          <w:lang w:val="uk-UA" w:eastAsia="uk-UA"/>
        </w:rPr>
        <w:t xml:space="preserve">74 від 20.01.2021 року, </w:t>
      </w:r>
      <w:r>
        <w:rPr>
          <w:rFonts w:cs="Times New Roman" w:ascii="Times New Roman" w:hAnsi="Times New Roman"/>
          <w:lang w:val="uk-UA"/>
        </w:rPr>
        <w:t>з метою підтримки учасників АТО/ООС,  надання додаткових соціальних гарантій у частині поліпшення фінансово-матеріального стану зазначених категорій громадян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Надати адресну грошову допомогу 19  учасникам АТО/ООС  у розмірі по                     1000 (одна тисяча) гривень з розрахунку на кожну особу на загальну суму 19000 (де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тнадцять  тисяч) гривень 00 ко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гідно списку, який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2. Фінансовому  відділу виконавчого комітету Сергіївської селищної  ради  (Бесчасний О. А.)  забезпечити фінансування за рахунок коштів, передбачених у селищному бюджеті на реалізацію цільової Програми “Соціальний захист” на 2021-2023 ро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ділу бухгалтерського обліку та економіки (Фроїмчук І.С.) здійснити виплати згідно п.1 цього рішення по КПКВ 3191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 Відповідальність за виконання  рішення покласти на відділ соціальної політики (Стецько А. 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роект рішення підготувала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начальник відділу соціальної  політик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А.М.Стецьк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ГОДЖУВАЛЬНІ ВІЗ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голови                                                                                                  Т.А. Сибірце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відділу юридичної роботи                                                                 Л.В.Тислюк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Начальник фінансового відділу                                                                           О.А. Бесчасний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чальник відділу  бухгалтерського обліку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звітності – головний бухгалтер                                                                       І.С. Фроїмчук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lang w:val="uk-UA"/>
        </w:rPr>
        <w:t xml:space="preserve">писок учасників </w:t>
      </w:r>
      <w:r>
        <w:rPr>
          <w:rFonts w:cs="Times New Roman" w:ascii="Times New Roman" w:hAnsi="Times New Roman"/>
          <w:b/>
        </w:rPr>
        <w:t xml:space="preserve"> АТО</w:t>
      </w:r>
      <w:r>
        <w:rPr>
          <w:rFonts w:cs="Times New Roman" w:ascii="Times New Roman" w:hAnsi="Times New Roman"/>
          <w:b/>
          <w:lang w:val="uk-UA"/>
        </w:rPr>
        <w:t>/ОО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а  отрима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дресної грошової</w:t>
      </w:r>
      <w:r>
        <w:rPr>
          <w:rFonts w:cs="Times New Roman" w:ascii="Times New Roman" w:hAnsi="Times New Roman"/>
          <w:b/>
        </w:rPr>
        <w:t xml:space="preserve"> допомоги до Дня захисника України</w:t>
      </w:r>
      <w:r>
        <w:rPr>
          <w:rFonts w:cs="Times New Roman" w:ascii="Times New Roman" w:hAnsi="Times New Roman"/>
          <w:b/>
          <w:lang w:val="uk-UA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розмірі 1000 (одна тисяча) гривень кожн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віцький Олександр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сько Василь Валер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ондаренко Леонід Павл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ірюков Сергій Юр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неску Артур Микола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рін Валерій Павл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лущенко Дмитро Анатол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новський Владислав Олександ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урін Станіслав Володимирович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uk-UA"/>
        </w:rPr>
        <w:t>Єсіпович Рустам Анатол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иков Андрій Олександ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рза Олександр Іван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йлян Денис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менов Кирило Юр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каченко Вячеслав Вікто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уровський Олександр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анаєв Роман Олександ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епела Сергій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пак Олексій Ппавлович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755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5:00Z</dcterms:created>
  <dc:creator>User</dc:creator>
  <dc:description/>
  <dc:language>en-US</dc:language>
  <cp:lastModifiedBy>Legal</cp:lastModifiedBy>
  <cp:lastPrinted>2021-02-16T14:09:00Z</cp:lastPrinted>
  <dcterms:modified xsi:type="dcterms:W3CDTF">2021-10-05T13:25:00Z</dcterms:modified>
  <cp:revision>2</cp:revision>
  <dc:subject/>
  <dc:title/>
</cp:coreProperties>
</file>