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 xml:space="preserve">Про </w:t>
      </w:r>
      <w:r>
        <w:rPr>
          <w:rFonts w:cs="Times New Roman" w:ascii="Times New Roman" w:hAnsi="Times New Roman"/>
          <w:b/>
          <w:lang w:val="uk-UA"/>
        </w:rPr>
        <w:t xml:space="preserve">виплату призначеної компенсації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фізичним особам, які надають соціальні послуги з догляду на непрофесійній основі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/>
          <w:b/>
          <w:color w:val="000000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Закону України «Про соціальні послуги», на виконання постанови Кабінету Міністрів України  від 23.09.2020 № 859 «Деякі питання призначення і виплати компенсації фізичним особам, які надають соціальні послуги з догляду на непрофесійній основі», на підставі угоди № 79  від 17 червня  2021 року  про взаємодію між Сергіївською селищною радою Білгород-Дністровського району Одеської області та  управлінням соціального захисту населення Білгород-Дністровської районної державної адміністрації Одеської області у сфері надання послуг із соціальної підтримки населення,  з метою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керуючись статтями 34, 59 Закону України «Про місцеве самоврядування в Україні», 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1. Виплатити, призначену управлінням соціального захисту населення Білгород-Дністровської райдержадміністрації, компенсацію фізичним особам, які надають соціальні послуги з догляду за  особами із числа членів своєї сім’ї за місцем проживання/перебування особи, якій надаються соціальні послуги з догляду на непрофесійній основі на загальну суму 2 485 ( дві тисячі чотириста вісімдесят п’ять)  гривень 65 коп. згідно списку, який додається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виконавчого комітету Сергіївської селищної ради  (Бесчасний О. А.)  забезпечити фінансування за рахунок коштів, передбачених у селищному бюджеті на зазначені цілі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ділу бухгалтерського обліку та економіки (Фроїмчук І.С.) здійснити виплати згідно п.1 цього рішення по КПКВ 0113123 «Заходи державної політики з питань сім’ї»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 Відповідальність за виконання  рішення покласти на відділ соціальної політики (Стецько А. М.)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писок 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ля здійснення виплати компенсації фізичним особам, які надають соціальні послуги з догляду на непрофесійній основі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 липень  2021 рок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68"/>
        <w:gridCol w:w="2977"/>
        <w:gridCol w:w="2552"/>
        <w:gridCol w:w="12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Б НАДАВАЧА ПО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ДРЕСА ПРОЖИВАННЯ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Б ОТРИМУВАЧА ПОСЛУГ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Сума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(грн.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Дорош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Дмитро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Золотарьо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Тамара Анатол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азач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Павло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ісельо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Ольга Борис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56,8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озач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Гали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85,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 xml:space="preserve">Курдіновська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Маріанна Вітал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56,8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Лабунець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Павло Дми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8,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 xml:space="preserve">Моісеєнко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Наталія Юр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56,8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Сахаров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Віктор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uk-UA"/>
        </w:rPr>
        <w:t>Інформація містить персональні відомості (інформація при оприлюдненні знеособлена)</w:t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086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49:00Z</dcterms:created>
  <dc:creator>User</dc:creator>
  <dc:description/>
  <dc:language>en-US</dc:language>
  <cp:lastModifiedBy>Legal</cp:lastModifiedBy>
  <cp:lastPrinted>2021-07-12T11:16:00Z</cp:lastPrinted>
  <dcterms:modified xsi:type="dcterms:W3CDTF">2021-07-22T09:49:00Z</dcterms:modified>
  <cp:revision>2</cp:revision>
  <dc:subject/>
  <dc:title/>
</cp:coreProperties>
</file>