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Додаток  до рішення </w:t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Надання дозволу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 xml:space="preserve"> на розробку проекту землеустрою щодо відведення земельної ділянки в постійне користува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дання дозволу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на розробку проекту землеустрою щодо відведення земельної ділянки в постійне корист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П.34 ст.26 Закону України "Про місцеве самоврядування в Україні", ст. ст. 12 п. б, 20, 24, 42, 78, 81 п. б, 116, 118, 121, 122 п. 1, 123, 124, 134, 186 п. в, 186-1 Земельного Кодексу України, ст. 25 Закону України "Про землеустрій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19"/>
        <w:gridCol w:w="65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надання дозволу</w:t>
            </w:r>
            <w:r>
              <w:rPr>
                <w:bCs/>
                <w:sz w:val="24"/>
              </w:rPr>
              <w:t xml:space="preserve"> на розробку проекту землеустрою щодо відведення земельної ділянки в постійне користування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надання дозволу</w:t>
            </w:r>
            <w:r>
              <w:rPr>
                <w:bCs/>
                <w:sz w:val="24"/>
              </w:rPr>
              <w:t xml:space="preserve"> на розробку проекту землеустрою щодо відведення земельної ділянки в постійне користування</w:t>
            </w:r>
            <w:r>
              <w:rPr>
                <w:sz w:val="24"/>
              </w:rPr>
              <w:t xml:space="preserve"> в якому (-ій) обов’язково вказуєтьс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орієнтовна площ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адреса земельної ділян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цільове призначення земельної ділянки (земельних ділянок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вид передбачуваного права на земельну ділянку </w:t>
            </w:r>
          </w:p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shd w:fill="FFFFFF" w:val="clear"/>
              </w:rPr>
              <w:t xml:space="preserve"> графічні матеріали - матеріали польових геодезичних вишукувань на яких зазначено місце розташування земельної ділянки з зазначенням точної площі, адреси та проектного цільового призначенн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надання дозволу</w:t>
            </w:r>
            <w:r>
              <w:rPr>
                <w:bCs/>
                <w:sz w:val="24"/>
              </w:rPr>
              <w:t xml:space="preserve"> на розробку проекту землеустрою щодо відведення земельної ділянки в постійне користування</w:t>
            </w:r>
            <w:r>
              <w:rPr>
                <w:sz w:val="24"/>
                <w:lang w:eastAsia="ru-RU"/>
              </w:rPr>
              <w:t>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2:00Z</dcterms:created>
  <dc:creator>Татьяна Осадчук</dc:creator>
  <dc:description/>
  <cp:keywords/>
  <dc:language>en-US</dc:language>
  <cp:lastModifiedBy>User</cp:lastModifiedBy>
  <dcterms:modified xsi:type="dcterms:W3CDTF">2021-08-05T06:15:00Z</dcterms:modified>
  <cp:revision>17</cp:revision>
  <dc:subject/>
  <dc:title/>
</cp:coreProperties>
</file>