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268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Затвердження технічної документац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із землеустрою щодо встановлення (відновлення) меж земельної ділянки в натурі (на місцевості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та передачу земельної ділянки у власність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68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Затвердження технічної документ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із землеустрою щодо встановлення (відновлення) меж земельної ділянки в натурі (на місцевості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та передачу земельної ділянки у власність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rPr>
                      <w:rFonts w:eastAsia="Calibri"/>
                      <w:sz w:val="32"/>
                      <w:szCs w:val="32"/>
                      <w:lang w:eastAsia="en-US"/>
                    </w:rPr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32"/>
                      <w:szCs w:val="3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32"/>
                      <w:szCs w:val="32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32"/>
                      <w:szCs w:val="3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32"/>
                      <w:szCs w:val="3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32"/>
                      <w:szCs w:val="3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32"/>
                      <w:szCs w:val="32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32"/>
                      <w:szCs w:val="3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32"/>
                      <w:szCs w:val="32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32"/>
                      <w:szCs w:val="3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32"/>
                      <w:szCs w:val="3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32"/>
                      <w:szCs w:val="3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32"/>
                      <w:szCs w:val="32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б, 78, 81 п. б, 116, 118, 121, 122 п. 1, 186 п. в, 186-1 Земельного Кодексу України, ст. 25 Закону України "Про землеустрій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6"/>
        <w:gridCol w:w="694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ar-SA"/>
              </w:rPr>
              <w:t xml:space="preserve">Клопотання (заява) (юридичні особи) підприємств, установ, організацій, або заява громадян (фізичні особи) про затвердження технічної документа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із землеустрою щодо встановлення (відновлення) меж земельної ділянки в натурі (на місцевості</w:t>
            </w:r>
            <w:r>
              <w:rPr>
                <w:sz w:val="24"/>
                <w:lang w:val="uk-UA" w:eastAsia="ar-SA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та передачу земельної ділянки у власність</w:t>
            </w:r>
            <w:r>
              <w:rPr>
                <w:sz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Клопотання (заява)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</w:rPr>
              <w:t>до якої (-ій) обов’язково додаєть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ехнічна документація із землеустрою щодо встановлення (відновлення) меж земельної ділянки в натурі (на місцевості)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ішення селищної ради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</w:t>
            </w:r>
            <w:r>
              <w:rPr>
                <w:sz w:val="24"/>
                <w:lang w:eastAsia="ru-RU"/>
              </w:rPr>
              <w:t>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20:00Z</dcterms:created>
  <dc:creator>Татьяна Осадчук</dc:creator>
  <dc:description/>
  <cp:keywords/>
  <dc:language>en-US</dc:language>
  <cp:lastModifiedBy>User</cp:lastModifiedBy>
  <dcterms:modified xsi:type="dcterms:W3CDTF">2021-08-05T06:20:00Z</dcterms:modified>
  <cp:revision>16</cp:revision>
  <dc:subject/>
  <dc:title/>
</cp:coreProperties>
</file>