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46</w:t>
      </w:r>
    </w:p>
    <w:p>
      <w:pPr>
        <w:pStyle w:val="Style20"/>
        <w:ind w:right="538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становлення поточних індивідуальних технологічних нормативів використання питної води Комунального підприємства </w:t>
      </w:r>
    </w:p>
    <w:p>
      <w:pPr>
        <w:pStyle w:val="Style20"/>
        <w:ind w:right="538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УРОРТ – СЕРВІС» СЕРГІЇВСЬКОЇ СЕЛИЩНОЇ РАДИ»</w:t>
      </w:r>
    </w:p>
    <w:p>
      <w:pPr>
        <w:pStyle w:val="Style20"/>
        <w:ind w:right="42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            </w:t>
      </w:r>
      <w:r>
        <w:rPr>
          <w:rFonts w:cs="Times New Roman" w:ascii="Times New Roman" w:hAnsi="Times New Roman"/>
          <w:lang w:val="uk-UA"/>
        </w:rPr>
        <w:t xml:space="preserve">Розглянувши лист Комунального підприємства </w:t>
      </w:r>
      <w:bookmarkStart w:id="0" w:name="_Hlk90637897"/>
      <w:r>
        <w:rPr>
          <w:rFonts w:cs="Times New Roman" w:ascii="Times New Roman" w:hAnsi="Times New Roman"/>
          <w:lang w:val="uk-UA"/>
        </w:rPr>
        <w:t>«КУРОРТ - СЕРВІС» СЕРГІЇВСЬКОЇ СЕЛИЩНОЇ РАДИ</w:t>
      </w:r>
      <w:bookmarkEnd w:id="0"/>
      <w:r>
        <w:rPr>
          <w:rFonts w:cs="Times New Roman" w:ascii="Times New Roman" w:hAnsi="Times New Roman"/>
          <w:lang w:val="uk-UA"/>
        </w:rPr>
        <w:t>» від 17.12.2021 № 478 «Про встановлення поточних індивідуальних технологічних нормативів використання питної води для Комунального підприємства «КУРОРТ  -  СЕРВІС» СЕРГІЇВСЬКОЇ СЕЛИЩНОЇ РАДИ»,  на підставі розроблених  у 2021 році  Поточних індивідуальних нормативів використання питної води  згідно з наказами Міністерства регіонального розвитку, будівництва та житлово-комунального господарства України від 25.06.2014 №179, № 180, № 181 (зі змінами та доповненнями), статтями 2, 4, 13, 29, 31 Закону України «Про питну воду та питне водопостачання», статтею 17, пунктом 5 частини «а» статті 30 Закону України «Про місцеве самоврядування в Україні», виконавчий комітет селищної ради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uk-UA"/>
        </w:rPr>
      </w:pPr>
      <w:r>
        <w:rPr>
          <w:rFonts w:cs="Times New Roman" w:ascii="Times New Roman" w:hAnsi="Times New Roman"/>
          <w:b/>
          <w:sz w:val="1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>Встановити поточні індивідуальні технологічні нормативи використання питної води для  Комунального підприємства «КУРОРТ - СЕРВІС» СЕРГІЇВСЬКОЇ СЕЛИЩНОЇ РАДИ»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 ради Дукача О. В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СТАНОВЛЕНО                                                 Рішенням Сергіївською селищної ради  Білгород-Дністровського району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еської області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д  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21 грудня 2021</w:t>
            </w:r>
            <w:r>
              <w:rPr>
                <w:rFonts w:cs="Times New Roman" w:ascii="Times New Roman" w:hAnsi="Times New Roman"/>
                <w:lang w:val="uk-UA"/>
              </w:rPr>
              <w:t xml:space="preserve"> р. № 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3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</w:t>
      </w:r>
    </w:p>
    <w:p>
      <w:pPr>
        <w:pStyle w:val="Normal"/>
        <w:rPr>
          <w:rFonts w:cs="Times New Roman"/>
          <w:vanish/>
          <w:sz w:val="22"/>
          <w:szCs w:val="22"/>
        </w:rPr>
      </w:pPr>
      <w:r>
        <w:rPr>
          <w:rFonts w:cs="Times New Roman"/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ПОГОДЖ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Директор Департаменту екології та природних ресурсів Одеської облдержадміністраці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____________________ П.Г. Булан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 xml:space="preserve">«20 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  <w:lang w:val="uk-UA"/>
                                    </w:rPr>
                                    <w:t xml:space="preserve">грудн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2021 рі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ПОГОДЖЕНО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Директор Департаменту екології та природних ресурсів Одеської облдержадміністрації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____________________ П.Г. Булан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«20 »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val="uk-UA"/>
                              </w:rPr>
                              <w:t xml:space="preserve">грудня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2021 рі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ГОДЖЕНО»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відувач Сектору в Одеській області Держводагент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_______А.О. Меркаленко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«14» 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грудня</w:t>
            </w:r>
            <w:r>
              <w:rPr>
                <w:rFonts w:cs="Times New Roman" w:ascii="Times New Roman" w:hAnsi="Times New Roman"/>
                <w:lang w:val="uk-UA"/>
              </w:rPr>
              <w:t xml:space="preserve"> 2021 рік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ПОТОЧНІ ІНДИВІДУАЛЬНІ ТЕХНОЛОГІЧНІ НОРМАТИВ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ИКОРИСТАННЯ ПИТНОЇ ВО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Затвердженні: </w:t>
      </w:r>
      <w:r>
        <w:rPr>
          <w:rFonts w:cs="Times New Roman" w:ascii="Times New Roman" w:hAnsi="Times New Roman"/>
          <w:sz w:val="28"/>
          <w:lang w:val="uk-UA"/>
        </w:rPr>
        <w:t>«_____»_____________2021  р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На термін  до:</w:t>
      </w:r>
      <w:r>
        <w:rPr>
          <w:rFonts w:cs="Times New Roman" w:ascii="Times New Roman" w:hAnsi="Times New Roman"/>
          <w:sz w:val="28"/>
          <w:lang w:val="uk-UA"/>
        </w:rPr>
        <w:t xml:space="preserve">      «_____»___________2026  р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uk-UA"/>
        </w:rPr>
        <w:t>Найменування підприємства</w:t>
      </w:r>
      <w:r>
        <w:rPr>
          <w:rFonts w:cs="Times New Roman" w:ascii="Times New Roman" w:hAnsi="Times New Roman"/>
          <w:b/>
          <w:lang w:val="uk-UA"/>
        </w:rPr>
        <w:t>:</w:t>
      </w:r>
      <w:r>
        <w:rPr>
          <w:rFonts w:cs="Times New Roman" w:ascii="Times New Roman" w:hAnsi="Times New Roman"/>
          <w:b/>
          <w:u w:val="single"/>
          <w:lang w:val="uk-UA"/>
        </w:rPr>
        <w:t xml:space="preserve"> КОМУНАЛЬНЕ ПІДПРИЄМСТВО «КУРОРТ – СЕРВІС» СЕРГІЇВСЬКОЇ СЕЛИЩНОЇ РАДИ» (КП «КУРОРТ – СЕРВІС»  СЕРГІЇВСЬКОЇ СЕЛИЩНОЇ РАДИ»)___________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>Реквізити підпрємства</w:t>
      </w:r>
      <w:r>
        <w:rPr>
          <w:rFonts w:cs="Times New Roman" w:ascii="Times New Roman" w:hAnsi="Times New Roman"/>
          <w:u w:val="single"/>
          <w:lang w:val="uk-UA"/>
        </w:rPr>
        <w:t xml:space="preserve">: </w:t>
      </w:r>
      <w:r>
        <w:rPr>
          <w:rFonts w:cs="Times New Roman" w:ascii="Times New Roman" w:hAnsi="Times New Roman"/>
          <w:b/>
          <w:u w:val="single"/>
          <w:lang w:val="uk-UA"/>
        </w:rPr>
        <w:t>код ЄДРПОУ</w:t>
      </w:r>
      <w:r>
        <w:rPr>
          <w:rFonts w:cs="Times New Roman" w:ascii="Times New Roman" w:hAnsi="Times New Roman"/>
          <w:b/>
          <w:bCs/>
          <w:iCs/>
          <w:u w:val="single"/>
          <w:lang w:val="uk-UA"/>
        </w:rPr>
        <w:t xml:space="preserve"> 41679649    </w:t>
      </w:r>
      <w:r>
        <w:rPr>
          <w:rFonts w:cs="Times New Roman" w:ascii="Times New Roman" w:hAnsi="Times New Roman"/>
          <w:b/>
          <w:u w:val="single"/>
          <w:lang w:val="uk-UA"/>
        </w:rPr>
        <w:t>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правління, об’єднання тощо</w:t>
      </w:r>
      <w:r>
        <w:rPr>
          <w:rFonts w:cs="Times New Roman" w:ascii="Times New Roman" w:hAnsi="Times New Roman"/>
          <w:b/>
          <w:lang w:val="uk-UA"/>
        </w:rPr>
        <w:t>꞉_</w:t>
      </w:r>
      <w:r>
        <w:rPr>
          <w:rFonts w:cs="Times New Roman" w:ascii="Times New Roman" w:hAnsi="Times New Roman"/>
          <w:b/>
          <w:u w:val="single"/>
          <w:lang w:val="uk-UA"/>
        </w:rPr>
        <w:t>150 Комунальне підприємство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uk-UA"/>
        </w:rPr>
        <w:t>Код КВЕД</w:t>
      </w:r>
      <w:r>
        <w:rPr>
          <w:rFonts w:cs="Times New Roman" w:ascii="Times New Roman" w:hAnsi="Times New Roman"/>
          <w:b/>
          <w:lang w:val="uk-UA"/>
        </w:rPr>
        <w:t xml:space="preserve">꞉ </w:t>
      </w:r>
      <w:r>
        <w:rPr>
          <w:rFonts w:cs="Times New Roman" w:ascii="Times New Roman" w:hAnsi="Times New Roman"/>
          <w:b/>
          <w:u w:val="single"/>
          <w:lang w:val="uk-UA"/>
        </w:rPr>
        <w:t xml:space="preserve">36.00 Забір, очищення та постачання води__________________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</w:rPr>
        <w:t xml:space="preserve">Область, район: </w:t>
      </w:r>
      <w:r>
        <w:rPr>
          <w:rFonts w:cs="Times New Roman" w:ascii="Times New Roman" w:hAnsi="Times New Roman"/>
          <w:b/>
          <w:u w:val="single"/>
        </w:rPr>
        <w:t>Одеська область</w:t>
      </w:r>
      <w:r>
        <w:rPr>
          <w:rFonts w:cs="Times New Roman" w:ascii="Times New Roman" w:hAnsi="Times New Roman"/>
          <w:b/>
          <w:u w:val="single"/>
          <w:lang w:val="uk-UA"/>
        </w:rPr>
        <w:t xml:space="preserve">, Білгород-Дністровський район________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Місцезнаходження водокористувача:</w:t>
      </w:r>
      <w:r>
        <w:rPr>
          <w:rFonts w:cs="Times New Roman" w:ascii="Times New Roman" w:hAnsi="Times New Roman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u w:val="single"/>
          <w:lang w:val="uk-UA"/>
        </w:rPr>
        <w:t xml:space="preserve">67780, Одеська обл., місто Білгород-Дністровський, селище міського типу Сергіївка, вулиця Лісна, будинок 2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сада та телефон посадової особи, яка відповідає за водокористуванн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иректор КП «КУРОРТ - СЕРВІС" СЕРГІЇВСЬКОЇ СЕЛИЩНОЇ РАДИ»  – Сапронов  Максим  Іванович, телефон : +38(097)-503-70-50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иректор  КП «КУРОРТ – СЕРВІС»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»      ___________     М. І. САПРОН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uk-UA"/>
        </w:rPr>
        <w:t>25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uk-UA"/>
        </w:rPr>
        <w:t xml:space="preserve"> листопада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uk-UA"/>
        </w:rPr>
        <w:t xml:space="preserve">21 </w:t>
      </w:r>
      <w:r>
        <w:rPr>
          <w:rFonts w:cs="Times New Roman" w:ascii="Times New Roman" w:hAnsi="Times New Roman"/>
        </w:rPr>
        <w:t xml:space="preserve"> 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8"/>
          <w:lang w:val="uk-UA"/>
        </w:rPr>
      </w:pPr>
      <w:r>
        <w:rPr>
          <w:rFonts w:cs="Times New Roman" w:ascii="Times New Roman" w:hAnsi="Times New Roman"/>
          <w:b/>
          <w:sz w:val="27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туп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ідні дані для розрахунку індивідуальних технологічних нормативів використання питної води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втрат питної води підприємствами, які надають послуги з централізованого водопостачанн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оки води при підйомі та очищенні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оки води з трубопроводів при аваріях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трати  води на промивку і дезінфекцію після ліквідації аварії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ховані витоки води з трубопроводів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оки , які протікають через невиявлені свищі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оки води через нещільності арматури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оки з ємнісних споруд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трати пов'язані з несанкціонованим розбором води з водопровідної мережі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трати води на протипожежні цілі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 технологічних витрат питної води підприємствами, які надають послуги з централізованого водопостачання та/або водовідведенн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води на планову дезінфекцію і промивку мереж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питної води на обмивання і дезінфекцію резервуарів чистої води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води на господарсько-питні потреби робітників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води на утримання зон санітарної охорони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hd w:fill="FFFFFF" w:val="clear"/>
              <w:ind w:right="450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Розрахунок окремих складових технологічних витрат води у каналізаційному господарстві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hd w:fill="FFFFFF" w:val="clear"/>
              <w:ind w:right="450" w:hanging="0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чні витрати води на відведення та транспортування стічних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Технологічні витрати води на охолодження підшипників каналізаційних насосних станцій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сновки 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сту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точні технологічні норми використання питної води (далі ІТНВПВ) призначені для нормування показників водокористування діючих комунальних підприємств, що постачають воду населенню та підприємствам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рми ІТНВПВ використовуються для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призначення нормативних обсягів використання води комунальним підприємством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бґрунтування потреб у воді для отримання дозволу на спеціальне водокористування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 організація поточного контролю за водними ресурсами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изначення втрат води на 1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ної (очищеної) води та обґрунтування тарифів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жерелом водопостачання смт Сергіївка, с. Софіївка, с. Миколаївка, с. Приморське, с. Вільне, с. Попаздра, с. Косівка, с. Куротне Білгород-Дністровського  району Одеської області є 53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ртезіанських свердловини. 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ідні дані для розрахунку індивідуальних технологічних нормативів використання питної води д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П «КУРОРТ – СЕРВІС»  СЕРГІЇВСЬКОЇ СЕЛИЩНОЇ РАДИ»      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5220"/>
        <w:gridCol w:w="3162"/>
      </w:tblGrid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ямки використання вод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я по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иків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сленність споживачів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979 осіб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нято води за 2020 рік згідно фактичних даних забору води населених пунктів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5,6  тис.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рік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сяг відведених стоків на поля фільтрації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6,6 тис.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рік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ьостатистичний тиск в підйомних горизонтах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,0  м вод.ст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ьостатистичний тиск в водоводах та розподільній мережі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0   м вод.ст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с подачі води споживачам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,0  годин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ожарних гідрантів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водонапірних башт Рожновського, РВ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  (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uk-UA"/>
              </w:rPr>
              <w:t>заг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=  4582,0 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водозабірних колонок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лькість аварій на трубопроводі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ій вік експлуатації водопровідної мережі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аварій через невиявлені свищі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ожарів за останні 3 рок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я кількість пожарів за рік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кількість одиниць арматур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машин в каналізаційному господарстві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(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uk-UA"/>
              </w:rPr>
              <w:t>заг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= 4,4 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трати на роботу 1 насоса в каналізаційному господарстві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годину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поливу зелених насаджень ЗС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000,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поливу твердих покриттів ЗС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90,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Перелік артсвердловин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П «КУРОРТ – СЕРВІС» </w:t>
      </w:r>
    </w:p>
    <w:p>
      <w:pPr>
        <w:pStyle w:val="Normal"/>
        <w:jc w:val="center"/>
        <w:rPr/>
      </w:pPr>
      <w:r>
        <w:rPr/>
        <w:t xml:space="preserve">СЕРГІЇВСЬКОЇ СЕЛИЩНОЇ РАДИ»      </w:t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2835"/>
        <w:gridCol w:w="2322"/>
      </w:tblGrid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ртсвердловин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аселений пункт розташування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либина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ердловина резервна №1/4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2/4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3/40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4/40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5/40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ердловина №6/10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7/40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8/40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 №9/4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10/40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11/4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12/4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трсвердловина №13/40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14/40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 резервна №15/40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6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16/40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17/40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18/4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19/40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ердловина №20/40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ердловина №21/40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 №22/40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23/43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24/43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25/40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26/4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27/4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ф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19/48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 №16/48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3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8/48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1,5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6/48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1,5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2/48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1,9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2 а/8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3 п /1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1 п /1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 №1а /8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2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48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,1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1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6,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резервна №3/48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Сергі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1,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8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Микола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8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Микола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8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Микола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2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Микола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ртсвердловина №203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Миколаї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2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Приморськ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8,5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6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Приморськ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8,5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6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Вільн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0,5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трсвердловина №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Попаздр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вердловина №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Косі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8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18-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Приморськ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4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Приморськ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0 м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свердловина №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Куротне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 м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розділу  2 постанови Національної комісії, що здійснює державне регулювання у сферах енергетики та комунальних послуг від  10.03.2016 № 302 «Про затвердження Порядку формування тарифів на централізоване водопостачання та централізоване водовідведення»  формування тарифів на централізоване водопостачання та/або централізоване водовідведення здійснюється ліцензіатами відповідно до річних планів ліцензованої діяльності з централізованого водопостачання та централізованого водовідведення, економічно обґрунтованих планованих витрат, визначених на підставі державних та галузевих нормативів витрат ресурсів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 тому числі галузевих технологічних нормативів використання питної води на підприємствах водопровідно-каналізаційн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ючи те, що КП «КУРОРТ – СЕРВІС» СЕРГІЇВСЬКОЇ СЕЛИЩНОЇ РАДИ» встановлю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диний тариф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централізоване водопостачання/централізоване водовідведення для споживачів у                         смт Сергіївка, </w:t>
      </w:r>
      <w:bookmarkStart w:id="1" w:name="_Hlk90490380"/>
      <w:r>
        <w:rPr>
          <w:rFonts w:cs="Times New Roman" w:ascii="Times New Roman" w:hAnsi="Times New Roman"/>
          <w:sz w:val="28"/>
          <w:szCs w:val="28"/>
          <w:lang w:val="uk-UA"/>
        </w:rPr>
        <w:t>с. Софіївка, с. Миколаївка, с. Приморське, с. Вільне,                         с. Попаздра, с. Косівка, с. Куротне Білгород-Дністровського  району Одеської області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, том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 поточних індивідуальних технологічних нормативів використання питної води проведено, як для єдиної централізованої системи водопостачання/водовідведенн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Витоки</w:t>
      </w:r>
    </w:p>
    <w:p>
      <w:pPr>
        <w:pStyle w:val="Style20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 Витоки води при підйомі та очищенні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аховуються окремо в кожному конкретному випадку з урахуванням технологічної схеми забору і очищення води, переліку і стану наявних споруд,  наявної запірної арматури тощо. </w:t>
      </w:r>
    </w:p>
    <w:p>
      <w:pPr>
        <w:pStyle w:val="Style20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W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=∑(525,6×K×L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×g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×√H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uk-UA"/>
        </w:rPr>
        <w:t>cp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/60)/Q, 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/тис. 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3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Li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довжи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i-ї </w:t>
      </w:r>
      <w:r>
        <w:rPr>
          <w:rFonts w:cs="Times New Roman" w:ascii="Times New Roman" w:hAnsi="Times New Roman"/>
          <w:sz w:val="28"/>
          <w:szCs w:val="28"/>
          <w:lang w:val="uk-UA"/>
        </w:rPr>
        <w:t>ділянки трубопроводу, км;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qi </w:t>
      </w:r>
      <w:r>
        <w:rPr>
          <w:rFonts w:cs="Times New Roman" w:ascii="Times New Roman" w:hAnsi="Times New Roman"/>
          <w:sz w:val="28"/>
          <w:szCs w:val="28"/>
          <w:lang w:val="uk-UA"/>
        </w:rPr>
        <w:t>- допустимий рівень витрат води при гідравлічних випробуваннях згідно з будівельними нормами;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 сер </w:t>
      </w:r>
      <w:r>
        <w:rPr>
          <w:rFonts w:cs="Times New Roman" w:ascii="Times New Roman" w:hAnsi="Times New Roman"/>
          <w:sz w:val="28"/>
          <w:szCs w:val="28"/>
          <w:lang w:val="uk-UA"/>
        </w:rPr>
        <w:t>- середній тиск води в підйомних горизонтах з урахуванням графіка подачі води, 18,0  м. в. ст. (√Hcp/60 – 0,5477);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uk-UA"/>
        </w:rPr>
        <w:t>- коефіцієнт, який залежить від віку трубопроводів, матеріалу труб, типу стиків.</w:t>
      </w:r>
    </w:p>
    <w:p>
      <w:pPr>
        <w:pStyle w:val="Style20"/>
        <w:spacing w:lineRule="auto" w:line="276"/>
        <w:ind w:firstLine="70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аблиця 1.1 </w:t>
      </w:r>
    </w:p>
    <w:p>
      <w:pPr>
        <w:pStyle w:val="Style20"/>
        <w:spacing w:lineRule="auto" w:line="276"/>
        <w:ind w:firstLine="709"/>
        <w:jc w:val="center"/>
        <w:rPr/>
      </w:pPr>
      <w:r>
        <w:rPr/>
        <w:t>Розрахунок витоків води при підйомі та очищенні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141"/>
        <w:gridCol w:w="1289"/>
        <w:gridCol w:w="1702"/>
        <w:gridCol w:w="1112"/>
        <w:gridCol w:w="1276"/>
        <w:gridCol w:w="1383"/>
      </w:tblGrid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рок експлуатації, ро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овжина ділянки,к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ередній діаметр ділянки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опустимий рівень витрат води при гідравлічних випробуваннях, л/х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ефіцієнт, який залежить від віку трубопров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личина витоків,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рі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ТНВП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1000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Стальні  труби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,708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70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,13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3,10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77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,96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053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,96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053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,96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053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,96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053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,96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053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,48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8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,48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8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36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84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36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84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36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84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5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,514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67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4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8,83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150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3,83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693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3,83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693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4,286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700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6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5,339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406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4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1,844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73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6,50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805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7,28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436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0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2,28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669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4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3,786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76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0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4,407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631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36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84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36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84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,54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12</w:t>
            </w:r>
          </w:p>
        </w:tc>
      </w:tr>
      <w:tr>
        <w:trPr>
          <w:trHeight w:val="29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7,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351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1,456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346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6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3,59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534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6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3,59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534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6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5,825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414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4,730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31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4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9,814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630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,79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42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6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4,05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457</w:t>
            </w:r>
          </w:p>
        </w:tc>
      </w:tr>
      <w:tr>
        <w:trPr>
          <w:trHeight w:val="1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0,63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488</w:t>
            </w:r>
          </w:p>
        </w:tc>
      </w:tr>
      <w:tr>
        <w:trPr>
          <w:trHeight w:val="26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60,45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,52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0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2  Витоки води з трубопроводів при аваріях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ключають втрати води при її витіканні під час аварій та втрати на промивку і дезінфекцію після ліквідації аварій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втрат на витікання води при аваріях здійснюється за формулою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uk-UA"/>
        </w:rPr>
      </w:pP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1584960" cy="4419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/тис.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3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eastAsia="Symbol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-го отвору, тріщини або розлому,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жива площа переріз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-го отвору, тріщини або розлому,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H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ередній тиск на даній ділянці, м. в. ст., Н= 20,0 м. в. ст.,                      (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50620" cy="2362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2" r="-3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;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ti</w:t>
      </w:r>
      <w:r>
        <w:rPr>
          <w:rFonts w:cs="Times New Roman" w:ascii="Times New Roman" w:hAnsi="Times New Roman"/>
          <w:sz w:val="28"/>
          <w:szCs w:val="28"/>
          <w:lang w:val="uk-UA"/>
        </w:rPr>
        <w:t>- час витікання води до локалізації аварії дорівнює - 1,3 год.,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методикою розрахунку втрат питної води підприємствами, які надають послуги з централізованого водопостачання затвердженою Наказом Міністерства регіонального розвитку, будівництва та житлово-комунального господарства України № 180 від 25.06.2014, за відсутності фактичних даних час витікання води до локалізації аварії визначається як 1/6 розрахункового часу ліквідації аварії на трубопроводах систем водопостачання згідно з вимогами нормативно-технічних документів 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eastAsia="Symbol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а перерізу </w:t>
      </w:r>
      <w:r>
        <w:rPr>
          <w:rFonts w:eastAsia="Symbol" w:cs="Times New Roman" w:ascii="Times New Roman" w:hAnsi="Times New Roman"/>
          <w:b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ається типом руйнування трубопроводу. У випадках свищів:</w:t>
      </w:r>
    </w:p>
    <w:p>
      <w:pPr>
        <w:pStyle w:val="Style20"/>
        <w:ind w:firstLine="709"/>
        <w:jc w:val="center"/>
        <w:rPr/>
      </w:pPr>
      <w:r>
        <w:rPr>
          <w:rFonts w:eastAsia="Symbol" w:cs="Times New Roman" w:ascii="Times New Roman" w:hAnsi="Times New Roman"/>
          <w:b/>
          <w:i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i= 2 × 10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-4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, 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(0,0002);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итіканні води з тріщину трубах допускається приймати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9"/>
        <w:jc w:val="center"/>
        <w:rPr/>
      </w:pPr>
      <w:r>
        <w:rPr>
          <w:rFonts w:eastAsia="Symbol" w:cs="Times New Roman" w:ascii="Times New Roman" w:hAnsi="Times New Roman"/>
          <w:b/>
          <w:i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i= 0,05</w:t>
      </w:r>
      <w:r>
        <w:rPr>
          <w:rFonts w:eastAsia="Symbol" w:cs="Times New Roman" w:ascii="Times New Roman" w:hAnsi="Times New Roman"/>
          <w:b/>
          <w:i/>
          <w:sz w:val="28"/>
          <w:szCs w:val="28"/>
          <w:lang w:val="uk-UA"/>
        </w:rPr>
        <w:t>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d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/ 4, 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dі </w:t>
      </w:r>
      <w:r>
        <w:rPr>
          <w:rFonts w:cs="Times New Roman" w:ascii="Times New Roman" w:hAnsi="Times New Roman"/>
          <w:sz w:val="28"/>
          <w:szCs w:val="28"/>
          <w:lang w:val="uk-UA"/>
        </w:rPr>
        <w:t>- діаметр трубопроводу на даній ділянці, м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итіканні з переломів у трубах: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Symbol" w:cs="Times New Roman" w:ascii="Times New Roman" w:hAnsi="Times New Roman"/>
          <w:b/>
          <w:i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i= 0,75</w:t>
      </w:r>
      <w:r>
        <w:rPr>
          <w:rFonts w:eastAsia="Symbol" w:cs="Times New Roman" w:ascii="Times New Roman" w:hAnsi="Times New Roman"/>
          <w:b/>
          <w:i/>
          <w:sz w:val="28"/>
          <w:szCs w:val="28"/>
          <w:lang w:val="uk-UA"/>
        </w:rPr>
        <w:t>π</w:t>
      </w:r>
      <w:r>
        <w:rPr>
          <w:rFonts w:eastAsia="Symbol" w:cs="Times New Roman" w:ascii="Times New Roman" w:hAnsi="Times New Roman"/>
          <w:b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/4, 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2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відношення типів руйнування приймається за фактичними даними експлуатації, а за їх відсутності приймається таке співвідношення: зі свищами - 75 %, з тріщинами - 20 %, з переломом - 5 %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ипадках просадних ґрунтів співвідношення може бути переглянуто і кількість аварій, пов'язаних з переломами, може бути збільшена до 10 %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76"/>
        <w:ind w:firstLine="70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аблиця 1.2.1  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 витоків води з трубопроводів при аваріях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іаметр трубопроводу на даній ділянці,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Жива площа перерізу,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Величина витокі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рі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ІТНВПВ, м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/1000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Витоки води у випадку зруйнованих свищів, стиків, сальникі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ластикові труб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авунні  труб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льні  труби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0</w:t>
            </w: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95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Азбестоцементні труби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133,5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0,206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Витоки води з тріщин у трубопроводах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ластикові труб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,9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3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,69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33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9,0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379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авунні  труб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2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6,28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11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1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7,33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35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4,69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0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7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льні  труби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0</w:t>
            </w: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0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45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84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,69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336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2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6,28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111</w:t>
            </w:r>
          </w:p>
        </w:tc>
      </w:tr>
      <w:tr>
        <w:trPr/>
        <w:tc>
          <w:tcPr>
            <w:tcW w:w="95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Азбестоцементні труби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,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4,69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016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918,27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1,422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Витоки води з переломів у трубах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ластикові труб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2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0,16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0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5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7,63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07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23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09,98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29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авунні  труб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3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47,02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170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1,31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49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12,76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33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34,26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137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9,06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15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льні  труби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0</w:t>
            </w: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1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1,76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267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5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7,63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075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eastAsia="Calibri"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3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47,02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1707</w:t>
            </w:r>
          </w:p>
        </w:tc>
      </w:tr>
      <w:tr>
        <w:trPr/>
        <w:tc>
          <w:tcPr>
            <w:tcW w:w="95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Азбестоцементні труби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0,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5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48,16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5666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11566,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17,916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</w:rPr>
              <w:t>12618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</w:rPr>
              <w:t>19,545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1.2.2 Втрати  води на промивку і дезінфекцію після ліквідації аварії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Розрахунок втрат води на промивку та дезінфекцію у водопровідних мереж після ліквідації аварії при невідомому часі промивки здійснюється за формулою ꞉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2057400" cy="4724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, 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/тис. 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3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lang w:val="uk-UA"/>
        </w:rPr>
        <w:t xml:space="preserve">N </w:t>
      </w:r>
      <w:r>
        <w:rPr>
          <w:rFonts w:cs="Times New Roman" w:ascii="Times New Roman" w:hAnsi="Times New Roman"/>
          <w:sz w:val="28"/>
          <w:lang w:val="uk-UA"/>
        </w:rPr>
        <w:t xml:space="preserve">– кількість аварій на трубопроводі </w:t>
      </w:r>
      <w:r>
        <w:rPr>
          <w:rFonts w:cs="Times New Roman" w:ascii="Times New Roman" w:hAnsi="Times New Roman"/>
          <w:i/>
          <w:sz w:val="28"/>
          <w:lang w:val="uk-UA"/>
        </w:rPr>
        <w:t xml:space="preserve">i-го </w:t>
      </w:r>
      <w:r>
        <w:rPr>
          <w:rFonts w:cs="Times New Roman" w:ascii="Times New Roman" w:hAnsi="Times New Roman"/>
          <w:sz w:val="28"/>
          <w:lang w:val="uk-UA"/>
        </w:rPr>
        <w:t>діаметра, од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>di</w:t>
      </w:r>
      <w:r>
        <w:rPr>
          <w:rFonts w:cs="Times New Roman" w:ascii="Times New Roman" w:hAnsi="Times New Roman"/>
          <w:sz w:val="28"/>
          <w:lang w:val="uk-UA"/>
        </w:rPr>
        <w:t xml:space="preserve">- діаметр </w:t>
      </w:r>
      <w:r>
        <w:rPr>
          <w:rFonts w:cs="Times New Roman" w:ascii="Times New Roman" w:hAnsi="Times New Roman"/>
          <w:i/>
          <w:sz w:val="28"/>
          <w:lang w:val="uk-UA"/>
        </w:rPr>
        <w:t>i</w:t>
      </w:r>
      <w:r>
        <w:rPr>
          <w:rFonts w:cs="Times New Roman" w:ascii="Times New Roman" w:hAnsi="Times New Roman"/>
          <w:sz w:val="28"/>
          <w:lang w:val="uk-UA"/>
        </w:rPr>
        <w:t>-ї ділянки трубопроводу, 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>Li</w:t>
      </w:r>
      <w:r>
        <w:rPr>
          <w:rFonts w:cs="Times New Roman" w:ascii="Times New Roman" w:hAnsi="Times New Roman"/>
          <w:sz w:val="28"/>
          <w:lang w:val="uk-UA"/>
        </w:rPr>
        <w:t>- протяжність промивної ділянки, км. Для водоводів протяжність промивних ділянок приймається за фактичними даними або вважається рівною протяжності ремонтних ділянок, визначених згідно з вимогами нормативно-технічних документів. Для розподільної мережі протяжність промивної ділянки приймається рівною 500 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К1 </w:t>
      </w:r>
      <w:r>
        <w:rPr>
          <w:rFonts w:cs="Times New Roman" w:ascii="Times New Roman" w:hAnsi="Times New Roman"/>
          <w:sz w:val="28"/>
          <w:lang w:val="uk-UA"/>
        </w:rPr>
        <w:t>– коефіцієнт використання води при скиді і дезінфекції, визначається, виходячи з фактичних умов промивки, або дорівнює  2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К2 </w:t>
      </w:r>
      <w:r>
        <w:rPr>
          <w:rFonts w:cs="Times New Roman" w:ascii="Times New Roman" w:hAnsi="Times New Roman"/>
          <w:sz w:val="28"/>
          <w:lang w:val="uk-UA"/>
        </w:rPr>
        <w:t>– коефіцієнт використання води при промивці після дезінфекції для забезпечення необхідної концентрації залишкового хлору на рівні 0,3 г/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 xml:space="preserve"> у кінцевій точці ділян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начення К2 визначаються за фактичними даними або приймаються рівними:</w:t>
      </w:r>
    </w:p>
    <w:p>
      <w:pPr>
        <w:pStyle w:val="Style21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ля водоводів з протяжністю ремонтних ділянок 5 км - до 4;</w:t>
      </w:r>
    </w:p>
    <w:p>
      <w:pPr>
        <w:pStyle w:val="Style21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ля водоводів з протяжністю ремонтних ділянок 3 км - до 6;</w:t>
      </w:r>
    </w:p>
    <w:p>
      <w:pPr>
        <w:pStyle w:val="Style21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ля водопровідних мереж з протяжністю ремонтних ділянок до 0,5 км - до 10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аблиця 1.2.2</w:t>
      </w:r>
    </w:p>
    <w:p>
      <w:pPr>
        <w:pStyle w:val="Normal"/>
        <w:ind w:firstLine="709"/>
        <w:jc w:val="center"/>
        <w:rPr/>
      </w:pPr>
      <w:r>
        <w:rPr/>
        <w:t>Розрахунок витоків на промивку та дезінфекцію після ліквідації аварії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902"/>
        <w:gridCol w:w="1901"/>
        <w:gridCol w:w="1884"/>
        <w:gridCol w:w="1882"/>
      </w:tblGrid>
      <w:tr>
        <w:trPr>
          <w:trHeight w:val="14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іаметр трубопроводу на даній ділянці, 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ількість аварій на трубопроводі  і-го діаметра, 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отяжність промивної ділянки, к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личина витокі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рі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ТНВП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1000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uk-UA"/>
              </w:rPr>
              <w:t>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L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uk-UA"/>
              </w:rPr>
              <w:t>і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W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ТНВПВ</w:t>
            </w:r>
          </w:p>
        </w:tc>
      </w:tr>
      <w:tr>
        <w:trPr>
          <w:trHeight w:val="225" w:hRule="atLeast"/>
        </w:trPr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ластикові труби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747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12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94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15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</w:t>
            </w: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84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90</w:t>
            </w:r>
          </w:p>
        </w:tc>
      </w:tr>
      <w:tr>
        <w:trPr>
          <w:trHeight w:val="225" w:hRule="atLeast"/>
        </w:trPr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авунні  труби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2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,086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497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77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32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2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,18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204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1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888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07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06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89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34</w:t>
            </w:r>
          </w:p>
        </w:tc>
      </w:tr>
      <w:tr>
        <w:trPr>
          <w:trHeight w:val="225" w:hRule="atLeast"/>
        </w:trPr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льні  труби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0</w:t>
            </w: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471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23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9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02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,66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274</w:t>
            </w:r>
          </w:p>
        </w:tc>
      </w:tr>
      <w:tr>
        <w:trPr>
          <w:trHeight w:val="225" w:hRule="atLeast"/>
        </w:trPr>
        <w:tc>
          <w:tcPr>
            <w:tcW w:w="947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Азбестоцементні труби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3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,95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263</w:t>
            </w:r>
          </w:p>
        </w:tc>
      </w:tr>
      <w:tr>
        <w:trPr>
          <w:trHeight w:val="18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lang w:val="uk-UA"/>
              </w:rPr>
              <w:t>9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6,64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165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1.3. Сховані витоки води з трубопроводі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івень схованих витоків пов'язаний з протіканнями через стики і стіни трубопроводів, а також з наявністю невиявлених свищ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начення першої складової розраховується за формулою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uk-UA"/>
        </w:rPr>
        <w:t>W</w:t>
      </w:r>
      <w:r>
        <w:rPr>
          <w:rFonts w:cs="Times New Roman" w:ascii="Times New Roman" w:hAnsi="Times New Roman"/>
          <w:b/>
          <w:i/>
          <w:sz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b/>
          <w:i/>
          <w:sz w:val="28"/>
          <w:lang w:val="uk-UA"/>
        </w:rPr>
        <w:t>=∑(525,6×K×L</w:t>
      </w:r>
      <w:r>
        <w:rPr>
          <w:rFonts w:cs="Times New Roman" w:ascii="Times New Roman" w:hAnsi="Times New Roman"/>
          <w:b/>
          <w:i/>
          <w:sz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b/>
          <w:i/>
          <w:sz w:val="28"/>
          <w:lang w:val="uk-UA"/>
        </w:rPr>
        <w:t>×g</w:t>
      </w:r>
      <w:r>
        <w:rPr>
          <w:rFonts w:cs="Times New Roman" w:ascii="Times New Roman" w:hAnsi="Times New Roman"/>
          <w:b/>
          <w:i/>
          <w:sz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b/>
          <w:i/>
          <w:sz w:val="28"/>
          <w:lang w:val="uk-UA"/>
        </w:rPr>
        <w:t>×√H</w:t>
      </w:r>
      <w:r>
        <w:rPr>
          <w:rFonts w:cs="Times New Roman" w:ascii="Times New Roman" w:hAnsi="Times New Roman"/>
          <w:b/>
          <w:i/>
          <w:sz w:val="28"/>
          <w:vertAlign w:val="subscript"/>
          <w:lang w:val="uk-UA"/>
        </w:rPr>
        <w:t>cp</w:t>
      </w:r>
      <w:r>
        <w:rPr>
          <w:rFonts w:cs="Times New Roman" w:ascii="Times New Roman" w:hAnsi="Times New Roman"/>
          <w:b/>
          <w:i/>
          <w:sz w:val="28"/>
          <w:lang w:val="uk-UA"/>
        </w:rPr>
        <w:t>/60)/Q, 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lang w:val="uk-UA"/>
        </w:rPr>
        <w:t>/тис. 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lang w:val="uk-UA"/>
        </w:rPr>
        <w:t>Li</w:t>
      </w:r>
      <w:r>
        <w:rPr>
          <w:rFonts w:cs="Times New Roman" w:ascii="Times New Roman" w:hAnsi="Times New Roman"/>
          <w:sz w:val="28"/>
          <w:lang w:val="uk-UA"/>
        </w:rPr>
        <w:t xml:space="preserve">- довжина </w:t>
      </w:r>
      <w:r>
        <w:rPr>
          <w:rFonts w:cs="Times New Roman" w:ascii="Times New Roman" w:hAnsi="Times New Roman"/>
          <w:i/>
          <w:sz w:val="28"/>
          <w:lang w:val="uk-UA"/>
        </w:rPr>
        <w:t xml:space="preserve">i-ї  </w:t>
      </w:r>
      <w:r>
        <w:rPr>
          <w:rFonts w:cs="Times New Roman" w:ascii="Times New Roman" w:hAnsi="Times New Roman"/>
          <w:sz w:val="28"/>
          <w:lang w:val="uk-UA"/>
        </w:rPr>
        <w:t>ділянки трубопроводу, к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qi </w:t>
      </w:r>
      <w:r>
        <w:rPr>
          <w:rFonts w:cs="Times New Roman" w:ascii="Times New Roman" w:hAnsi="Times New Roman"/>
          <w:sz w:val="28"/>
          <w:lang w:val="uk-UA"/>
        </w:rPr>
        <w:t>- допустимий рівень витрат води при гідравлічних випробуваннях згідно з будівельними норма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>Нсер</w:t>
      </w:r>
      <w:r>
        <w:rPr>
          <w:rFonts w:cs="Times New Roman" w:ascii="Times New Roman" w:hAnsi="Times New Roman"/>
          <w:sz w:val="28"/>
          <w:lang w:val="uk-UA"/>
        </w:rPr>
        <w:t>- середнійтиск води в мережі з урахуванням графіка подачі води, 20  м. в. ст. (√Hcp/60 = 0,5774) 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 xml:space="preserve">К </w:t>
      </w:r>
      <w:r>
        <w:rPr>
          <w:rFonts w:cs="Times New Roman" w:ascii="Times New Roman" w:hAnsi="Times New Roman"/>
          <w:sz w:val="28"/>
          <w:lang w:val="uk-UA"/>
        </w:rPr>
        <w:t>- коефіцієнт, який залежить від віку трубопроводів, матеріалу труб, типу стиків.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аблиця 1.3.1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center"/>
        <w:rPr/>
      </w:pPr>
      <w:r>
        <w:rPr/>
        <w:t>Розрахунок схованих витоків води з трубопроводів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141"/>
        <w:gridCol w:w="1289"/>
        <w:gridCol w:w="1702"/>
        <w:gridCol w:w="1254"/>
        <w:gridCol w:w="1276"/>
        <w:gridCol w:w="1241"/>
      </w:tblGrid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рок експлуатації, ро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овжинаділянки,к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Середній діаметр ділян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опустимий рівень витрат води при гідравлічних випробуваннях, л/ми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ефіцієнт, який залежитьвід віку трубопров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личина виток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рі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ТНВП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1000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ластикові  труби 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,523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6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7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07,85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807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6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77,75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8243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,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,8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137,18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,6041</w:t>
            </w:r>
          </w:p>
        </w:tc>
      </w:tr>
      <w:tr>
        <w:trPr>
          <w:trHeight w:val="23" w:hRule="atLeast"/>
        </w:trPr>
        <w:tc>
          <w:tcPr>
            <w:tcW w:w="9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авунні   труби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7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4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39,47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2297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09,23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,6178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646,95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,1384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412,50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,0305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4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15,13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8822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3,889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791</w:t>
            </w:r>
          </w:p>
        </w:tc>
      </w:tr>
      <w:tr>
        <w:trPr>
          <w:trHeight w:val="23" w:hRule="atLeast"/>
        </w:trPr>
        <w:tc>
          <w:tcPr>
            <w:tcW w:w="9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Азбестоцементні труби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4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3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17,55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5167</w:t>
            </w:r>
          </w:p>
        </w:tc>
      </w:tr>
      <w:tr>
        <w:trPr>
          <w:trHeight w:val="23" w:hRule="atLeast"/>
        </w:trPr>
        <w:tc>
          <w:tcPr>
            <w:tcW w:w="9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льні   труби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,0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3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8,19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168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,0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5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82,50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6061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,0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7,36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7239</w:t>
            </w:r>
          </w:p>
        </w:tc>
      </w:tr>
      <w:tr>
        <w:trPr>
          <w:trHeight w:val="50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3,45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4585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4,5503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Кількість води, яка </w:t>
      </w:r>
      <w:r>
        <w:rPr>
          <w:rFonts w:cs="Times New Roman" w:ascii="Times New Roman" w:hAnsi="Times New Roman"/>
          <w:b/>
          <w:sz w:val="28"/>
          <w:lang w:val="uk-UA"/>
        </w:rPr>
        <w:t>протікає через невиявлені свищі</w:t>
      </w:r>
      <w:r>
        <w:rPr>
          <w:rFonts w:cs="Times New Roman" w:ascii="Times New Roman" w:hAnsi="Times New Roman"/>
          <w:sz w:val="28"/>
          <w:lang w:val="uk-UA"/>
        </w:rPr>
        <w:t>, визначається за формулою ꞉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32"/>
          <w:vertAlign w:val="superscript"/>
          <w:lang w:val="uk-UA"/>
        </w:rPr>
      </w:pPr>
      <w:r>
        <w:rPr>
          <w:b/>
          <w:i/>
        </w:rPr>
        <w:object w:dxaOrig="3645" w:dyaOrig="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7.55pt;height:43.45pt" filled="f" o:ole="">
            <v:imagedata r:id="rId7" o:title=""/>
          </v:shape>
          <o:OLEObject Type="Embed" ProgID="" ShapeID="ole_rId6" DrawAspect="Content" ObjectID="_1674176853" r:id="rId6"/>
        </w:object>
      </w:r>
      <w:r>
        <w:rPr>
          <w:rFonts w:cs="Times New Roman" w:ascii="Times New Roman" w:hAnsi="Times New Roman"/>
          <w:b/>
          <w:i/>
          <w:sz w:val="32"/>
          <w:lang w:val="uk-UA"/>
        </w:rPr>
        <w:t xml:space="preserve">, </w:t>
      </w:r>
      <w:r>
        <w:rPr>
          <w:rFonts w:cs="Times New Roman" w:ascii="Times New Roman" w:hAnsi="Times New Roman"/>
          <w:b/>
          <w:i/>
          <w:sz w:val="28"/>
          <w:lang w:val="uk-UA"/>
        </w:rPr>
        <w:t>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lang w:val="uk-UA"/>
        </w:rPr>
        <w:t>/тис. 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lang w:val="uk-UA"/>
        </w:rPr>
        <w:t xml:space="preserve">Nсв </w:t>
      </w:r>
      <w:r>
        <w:rPr>
          <w:rFonts w:cs="Times New Roman" w:ascii="Times New Roman" w:hAnsi="Times New Roman"/>
          <w:sz w:val="28"/>
          <w:lang w:val="uk-UA"/>
        </w:rPr>
        <w:t>- кількість невиявлених свищі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ti </w:t>
      </w:r>
      <w:r>
        <w:rPr>
          <w:rFonts w:cs="Times New Roman" w:ascii="Times New Roman" w:hAnsi="Times New Roman"/>
          <w:sz w:val="28"/>
          <w:lang w:val="uk-UA"/>
        </w:rPr>
        <w:t>- час витікання через невиявлені свищі протягом року (8760 годин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ількість невиявлених свищів оцінюється за формулою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uk-UA"/>
        </w:rPr>
        <w:t xml:space="preserve">Nсв = 0,0007 х Т х N,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lang w:val="uk-UA"/>
        </w:rPr>
        <w:t>Nсв = 0,0007 х 40 х 10=0,28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lang w:val="uk-UA"/>
        </w:rPr>
        <w:t xml:space="preserve">N </w:t>
      </w:r>
      <w:r>
        <w:rPr>
          <w:rFonts w:cs="Times New Roman" w:ascii="Times New Roman" w:hAnsi="Times New Roman"/>
          <w:sz w:val="28"/>
          <w:lang w:val="uk-UA"/>
        </w:rPr>
        <w:t>- кількість аварі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lang w:val="uk-UA"/>
        </w:rPr>
        <w:t xml:space="preserve">Т </w:t>
      </w:r>
      <w:r>
        <w:rPr>
          <w:rFonts w:cs="Times New Roman" w:ascii="Times New Roman" w:hAnsi="Times New Roman"/>
          <w:sz w:val="28"/>
          <w:lang w:val="uk-UA"/>
        </w:rPr>
        <w:t>- строк служби трубопроводу в рок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√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ередньостатистичний тиск в водоводах та розподільній мережі (</w:t>
      </w:r>
      <w:r>
        <w:rPr>
          <w:rFonts w:cs="Times New Roman" w:ascii="Times New Roman" w:hAnsi="Times New Roman"/>
          <w:sz w:val="28"/>
          <w:lang w:val="uk-UA"/>
        </w:rPr>
        <w:t>4,4721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lang w:val="uk-UA"/>
        </w:rPr>
        <w:t></w:t>
      </w:r>
      <w:r>
        <w:rPr>
          <w:rFonts w:cs="Times New Roman" w:ascii="Times New Roman" w:hAnsi="Times New Roman"/>
          <w:i/>
          <w:sz w:val="28"/>
          <w:lang w:val="uk-UA"/>
        </w:rPr>
        <w:t>i</w:t>
      </w:r>
      <w:r>
        <w:rPr>
          <w:rFonts w:cs="Times New Roman" w:ascii="Times New Roman" w:hAnsi="Times New Roman"/>
          <w:sz w:val="28"/>
          <w:lang w:val="uk-UA"/>
        </w:rPr>
        <w:t>- площа отвору свища. За відсутності фактичних даних може прийматись рівною 2 х 10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-4</w:t>
      </w:r>
      <w:r>
        <w:rPr>
          <w:rFonts w:cs="Times New Roman" w:ascii="Times New Roman" w:hAnsi="Times New Roman"/>
          <w:sz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lang w:val="uk-UA"/>
        </w:rPr>
        <w:t>– (0,0002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 xml:space="preserve">Таким чином технологічні витоки , які протікають через невиявлені свищі становлят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W= 20990,5977</w:t>
      </w:r>
      <w:r>
        <w:rPr>
          <w:rFonts w:cs="Times New Roman" w:ascii="Times New Roman" w:hAnsi="Times New Roman"/>
          <w:b/>
          <w:sz w:val="28"/>
          <w:lang w:val="uk-UA"/>
        </w:rPr>
        <w:t xml:space="preserve">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/рік</w:t>
      </w:r>
      <w:r>
        <w:rPr>
          <w:rFonts w:cs="Times New Roman" w:ascii="Times New Roman" w:hAnsi="Times New Roman"/>
          <w:sz w:val="28"/>
          <w:lang w:val="uk-UA"/>
        </w:rPr>
        <w:t xml:space="preserve">, а норматив складає </w:t>
      </w:r>
      <w:r>
        <w:rPr>
          <w:rFonts w:cs="Times New Roman" w:ascii="Times New Roman" w:hAnsi="Times New Roman"/>
          <w:b/>
          <w:sz w:val="28"/>
          <w:lang w:val="uk-UA"/>
        </w:rPr>
        <w:t>32,5133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/1000 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1.4 </w:t>
      </w:r>
      <w:bookmarkStart w:id="2" w:name="_Hlk68889295"/>
      <w:r>
        <w:rPr>
          <w:rFonts w:cs="Times New Roman" w:ascii="Times New Roman" w:hAnsi="Times New Roman"/>
          <w:b/>
          <w:sz w:val="28"/>
          <w:lang w:val="uk-UA"/>
        </w:rPr>
        <w:t xml:space="preserve">Витоки води через нещільності арматури </w:t>
      </w:r>
      <w:r>
        <w:rPr>
          <w:rFonts w:cs="Times New Roman" w:ascii="Times New Roman" w:hAnsi="Times New Roman"/>
          <w:sz w:val="28"/>
          <w:lang w:val="uk-UA"/>
        </w:rPr>
        <w:t xml:space="preserve">складаються </w:t>
      </w:r>
      <w:bookmarkEnd w:id="2"/>
      <w:r>
        <w:rPr>
          <w:rFonts w:cs="Times New Roman" w:ascii="Times New Roman" w:hAnsi="Times New Roman"/>
          <w:sz w:val="28"/>
          <w:lang w:val="uk-UA"/>
        </w:rPr>
        <w:t>з протікань через ущільнення при несправностях, а також з витрат внаслідок просочування води через закриту арматур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ерша складова розраховується за формуло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b/>
          <w:i/>
        </w:rPr>
        <w:object w:dxaOrig="2370" w:dyaOrig="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2.25pt;height:36pt" filled="f" o:ole="">
            <v:imagedata r:id="rId9" o:title=""/>
          </v:shape>
          <o:OLEObject Type="Embed" ProgID="" ShapeID="ole_rId8" DrawAspect="Content" ObjectID="_1193315907" r:id="rId8"/>
        </w:object>
      </w:r>
      <w:r>
        <w:rPr>
          <w:rFonts w:cs="Times New Roman" w:ascii="Times New Roman" w:hAnsi="Times New Roman"/>
          <w:b/>
          <w:i/>
          <w:sz w:val="28"/>
          <w:lang w:val="uk-UA"/>
        </w:rPr>
        <w:t>, 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lang w:val="uk-UA"/>
        </w:rPr>
        <w:t>/тис. 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 доля арматури, яка має протікання, при невідомій кількості приймається  0,1 ;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br w:type="textWrapping" w:clear="all"/>
      </w:r>
      <w:r>
        <w:rPr>
          <w:rFonts w:cs="Times New Roman" w:ascii="Times New Roman" w:hAnsi="Times New Roman"/>
          <w:i/>
          <w:sz w:val="28"/>
          <w:lang w:val="uk-UA"/>
        </w:rPr>
        <w:t xml:space="preserve">          n </w:t>
      </w:r>
      <w:r>
        <w:rPr>
          <w:rFonts w:cs="Times New Roman" w:ascii="Times New Roman" w:hAnsi="Times New Roman"/>
          <w:sz w:val="28"/>
          <w:lang w:val="uk-UA"/>
        </w:rPr>
        <w:t>– загальна кількість одиниць арматури – 72,0  од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q </w:t>
      </w:r>
      <w:r>
        <w:rPr>
          <w:rFonts w:cs="Times New Roman" w:ascii="Times New Roman" w:hAnsi="Times New Roman"/>
          <w:sz w:val="28"/>
          <w:lang w:val="uk-UA"/>
        </w:rPr>
        <w:t>– середні втрати води через ущільнення мережевої арматури,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>/добу.             Цей показник оцінюється за фактичними даними, а за їх відсутності може прийматись на рівні 4,3 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>/доб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Витоки складають – 11300,4 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/рі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ІТНВПВ – 17,5037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/1000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  <w:bookmarkStart w:id="3" w:name="n97"/>
      <w:bookmarkEnd w:id="3"/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руга складова розраховується з паспортних даних арматури з урахуванням фактичного часу закриття за формуло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W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05840" cy="4267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 xml:space="preserve">, </w:t>
      </w:r>
      <w:r>
        <w:rPr>
          <w:rFonts w:cs="Times New Roman" w:ascii="Times New Roman" w:hAnsi="Times New Roman"/>
          <w:b/>
          <w:i/>
          <w:sz w:val="28"/>
          <w:lang w:val="uk-UA"/>
        </w:rPr>
        <w:t>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lang w:val="uk-UA"/>
        </w:rPr>
        <w:t>/тис. м3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8"/>
        </w:rPr>
        <w:t>n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– загальна кількість одиниць арматури, які перебувають в експлуатації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i/>
          <w:sz w:val="28"/>
        </w:rPr>
        <w:t xml:space="preserve">q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  <w:lang w:val="uk-UA"/>
        </w:rPr>
        <w:t>допустимий рівень протікання води через закриту арматуру (з паспортних даних),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>/добу. За відсутності даних приймаються на рівні 0,096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 xml:space="preserve"> 3</w:t>
      </w:r>
      <w:r>
        <w:rPr>
          <w:rFonts w:cs="Times New Roman" w:ascii="Times New Roman" w:hAnsi="Times New Roman"/>
          <w:sz w:val="28"/>
          <w:lang w:val="uk-UA"/>
        </w:rPr>
        <w:t>/добу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uk-UA"/>
        </w:rPr>
        <w:t>365×72×0,096=2522,88/645,6=3,9078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Витоки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кладають</w:t>
      </w:r>
      <w:r>
        <w:rPr>
          <w:rFonts w:cs="Times New Roman" w:ascii="Times New Roman" w:hAnsi="Times New Roman"/>
          <w:b/>
          <w:sz w:val="28"/>
          <w:lang w:val="uk-UA"/>
        </w:rPr>
        <w:t xml:space="preserve"> -  </w:t>
      </w:r>
      <w:bookmarkStart w:id="4" w:name="_Hlk68889351"/>
      <w:r>
        <w:rPr>
          <w:rFonts w:cs="Times New Roman" w:ascii="Times New Roman" w:hAnsi="Times New Roman"/>
          <w:b/>
          <w:sz w:val="28"/>
          <w:lang w:val="uk-UA"/>
        </w:rPr>
        <w:t xml:space="preserve">2522,88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</w:t>
      </w:r>
      <w:bookmarkEnd w:id="4"/>
      <w:r>
        <w:rPr>
          <w:rFonts w:cs="Times New Roman" w:ascii="Times New Roman" w:hAnsi="Times New Roman"/>
          <w:b/>
          <w:sz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ІТНВПВ – </w:t>
      </w:r>
      <w:r>
        <w:rPr>
          <w:rFonts w:cs="Times New Roman" w:ascii="Times New Roman" w:hAnsi="Times New Roman"/>
          <w:b/>
          <w:sz w:val="28"/>
          <w:lang w:val="uk-UA"/>
        </w:rPr>
        <w:t xml:space="preserve">3,9078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м</w:t>
      </w:r>
      <w:r>
        <w:rPr>
          <w:rFonts w:cs="Times New Roman" w:ascii="Times New Roman" w:hAnsi="Times New Roman"/>
          <w:b/>
          <w:sz w:val="28"/>
          <w:vertAlign w:val="superscript"/>
        </w:rPr>
        <w:t xml:space="preserve">3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аким чином витоки води через нещільності арматури становлять </w:t>
      </w:r>
      <w:r>
        <w:rPr>
          <w:rFonts w:cs="Times New Roman" w:ascii="Times New Roman" w:hAnsi="Times New Roman"/>
          <w:b/>
          <w:sz w:val="28"/>
          <w:lang w:val="uk-UA"/>
        </w:rPr>
        <w:t xml:space="preserve">13823,28 </w:t>
      </w:r>
      <w:r>
        <w:rPr>
          <w:rFonts w:cs="Times New Roman" w:ascii="Times New Roman" w:hAnsi="Times New Roman"/>
          <w:b/>
          <w:sz w:val="28"/>
        </w:rPr>
        <w:t xml:space="preserve"> 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 xml:space="preserve">/рік,  ІТНВПВ – </w:t>
      </w:r>
      <w:r>
        <w:rPr>
          <w:rFonts w:cs="Times New Roman" w:ascii="Times New Roman" w:hAnsi="Times New Roman"/>
          <w:b/>
          <w:sz w:val="28"/>
          <w:lang w:val="uk-UA"/>
        </w:rPr>
        <w:t xml:space="preserve">21,4115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м</w:t>
      </w:r>
      <w:r>
        <w:rPr>
          <w:rFonts w:cs="Times New Roman" w:ascii="Times New Roman" w:hAnsi="Times New Roman"/>
          <w:b/>
          <w:sz w:val="28"/>
          <w:vertAlign w:val="superscript"/>
        </w:rPr>
        <w:t xml:space="preserve">3 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1.5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итоки з ємнісних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поруд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цінюються за фактични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ни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б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зраховуються за формул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/>
        <w:drawing>
          <wp:inline distT="0" distB="0" distL="0" distR="0">
            <wp:extent cx="990600" cy="4572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– коефіцієнт, який залежить від віку спору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умарна змочена площа  резервуарів чистої во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им чином витоки з ємнісних споруд складають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марна змочена поверхня розраховується за формулою꞉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∑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=</w:t>
      </w:r>
      <w:r>
        <w:rPr>
          <w:rFonts w:cs="Times New Roman" w:ascii="Cambria Math" w:hAnsi="Cambria Math"/>
          <w:b/>
          <w:i/>
          <w:sz w:val="28"/>
          <w:szCs w:val="28"/>
          <w:lang w:val="en-US"/>
        </w:rPr>
        <w:t>𝜋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+2</w:t>
      </w:r>
      <w:r>
        <w:rPr>
          <w:rFonts w:cs="Times New Roman" w:ascii="Cambria Math" w:hAnsi="Cambria Math"/>
          <w:b/>
          <w:i/>
          <w:sz w:val="28"/>
          <w:szCs w:val="28"/>
          <w:lang w:val="en-US"/>
        </w:rPr>
        <w:t>𝜋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радіус 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  - висота.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аблиця 1.5.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 витоків  з ємнісних споруд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34"/>
        <w:gridCol w:w="1134"/>
        <w:gridCol w:w="1134"/>
        <w:gridCol w:w="992"/>
        <w:gridCol w:w="1134"/>
        <w:gridCol w:w="1276"/>
        <w:gridCol w:w="1275"/>
        <w:gridCol w:w="1276"/>
      </w:tblGrid>
      <w:tr>
        <w:trPr>
          <w:trHeight w:val="204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  <w:t>Об’єм ємності водонапірної башти, РВЧ,</w:t>
            </w:r>
          </w:p>
          <w:p>
            <w:pPr>
              <w:pStyle w:val="Style21"/>
              <w:autoSpaceDE w:val="false"/>
              <w:ind w:lef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  <w:t>м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val="uk-UA"/>
              </w:rPr>
              <w:t>3</w:t>
            </w:r>
          </w:p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perscript"/>
                <w:lang w:val="uk-UA"/>
              </w:rPr>
            </w:r>
          </w:p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  <w:t>Термін експлуат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  <w:t>Кількість єм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  <w:t>Коеф.</w:t>
            </w:r>
          </w:p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  <w:t>віку споруд,</w:t>
            </w:r>
          </w:p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адіус,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исота, 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  <w:t xml:space="preserve">Сумарна змочена поверхня водонапірних башт до висоти 3,5 м, </w:t>
            </w:r>
          </w:p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личина витоків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ІТНВПВ, 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1000 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lang w:val="uk-UA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205740" cy="1752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5" t="-206" r="-175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ІТНВП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,3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1,5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0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,3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1,5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0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3184/85,9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,6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57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35/8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0,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34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35/120,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0,3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51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lang w:val="uk-UA"/>
              </w:rPr>
              <w:t xml:space="preserve">В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1724,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2,671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Таким чином технологічн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вит</w:t>
      </w:r>
      <w:r>
        <w:rPr>
          <w:rFonts w:cs="Times New Roman" w:ascii="Times New Roman" w:hAnsi="Times New Roman"/>
          <w:sz w:val="28"/>
          <w:lang w:val="uk-UA"/>
        </w:rPr>
        <w:t xml:space="preserve">оки з ємнісних споруд </w:t>
      </w:r>
      <w:r>
        <w:rPr>
          <w:rFonts w:cs="Times New Roman" w:ascii="Times New Roman" w:hAnsi="Times New Roman"/>
          <w:sz w:val="28"/>
        </w:rPr>
        <w:t xml:space="preserve">  станов</w:t>
      </w:r>
      <w:r>
        <w:rPr>
          <w:rFonts w:cs="Times New Roman" w:ascii="Times New Roman" w:hAnsi="Times New Roman"/>
          <w:sz w:val="28"/>
          <w:lang w:val="uk-UA"/>
        </w:rPr>
        <w:t xml:space="preserve">лят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lang w:val="uk-UA"/>
        </w:rPr>
        <w:t xml:space="preserve"> 1724,466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</w:t>
      </w:r>
      <w:r>
        <w:rPr>
          <w:rFonts w:cs="Times New Roman" w:ascii="Times New Roman" w:hAnsi="Times New Roman"/>
          <w:sz w:val="28"/>
        </w:rPr>
        <w:t>, а норматив складає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 xml:space="preserve"> 2,6711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  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1.6 Технологічні втрати пов'язані з несанкціонованим розбором води з водопровідної мережі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трати, пов’язані з несанкціонованим розбором води з водопровідної мережі, встановлюються на підставі інструментального аналізу на рівн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W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= 12 м</w:t>
      </w:r>
      <w:r>
        <w:rPr>
          <w:rStyle w:val="Rvts37"/>
          <w:rFonts w:cs="Times New Roman" w:ascii="Times New Roman" w:hAnsi="Times New Roman"/>
          <w:b/>
          <w:bCs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/тис. м</w:t>
      </w:r>
      <w:r>
        <w:rPr>
          <w:rStyle w:val="Rvts37"/>
          <w:rFonts w:cs="Times New Roman" w:ascii="Times New Roman" w:hAnsi="Times New Roman"/>
          <w:b/>
          <w:bCs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Вито</w:t>
      </w:r>
      <w:r>
        <w:rPr>
          <w:rFonts w:cs="Times New Roman" w:ascii="Times New Roman" w:hAnsi="Times New Roman"/>
          <w:b/>
          <w:sz w:val="28"/>
          <w:lang w:val="uk-UA"/>
        </w:rPr>
        <w:t xml:space="preserve">ки </w:t>
      </w:r>
      <w:r>
        <w:rPr>
          <w:rFonts w:cs="Times New Roman" w:ascii="Times New Roman" w:hAnsi="Times New Roman"/>
          <w:b/>
          <w:sz w:val="28"/>
        </w:rPr>
        <w:t>складають</w:t>
      </w:r>
      <w:r>
        <w:rPr>
          <w:rFonts w:cs="Times New Roman" w:ascii="Times New Roman" w:hAnsi="Times New Roman"/>
          <w:b/>
          <w:sz w:val="28"/>
          <w:lang w:val="uk-UA"/>
        </w:rPr>
        <w:t xml:space="preserve"> -   7747,2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ІТНВПВ – </w:t>
      </w:r>
      <w:r>
        <w:rPr>
          <w:rFonts w:cs="Times New Roman" w:ascii="Times New Roman" w:hAnsi="Times New Roman"/>
          <w:b/>
          <w:sz w:val="28"/>
          <w:lang w:val="uk-UA"/>
        </w:rPr>
        <w:t xml:space="preserve">12,0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м</w:t>
      </w:r>
      <w:r>
        <w:rPr>
          <w:rFonts w:cs="Times New Roman" w:ascii="Times New Roman" w:hAnsi="Times New Roman"/>
          <w:b/>
          <w:sz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lang w:val="uk-UA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1.7  Технологічні втрати води на протипожежні цілі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ехнологічні втрати води на протипожежні цілі складаються з втрат на пожежогасіння (W) та втрат на перевірку пожежних гідрантів і проведення навчальних занять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  <w:lang w:val="uk-UA"/>
        </w:rPr>
        <w:t> </w:t>
      </w:r>
    </w:p>
    <w:p>
      <w:pPr>
        <w:pStyle w:val="Normal"/>
        <w:shd w:fill="FFFFFF" w:val="clear"/>
        <w:spacing w:before="0" w:after="150"/>
        <w:ind w:firstLine="45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відсутності необхідних даних розрахунки здійснюються за спрощеною формулою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22960" cy="3352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b/>
          <w:i/>
          <w:sz w:val="28"/>
        </w:rPr>
        <w:t xml:space="preserve"> 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</w:rPr>
        <w:t>/тис. 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</w:rPr>
        <w:t xml:space="preserve">, </w:t>
      </w:r>
    </w:p>
    <w:p>
      <w:pPr>
        <w:pStyle w:val="Normal"/>
        <w:shd w:fill="FFFFFF" w:val="clear"/>
        <w:spacing w:before="0" w:after="150"/>
        <w:ind w:firstLine="45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5260" cy="2057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6" t="-175" r="-20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середня кількість пожарів на рік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lang w:val="uk-UA"/>
        </w:rPr>
        <w:t>W = 162 ×82=13284/645,6=20,5762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/тис.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 xml:space="preserve">Таким чином технологічні втрати на протипожежні становлят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W=</w:t>
      </w:r>
      <w:r>
        <w:rPr>
          <w:rFonts w:cs="Times New Roman" w:ascii="Times New Roman" w:hAnsi="Times New Roman"/>
          <w:b/>
          <w:sz w:val="28"/>
          <w:lang w:val="uk-UA"/>
        </w:rPr>
        <w:t>13284,0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/рік</w:t>
      </w:r>
      <w:r>
        <w:rPr>
          <w:rFonts w:cs="Times New Roman" w:ascii="Times New Roman" w:hAnsi="Times New Roman"/>
          <w:sz w:val="28"/>
          <w:lang w:val="uk-UA"/>
        </w:rPr>
        <w:t xml:space="preserve">, а норматив складає </w:t>
      </w:r>
      <w:r>
        <w:rPr>
          <w:rFonts w:cs="Times New Roman" w:ascii="Times New Roman" w:hAnsi="Times New Roman"/>
          <w:b/>
          <w:sz w:val="28"/>
          <w:lang w:val="uk-UA"/>
        </w:rPr>
        <w:t xml:space="preserve"> 20,5762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/1000 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8 Розрахуно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трат на перевірку пожежних гідрант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дійснюється за формулою: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1066800" cy="3505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03" r="-3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rFonts w:cs="Times New Roman" w:ascii="Times New Roman" w:hAnsi="Times New Roman"/>
          <w:b/>
          <w:i/>
          <w:sz w:val="28"/>
          <w:lang w:val="uk-UA"/>
        </w:rPr>
        <w:t>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lang w:val="uk-UA"/>
        </w:rPr>
        <w:t>/тис. м</w:t>
      </w:r>
      <w:r>
        <w:rPr>
          <w:rFonts w:cs="Times New Roman" w:ascii="Times New Roman" w:hAnsi="Times New Roman"/>
          <w:b/>
          <w:i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lang w:val="uk-UA"/>
        </w:rPr>
        <w:t xml:space="preserve">,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Normal"/>
        <w:shd w:fill="FFFFFF" w:val="clear"/>
        <w:ind w:firstLine="45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 загальна кількість гідрантів – 30,0 од.;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ивалість перевірки гідрантів, як правило складає 0,12 год;</w:t>
      </w:r>
    </w:p>
    <w:p>
      <w:pPr>
        <w:pStyle w:val="Style21"/>
        <w:numPr>
          <w:ilvl w:val="0"/>
          <w:numId w:val="6"/>
        </w:numPr>
        <w:shd w:fill="FFFFFF" w:val="clear"/>
        <w:spacing w:lineRule="auto" w:line="276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трати води, що виникають при перевірці одного пожежного гідранта,  15 л/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им чином технологічні витрати на перевірку пожежних гідрантів  складают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194,4 </w:t>
      </w:r>
      <w:r>
        <w:rPr>
          <w:rFonts w:cs="Times New Roman" w:ascii="Times New Roman" w:hAnsi="Times New Roman"/>
          <w:b/>
          <w:sz w:val="28"/>
        </w:rPr>
        <w:t xml:space="preserve"> 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</w:t>
      </w:r>
      <w:r>
        <w:rPr>
          <w:rFonts w:cs="Times New Roman" w:ascii="Times New Roman" w:hAnsi="Times New Roman"/>
          <w:b/>
          <w:sz w:val="28"/>
          <w:lang w:val="uk-UA"/>
        </w:rPr>
        <w:t xml:space="preserve"> , а </w:t>
      </w:r>
      <w:r>
        <w:rPr>
          <w:rFonts w:cs="Times New Roman" w:ascii="Times New Roman" w:hAnsi="Times New Roman"/>
          <w:b/>
          <w:sz w:val="28"/>
        </w:rPr>
        <w:t xml:space="preserve">ІТНВПВ – </w:t>
      </w:r>
      <w:r>
        <w:rPr>
          <w:rFonts w:cs="Times New Roman" w:ascii="Times New Roman" w:hAnsi="Times New Roman"/>
          <w:b/>
          <w:sz w:val="28"/>
          <w:lang w:val="uk-UA"/>
        </w:rPr>
        <w:t xml:space="preserve">0,3011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м</w:t>
      </w:r>
      <w:r>
        <w:rPr>
          <w:rFonts w:cs="Times New Roman" w:ascii="Times New Roman" w:hAnsi="Times New Roman"/>
          <w:b/>
          <w:sz w:val="28"/>
          <w:vertAlign w:val="superscript"/>
        </w:rPr>
        <w:t xml:space="preserve">3 </w:t>
      </w:r>
      <w:r>
        <w:rPr>
          <w:rFonts w:cs="Times New Roman" w:ascii="Times New Roman" w:hAnsi="Times New Roman"/>
          <w:b/>
          <w:sz w:val="28"/>
        </w:rPr>
        <w:t>.</w:t>
      </w:r>
      <w:bookmarkStart w:id="5" w:name="n131"/>
      <w:bookmarkEnd w:id="5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1.9 Витрати води на планову дезінфекцію і промивку мереж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озрахунок витрат води на планову дезінфекцію і промивку водопровідних мереж здійснюється за формулою ꞉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2057400" cy="4724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, 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/тис. 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3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lang w:val="uk-UA"/>
        </w:rPr>
        <w:t xml:space="preserve">N </w:t>
      </w:r>
      <w:r>
        <w:rPr>
          <w:rFonts w:cs="Times New Roman" w:ascii="Times New Roman" w:hAnsi="Times New Roman"/>
          <w:sz w:val="28"/>
          <w:lang w:val="uk-UA"/>
        </w:rPr>
        <w:t>– кількість промивних ділянок на трубопроводі i-го діаметра, од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>di</w:t>
      </w:r>
      <w:r>
        <w:rPr>
          <w:rFonts w:cs="Times New Roman" w:ascii="Times New Roman" w:hAnsi="Times New Roman"/>
          <w:sz w:val="28"/>
          <w:lang w:val="uk-UA"/>
        </w:rPr>
        <w:t xml:space="preserve">- діаметр </w:t>
      </w:r>
      <w:r>
        <w:rPr>
          <w:rFonts w:cs="Times New Roman" w:ascii="Times New Roman" w:hAnsi="Times New Roman"/>
          <w:i/>
          <w:sz w:val="28"/>
          <w:lang w:val="uk-UA"/>
        </w:rPr>
        <w:t>i</w:t>
      </w:r>
      <w:r>
        <w:rPr>
          <w:rFonts w:cs="Times New Roman" w:ascii="Times New Roman" w:hAnsi="Times New Roman"/>
          <w:sz w:val="28"/>
          <w:lang w:val="uk-UA"/>
        </w:rPr>
        <w:t>-ї ділянки трубопроводу, 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>Li</w:t>
      </w:r>
      <w:r>
        <w:rPr>
          <w:rFonts w:cs="Times New Roman" w:ascii="Times New Roman" w:hAnsi="Times New Roman"/>
          <w:sz w:val="28"/>
          <w:lang w:val="uk-UA"/>
        </w:rPr>
        <w:t>- протяжність промивної ділянки, км. Для водоводів протяжність промивних ділянок приймається за фактичними даними або вважається рівною протяжності ремонтних ділянок, визначених згідно з вимогами нормативно-технічних документів. Для розподільної мережі протяжність промивної ділянки приймається рівною 500 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К1 </w:t>
      </w:r>
      <w:r>
        <w:rPr>
          <w:rFonts w:cs="Times New Roman" w:ascii="Times New Roman" w:hAnsi="Times New Roman"/>
          <w:sz w:val="28"/>
          <w:lang w:val="uk-UA"/>
        </w:rPr>
        <w:t>– коефіцієнт використання води при скиді і дезінфекції, визначається, виходячи з фактичних умов промивки, або дорівнює  2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К2 </w:t>
      </w:r>
      <w:r>
        <w:rPr>
          <w:rFonts w:cs="Times New Roman" w:ascii="Times New Roman" w:hAnsi="Times New Roman"/>
          <w:sz w:val="28"/>
          <w:lang w:val="uk-UA"/>
        </w:rPr>
        <w:t>– коефіцієнт використання води при промивці після дезінфекції для забезпечення необхідної концентрації залишкового хлору на рівні 0,3 г/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 xml:space="preserve"> у кінцевій точці ділян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начення К2 визначаються за фактичними даними або приймаються рівними:</w:t>
      </w:r>
    </w:p>
    <w:p>
      <w:pPr>
        <w:pStyle w:val="Style21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ля водоводів з протяжністю ремонтних ділянок 5 км - до 4;</w:t>
      </w:r>
    </w:p>
    <w:p>
      <w:pPr>
        <w:pStyle w:val="Style21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ля водоводів з протяжністю ремонтних ділянок 3 км - до 6;</w:t>
      </w:r>
    </w:p>
    <w:p>
      <w:pPr>
        <w:pStyle w:val="Style21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ля водопровідних мереж з протяжністю ремонтних ділянок до 0,5 км - до 10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аблиця 1.2.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озрахунок витрат води  на планову дезінфекцію і промивку мереж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902"/>
        <w:gridCol w:w="1901"/>
        <w:gridCol w:w="1816"/>
        <w:gridCol w:w="68"/>
        <w:gridCol w:w="1882"/>
      </w:tblGrid>
      <w:tr>
        <w:trPr>
          <w:trHeight w:val="14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іаметр трубопроводу на даній ділянці, 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Кількість промивних ділянок на трубопровод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i-го діамет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отяжність промивної ділянки, м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личина витокі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рі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ТНВП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1000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uk-UA"/>
              </w:rPr>
              <w:t>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L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uk-UA"/>
              </w:rPr>
              <w:t>і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W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ТНВПВ</w:t>
            </w:r>
          </w:p>
        </w:tc>
      </w:tr>
      <w:tr>
        <w:trPr>
          <w:trHeight w:val="225" w:hRule="atLeast"/>
        </w:trPr>
        <w:tc>
          <w:tcPr>
            <w:tcW w:w="9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ластикові труби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0</w:t>
            </w: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1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2,5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4,1048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626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6,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0,86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4815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,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95,5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6535</w:t>
            </w:r>
          </w:p>
        </w:tc>
      </w:tr>
      <w:tr>
        <w:trPr>
          <w:trHeight w:val="225" w:hRule="atLeast"/>
        </w:trPr>
        <w:tc>
          <w:tcPr>
            <w:tcW w:w="9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авунні  труби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,773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786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83,1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3679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,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75,3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303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35,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9849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,799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16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,4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146</w:t>
            </w:r>
          </w:p>
        </w:tc>
      </w:tr>
      <w:tr>
        <w:trPr>
          <w:trHeight w:val="225" w:hRule="atLeast"/>
        </w:trPr>
        <w:tc>
          <w:tcPr>
            <w:tcW w:w="9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Азбестоцементні труби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14,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355</w:t>
            </w:r>
          </w:p>
        </w:tc>
      </w:tr>
      <w:tr>
        <w:trPr>
          <w:trHeight w:val="225" w:hRule="atLeast"/>
        </w:trPr>
        <w:tc>
          <w:tcPr>
            <w:tcW w:w="9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льні  труби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0</w:t>
            </w: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,080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388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1,9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283</w:t>
            </w:r>
          </w:p>
        </w:tc>
      </w:tr>
      <w:tr>
        <w:trPr>
          <w:trHeight w:val="225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</w:t>
            </w: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7,187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280</w:t>
            </w:r>
          </w:p>
        </w:tc>
      </w:tr>
      <w:tr>
        <w:trPr>
          <w:trHeight w:val="253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lang w:val="uk-UA"/>
              </w:rPr>
              <w:t>73,4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533,08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,766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2.0 Технологічні витрати питної води на обмивання і дезінфекцію резервуарів чистої вод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>Розраховуються за формулою ꞉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W= 2× N ×V/Q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е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lang w:val="uk-UA"/>
        </w:rPr>
        <w:t>2 – коефіцієнт, який вказує, що середині витрати води на обмивання і дезінфекцію складають 1 об’єми резервуар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lang w:val="uk-UA"/>
        </w:rPr>
        <w:t>N– кількість промивок і дезінфекцій у рік (1 раз на рік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V - сумарний об’єм резервуарів, підлягають обмивання </w:t>
      </w:r>
      <w:r>
        <w:rPr>
          <w:rFonts w:cs="Times New Roman" w:ascii="Times New Roman" w:hAnsi="Times New Roman"/>
          <w:lang w:val="uk-UA"/>
        </w:rPr>
        <w:t>(V</w:t>
      </w:r>
      <w:r>
        <w:rPr>
          <w:rFonts w:cs="Times New Roman" w:ascii="Times New Roman" w:hAnsi="Times New Roman"/>
          <w:vertAlign w:val="subscript"/>
          <w:lang w:val="uk-UA"/>
        </w:rPr>
        <w:t xml:space="preserve">сум. </w:t>
      </w:r>
      <w:r>
        <w:rPr>
          <w:rFonts w:cs="Times New Roman" w:ascii="Times New Roman" w:hAnsi="Times New Roman"/>
          <w:lang w:val="uk-UA"/>
        </w:rPr>
        <w:t>= 20480,0  м</w:t>
      </w:r>
      <w:r>
        <w:rPr>
          <w:rFonts w:cs="Times New Roman" w:ascii="Times New Roman" w:hAnsi="Times New Roman"/>
          <w:vertAlign w:val="superscript"/>
          <w:lang w:val="uk-UA"/>
        </w:rPr>
        <w:t>3</w:t>
      </w:r>
      <w:r>
        <w:rPr>
          <w:rFonts w:cs="Times New Roman" w:ascii="Times New Roman" w:hAnsi="Times New Roman"/>
          <w:lang w:val="uk-UA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 xml:space="preserve">Таким чином технологічні витрати питної води на обмивання і дезінфекцію резервуарів чистої води  становлят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W= </w:t>
      </w:r>
      <w:r>
        <w:rPr>
          <w:rFonts w:cs="Times New Roman" w:ascii="Times New Roman" w:hAnsi="Times New Roman"/>
          <w:b/>
          <w:sz w:val="28"/>
          <w:lang w:val="uk-UA"/>
        </w:rPr>
        <w:t>4582,0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/рік</w:t>
      </w:r>
      <w:r>
        <w:rPr>
          <w:rFonts w:cs="Times New Roman" w:ascii="Times New Roman" w:hAnsi="Times New Roman"/>
          <w:sz w:val="28"/>
          <w:lang w:val="uk-UA"/>
        </w:rPr>
        <w:t xml:space="preserve">, а норматив складає </w:t>
      </w:r>
      <w:r>
        <w:rPr>
          <w:rFonts w:cs="Times New Roman" w:ascii="Times New Roman" w:hAnsi="Times New Roman"/>
          <w:b/>
          <w:sz w:val="28"/>
          <w:lang w:val="uk-UA"/>
        </w:rPr>
        <w:t xml:space="preserve"> 7,0973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/1000  м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2.1 Витрати води на господарсько-питні потреби робітникі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трати води на господарсько-питні потреби робітників визначаються розрахунковим методом згідно з ДБН В.2.5-64:2012 «Внутрішній водопровід та каналізація. Частина І. Проектування. Частина ІІ. Будівництво» за формулою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vertAlign w:val="subscript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W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= 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vertAlign w:val="subscript"/>
          <w:lang w:val="uk-UA"/>
        </w:rPr>
        <w:t>1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×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m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×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p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)+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vertAlign w:val="subscript"/>
          <w:lang w:val="uk-UA"/>
        </w:rPr>
        <w:t>2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×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m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×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p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)/</w:t>
      </w:r>
      <w:r>
        <w:rPr>
          <w:rFonts w:cs="Times New Roman" w:ascii="Times New Roman" w:hAnsi="Times New Roman"/>
          <w:b/>
          <w:i/>
          <w:sz w:val="28"/>
          <w:lang w:val="uk-UA"/>
        </w:rPr>
        <w:t xml:space="preserve"> Q</w:t>
      </w:r>
      <w:r>
        <w:rPr>
          <w:rFonts w:cs="Times New Roman" w:ascii="Times New Roman" w:hAnsi="Times New Roman"/>
          <w:b/>
          <w:i/>
          <w:sz w:val="28"/>
          <w:vertAlign w:val="subscript"/>
          <w:lang w:val="uk-UA"/>
        </w:rPr>
        <w:t>під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 xml:space="preserve"> , м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 xml:space="preserve">/тис. м3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  <w:vertAlign w:val="subscript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vertAlign w:val="sub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норма водоспоживання для ІТР службовці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норма водоспоживання для робітникі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кількість працівникі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кількість днів роботи на рік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= (0,015×14×252)+(0,025×87×252)=601,02/645,6=0,930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им чином технологічні витрати на господарсько-питні потреби робітників складают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601,02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</w:t>
      </w:r>
      <w:r>
        <w:rPr>
          <w:rFonts w:cs="Times New Roman" w:ascii="Times New Roman" w:hAnsi="Times New Roman"/>
          <w:b/>
          <w:sz w:val="28"/>
          <w:lang w:val="uk-UA"/>
        </w:rPr>
        <w:t xml:space="preserve"> , а </w:t>
      </w:r>
      <w:r>
        <w:rPr>
          <w:rFonts w:cs="Times New Roman" w:ascii="Times New Roman" w:hAnsi="Times New Roman"/>
          <w:b/>
          <w:sz w:val="28"/>
        </w:rPr>
        <w:t xml:space="preserve">ІТНВПВ – </w:t>
      </w:r>
      <w:r>
        <w:rPr>
          <w:rFonts w:cs="Times New Roman" w:ascii="Times New Roman" w:hAnsi="Times New Roman"/>
          <w:b/>
          <w:sz w:val="28"/>
          <w:lang w:val="uk-UA"/>
        </w:rPr>
        <w:t xml:space="preserve">0,9309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м</w:t>
      </w:r>
      <w:r>
        <w:rPr>
          <w:rFonts w:cs="Times New Roman" w:ascii="Times New Roman" w:hAnsi="Times New Roman"/>
          <w:b/>
          <w:sz w:val="28"/>
          <w:vertAlign w:val="superscript"/>
        </w:rPr>
        <w:t xml:space="preserve">3 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2.2 Витрати води на утримання зон санітарної охорон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трати води на утримання зон санітарної охорони, зелених насаджень, утримання територій і приміщень розраховуються відповідно до норм поливу та кількості днів, у які здійснюється полив, за формулою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vertAlign w:val="subscript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W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=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vertAlign w:val="subscript"/>
          <w:lang w:val="uk-UA"/>
        </w:rPr>
        <w:t>пол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 xml:space="preserve"> × (0,005 ×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F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vertAlign w:val="subscript"/>
          <w:lang w:val="uk-UA"/>
        </w:rPr>
        <w:t>з.н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 xml:space="preserve"> + 0,00135×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/>
        </w:rPr>
        <w:t>F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vertAlign w:val="subscript"/>
          <w:lang w:val="uk-UA"/>
        </w:rPr>
        <w:t>т.п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)/</w:t>
      </w:r>
      <w:r>
        <w:rPr>
          <w:rFonts w:cs="Times New Roman" w:ascii="Times New Roman" w:hAnsi="Times New Roman"/>
          <w:b/>
          <w:i/>
          <w:sz w:val="28"/>
          <w:lang w:val="uk-UA"/>
        </w:rPr>
        <w:t xml:space="preserve"> Q</w:t>
      </w:r>
      <w:r>
        <w:rPr>
          <w:rFonts w:cs="Times New Roman" w:ascii="Times New Roman" w:hAnsi="Times New Roman"/>
          <w:b/>
          <w:i/>
          <w:sz w:val="28"/>
          <w:vertAlign w:val="subscript"/>
          <w:lang w:val="uk-UA"/>
        </w:rPr>
        <w:t>під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 xml:space="preserve"> , м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>/тис. м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bscript"/>
          <w:lang w:val="uk-UA"/>
        </w:rPr>
        <w:t>пол. -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ередньорічна кількість днів, у які відбувається поливання. За відсутності фактичних даних приймається значення 12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0,005 та 0,00135 - норматив на поливання 1 м</w:t>
      </w:r>
      <w:r>
        <w:rPr>
          <w:rStyle w:val="Rvts37"/>
          <w:rFonts w:cs="Times New Roman" w:ascii="Times New Roman" w:hAnsi="Times New Roman"/>
          <w:bCs/>
          <w:sz w:val="28"/>
          <w:szCs w:val="28"/>
          <w:shd w:fill="FFFFFF" w:val="clear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 зелених насаджень та 1 м</w:t>
      </w:r>
      <w:r>
        <w:rPr>
          <w:rStyle w:val="Rvts37"/>
          <w:rFonts w:cs="Times New Roman" w:ascii="Times New Roman" w:hAnsi="Times New Roman"/>
          <w:bCs/>
          <w:sz w:val="28"/>
          <w:szCs w:val="28"/>
          <w:shd w:fill="FFFFFF" w:val="clear"/>
          <w:vertAlign w:val="superscript"/>
          <w:lang w:val="uk-UA"/>
        </w:rPr>
        <w:t>-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 твердих покриттів відповідно, м</w:t>
      </w:r>
      <w:r>
        <w:rPr>
          <w:rStyle w:val="Rvts37"/>
          <w:rFonts w:cs="Times New Roman" w:ascii="Times New Roman" w:hAnsi="Times New Roman"/>
          <w:bCs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/доб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0,00135 - норматив на поливання 1 м</w:t>
      </w:r>
      <w:r>
        <w:rPr>
          <w:rStyle w:val="Rvts37"/>
          <w:rFonts w:cs="Times New Roman" w:ascii="Times New Roman" w:hAnsi="Times New Roman"/>
          <w:bCs/>
          <w:sz w:val="28"/>
          <w:szCs w:val="28"/>
          <w:shd w:fill="FFFFFF" w:val="clear"/>
          <w:vertAlign w:val="superscript"/>
          <w:lang w:val="uk-UA"/>
        </w:rPr>
        <w:t>-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 твердих покриттів відповідно, м</w:t>
      </w:r>
      <w:r>
        <w:rPr>
          <w:rStyle w:val="Rvts37"/>
          <w:rFonts w:cs="Times New Roman" w:ascii="Times New Roman" w:hAnsi="Times New Roman"/>
          <w:bCs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/доб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  <w:lang w:val="uk-UA"/>
        </w:rPr>
        <w:t xml:space="preserve">з.н. 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  <w:lang w:val="uk-UA"/>
        </w:rPr>
        <w:t>т.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- площа зелених насаджень і твердих покриттів,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=(120×0,005×45000)+ (120×0,00135×2790,0)=27451,98/645,6=42,5217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 xml:space="preserve">Зона санітарної охорони встановлена для 50 артезіанських свердловин, яка представляє собою територію з ґрунтовим покриттям із зелених насаджень та становить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45000,0  м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vertAlign w:val="superscript"/>
          <w:lang w:val="uk-UA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 xml:space="preserve">Зона санітарної охорони встановлена для 3 артезіанських свердловин, яка представляє собою територію з твердим покриттям та становить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2790,0 м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vertAlign w:val="superscript"/>
          <w:lang w:val="uk-UA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им чином технологічні витрати на утримання зон санітарної охорони артсвердловин складают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27451,98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</w:t>
      </w:r>
      <w:r>
        <w:rPr>
          <w:rFonts w:cs="Times New Roman" w:ascii="Times New Roman" w:hAnsi="Times New Roman"/>
          <w:b/>
          <w:sz w:val="28"/>
          <w:lang w:val="uk-UA"/>
        </w:rPr>
        <w:t xml:space="preserve">, а </w:t>
      </w:r>
      <w:r>
        <w:rPr>
          <w:rFonts w:cs="Times New Roman" w:ascii="Times New Roman" w:hAnsi="Times New Roman"/>
          <w:b/>
          <w:sz w:val="28"/>
        </w:rPr>
        <w:t xml:space="preserve">ІТНВПВ – </w:t>
      </w:r>
      <w:r>
        <w:rPr>
          <w:rFonts w:cs="Times New Roman" w:ascii="Times New Roman" w:hAnsi="Times New Roman"/>
          <w:b/>
          <w:sz w:val="28"/>
          <w:lang w:val="uk-UA"/>
        </w:rPr>
        <w:t xml:space="preserve">42,5217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м</w:t>
      </w:r>
      <w:r>
        <w:rPr>
          <w:rFonts w:cs="Times New Roman" w:ascii="Times New Roman" w:hAnsi="Times New Roman"/>
          <w:b/>
          <w:sz w:val="28"/>
          <w:vertAlign w:val="superscript"/>
        </w:rPr>
        <w:t xml:space="preserve">3 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3. Розрахунок окремих складових технологічних витрат води у каналізаційному господарстві</w:t>
      </w:r>
    </w:p>
    <w:p>
      <w:pPr>
        <w:pStyle w:val="Normal"/>
        <w:shd w:fill="FFFFFF" w:val="clear"/>
        <w:jc w:val="both"/>
        <w:textAlignment w:val="baseline"/>
        <w:rPr/>
      </w:pPr>
      <w:bookmarkStart w:id="6" w:name="n106"/>
      <w:bookmarkEnd w:id="6"/>
      <w:r>
        <w:rPr/>
        <w:t xml:space="preserve">         </w:t>
      </w:r>
      <w:r>
        <w:rPr/>
        <w:t>Витрати води у системах централізованого водовідведення визначаються за формуло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923"/>
        <w:gridCol w:w="439"/>
        <w:gridCol w:w="6050"/>
        <w:gridCol w:w="1270"/>
      </w:tblGrid>
      <w:tr>
        <w:trPr/>
        <w:tc>
          <w:tcPr>
            <w:tcW w:w="8228" w:type="dxa"/>
            <w:gridSpan w:val="4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uk-UA"/>
              </w:rPr>
            </w:pPr>
            <w:bookmarkStart w:id="7" w:name="n107"/>
            <w:bookmarkEnd w:id="7"/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1625" cy="301625"/>
                      <wp:effectExtent l="0" t="0" r="0" b="0"/>
                      <wp:docPr id="13" name="Прямоугольник 1" descr="Описание: Описание: http://zakon3.rada.gov.ua/laws/file/imgs/31/p431249n112-18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680" cy="30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1" stroked="f" o:allowincell="t" style="position:absolute;margin-left:0pt;margin-top:0pt;width:23.7pt;height:23.7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232660" cy="17526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06" r="-16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6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before="150" w:after="150"/>
              <w:textAlignment w:val="baselin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50" w:after="150"/>
              <w:jc w:val="right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8" w:name="n108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bscript"/>
                <w:lang w:val="uk-UA"/>
              </w:rPr>
              <w:t>К1</w:t>
            </w:r>
          </w:p>
        </w:tc>
        <w:tc>
          <w:tcPr>
            <w:tcW w:w="439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7320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чні витрати питної води на відведення (збір та транспортування) стічних вод,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тис.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bscript"/>
                <w:lang w:val="uk-UA"/>
              </w:rPr>
              <w:t>К2</w:t>
            </w:r>
          </w:p>
        </w:tc>
        <w:tc>
          <w:tcPr>
            <w:tcW w:w="439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7320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чні витрати питної води на очищення стічних вод і обробку осадів,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тис.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bscript"/>
                <w:lang w:val="uk-UA"/>
              </w:rPr>
              <w:t>К3</w:t>
            </w:r>
          </w:p>
        </w:tc>
        <w:tc>
          <w:tcPr>
            <w:tcW w:w="439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7320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води на питні та господарсько-побутові потреби працівників підприємства, задіяних у всіх процесах, пов’язаних з наданням послуг з централізованого водовідведення,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тис.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bscript"/>
                <w:lang w:val="uk-UA"/>
              </w:rPr>
              <w:t>К4</w:t>
            </w:r>
          </w:p>
        </w:tc>
        <w:tc>
          <w:tcPr>
            <w:tcW w:w="439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7320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води на утримання території очисних споруд водовідведення у належному санітарному стані,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тис.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hd w:fill="FFFFFF" w:val="clear"/>
        <w:ind w:firstLine="450"/>
        <w:jc w:val="both"/>
        <w:textAlignment w:val="baseline"/>
        <w:rPr/>
      </w:pPr>
      <w:bookmarkStart w:id="9" w:name="n109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розрахунку ІТНВПВ у каналізаційному господарстві всі складові приводяться до кількості прийнятих стоків за фактичними даними за останній рік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(Q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uk-UA"/>
        </w:rPr>
        <w:t>пр с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тис. 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рік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bookmarkStart w:id="10" w:name="n110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bookmarkStart w:id="11" w:name="n111"/>
      <w:bookmarkEnd w:id="11"/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3.1   Технологічні витрати води на відведення та транспортування стічни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вод розраховується за кількістю виїздів машин і об’ємом машин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hd w:fill="FFFFFF" w:val="clear"/>
          <w:lang w:val="en-US"/>
        </w:rPr>
      </w:pPr>
      <w:r>
        <w:rPr/>
        <w:drawing>
          <wp:inline distT="0" distB="0" distL="0" distR="0">
            <wp:extent cx="1127760" cy="3733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96" r="-3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N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середньорічна кількість виїздів  машин (65 рази на рік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кількість машин (2 од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об’єм машини,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(4,4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Таким чином технологічні витрати води на відведення та транспортування стічних вод становить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572,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</w:t>
      </w:r>
      <w:r>
        <w:rPr>
          <w:rFonts w:cs="Times New Roman" w:ascii="Times New Roman" w:hAnsi="Times New Roman"/>
          <w:sz w:val="28"/>
        </w:rPr>
        <w:t>, а норматив складає</w:t>
      </w:r>
      <w:r>
        <w:rPr>
          <w:rFonts w:cs="Times New Roman" w:ascii="Times New Roman" w:hAnsi="Times New Roman"/>
          <w:b/>
          <w:sz w:val="28"/>
          <w:lang w:val="uk-UA"/>
        </w:rPr>
        <w:t xml:space="preserve">   2,6408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  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hd w:fill="FFFFFF" w:val="clear"/>
          <w:lang w:val="uk-UA"/>
        </w:rPr>
      </w:pPr>
      <w:r>
        <w:rPr/>
        <w:drawing>
          <wp:inline distT="0" distB="0" distL="0" distR="0">
            <wp:extent cx="1127760" cy="37338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96" r="-3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N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середньорічна кількість виїздів  машин (65 рази на рік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кількість машин (2 од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– об’єм машини,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(4,4)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Таким чином технологічні витрати води на відведення та транспортування стічних вод становить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572,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</w:t>
      </w:r>
      <w:r>
        <w:rPr>
          <w:rFonts w:cs="Times New Roman" w:ascii="Times New Roman" w:hAnsi="Times New Roman"/>
          <w:sz w:val="28"/>
        </w:rPr>
        <w:t>, а норматив складає</w:t>
      </w:r>
      <w:r>
        <w:rPr>
          <w:rFonts w:cs="Times New Roman" w:ascii="Times New Roman" w:hAnsi="Times New Roman"/>
          <w:b/>
          <w:sz w:val="28"/>
          <w:lang w:val="uk-UA"/>
        </w:rPr>
        <w:t xml:space="preserve">   0,8860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  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3.2 Технологічні витрати води на охолодження підшипників каналізаційних насосних станцій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розраховується за формулою 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hd w:fill="FFFFFF" w:val="clear"/>
          <w:lang w:val="uk-UA"/>
        </w:rPr>
      </w:pPr>
      <w:r>
        <w:rPr/>
        <w:drawing>
          <wp:inline distT="0" distB="0" distL="0" distR="0">
            <wp:extent cx="822960" cy="37338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96" r="-4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q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трати на роботу 1 насоса,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/год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фактичний час роботи насоса, год/рік (12 год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Таким чином технологічні витрати води на охолодження підшипників каналізаційних насосних станцій становить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0,096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</w:t>
      </w:r>
      <w:r>
        <w:rPr>
          <w:rFonts w:cs="Times New Roman" w:ascii="Times New Roman" w:hAnsi="Times New Roman"/>
          <w:sz w:val="28"/>
        </w:rPr>
        <w:t>, а норматив складає</w:t>
      </w:r>
      <w:r>
        <w:rPr>
          <w:rFonts w:cs="Times New Roman" w:ascii="Times New Roman" w:hAnsi="Times New Roman"/>
          <w:b/>
          <w:sz w:val="28"/>
          <w:lang w:val="uk-UA"/>
        </w:rPr>
        <w:t xml:space="preserve">   0,0004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  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/>
        <w:drawing>
          <wp:inline distT="0" distB="0" distL="0" distR="0">
            <wp:extent cx="937260" cy="43434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q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трати на роботу 1 насоса,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/год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фактичний час роботи насоса, год/рік (12 год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Таким чином технологічні витрати води на охолодження підшипників каналізаційних насосних станцій становить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0,096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рік</w:t>
      </w:r>
      <w:r>
        <w:rPr>
          <w:rFonts w:cs="Times New Roman" w:ascii="Times New Roman" w:hAnsi="Times New Roman"/>
          <w:sz w:val="28"/>
        </w:rPr>
        <w:t>, а норматив складає</w:t>
      </w:r>
      <w:r>
        <w:rPr>
          <w:rFonts w:cs="Times New Roman" w:ascii="Times New Roman" w:hAnsi="Times New Roman"/>
          <w:b/>
          <w:sz w:val="28"/>
          <w:lang w:val="uk-UA"/>
        </w:rPr>
        <w:t xml:space="preserve">   0,00015   </w:t>
      </w: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</w:rPr>
        <w:t>/1000  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ТЕХНОЛОГІЧНІ ВТРАТИ ПИТНОЇ ВОДИ Д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КП «КУРОРТ – СЕРВІС»  СЕРГІЇВСЬКОЇ СЕЛИЩНОЇ РАДИ»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 xml:space="preserve">Згідно Методики розрахунку втрат питної води підприємствами, які надають послуги з централізованого водопостачання, затвердженої наказом Міністерства регіонального розвитку, будівництва та житлово-комунального господарства України від 25.06.2014 № 180 проведено розрахунок поточних індивідуальних технологічних нормативів втрат питної води для КП «КУРОРТ – СЕРВІС»  СЕРГІЇВСЬКОЇ СЕЛИЩНОЇ РАДИ», та встановлено, що  ІТНВПВ складают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01,262 м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/1000 м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не перевищує встановлене значення норматив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80 м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 1000 м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нятої во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sz w:val="28"/>
          <w:lang w:val="uk-UA"/>
        </w:rPr>
        <w:t>пункту ІІ Порядку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овідведення, затвердженого Наказом Мінрегіону від 25.06.2014 № 179.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13"/>
        <w:gridCol w:w="1701"/>
        <w:gridCol w:w="1950"/>
      </w:tblGrid>
      <w:tr>
        <w:trPr>
          <w:trHeight w:val="8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/п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кладова  ІТНВП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токи, втрати, 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рі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тано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оточний ІТНВП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1000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І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Витоки в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8709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8,38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токи води при підйом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60,45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,5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токи води з трубопроводів при аварі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725,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,71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2.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трати води при витіканні під час аварі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2618,5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9,54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2.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трати води на промивку і дезінфекцію після ліквідації аварії при невідомому часі проми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106,64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0,1653</w:t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ховані витоки води з трубопров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5576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6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3.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Протікання через стики і стіни трубопров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54585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84,55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3.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ікання через невиявлені свищ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990,597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,5133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4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токи з ємнісних спор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24,4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67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5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токи води через нещільності арма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823,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1,41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6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токи води на водозабірних колон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ІІ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Необліковані втр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747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трати води, які не зареєстровані засобами вимірювальної техні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трати, пов'язані з несанкціонованим розбором води з водопровідної мереж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747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Втрати, пов’язані з невідповідністю норм водоспожи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ІІІ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Технологічні втрати на протипожежні ці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478,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7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трати на пожежогас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284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,57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трати на перевірку пожежних гідран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4,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011</w:t>
            </w:r>
          </w:p>
        </w:tc>
      </w:tr>
      <w:tr>
        <w:trPr>
          <w:trHeight w:val="23" w:hRule="atLeast"/>
        </w:trPr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9935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,26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ТЕХНОЛОГІЧНІ ВИТРАТИ ПИТНОЇ ВОДИ Д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П «КУРОРТ – СЕРВІС»  СЕРГІЇВСЬКОЇ СЕЛИЩНОЇ РАДИ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гідно Методики розрахунку технологічних витрат питної води підприємствами, які надають послуги з централізованого водопостачання та/або водовідведення, затвердженої наказом Міністерства регіонального розвитку, будівництва та житлово-комунального господарства України від 25.06.2014 № 181 проведено розрахунок поточних  технологічних витрат питної води для КП «КУРОРТ – СЕРВІС»  СЕРГІЇВСЬКОЇ СЕЛИЩНОЇ РАДИ», та встановлено, що  ІТНВПВ складають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66,20215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м</w:t>
      </w:r>
      <w:r>
        <w:rPr>
          <w:rFonts w:cs="Times New Roman" w:ascii="Times New Roman" w:hAnsi="Times New Roman"/>
          <w:b/>
          <w:color w:val="000000"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/1000 м</w:t>
      </w:r>
      <w:r>
        <w:rPr>
          <w:rFonts w:cs="Times New Roman" w:ascii="Times New Roman" w:hAnsi="Times New Roman"/>
          <w:b/>
          <w:color w:val="000000"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, що  перевищує встановлене значення нормативу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50,0 м</w:t>
      </w:r>
      <w:r>
        <w:rPr>
          <w:rFonts w:cs="Times New Roman" w:ascii="Times New Roman" w:hAnsi="Times New Roman"/>
          <w:b/>
          <w:color w:val="000000"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 на 1000 м</w:t>
      </w:r>
      <w:r>
        <w:rPr>
          <w:rFonts w:cs="Times New Roman" w:ascii="Times New Roman" w:hAnsi="Times New Roman"/>
          <w:b/>
          <w:color w:val="000000"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піднятої води з підземних водозаборів без очищення відповідно </w:t>
      </w:r>
      <w:r>
        <w:rPr>
          <w:rFonts w:cs="Times New Roman" w:ascii="Times New Roman" w:hAnsi="Times New Roman"/>
          <w:sz w:val="26"/>
          <w:szCs w:val="26"/>
          <w:lang w:val="uk-UA"/>
        </w:rPr>
        <w:t>(тому можна застосувати  коефіцієнт пропорційності, який буде дорівнювати - К= 0,755262)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 до </w:t>
      </w:r>
      <w:r>
        <w:rPr/>
        <w:t>Порядку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.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40"/>
        <w:gridCol w:w="1686"/>
        <w:gridCol w:w="2671"/>
      </w:tblGrid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кладова ІТНВП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токи, втрати, 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рі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тановлений поточний ІТНВП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1000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ехнологічні витрати води на транспортування і постачання питної во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115,0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,8634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ологічні витрати води на планову дезінфекцію і промивку мереж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9533,08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14,7661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Технологічні витрати на власні потреби насосних станці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ологічні витрати на обмивання і дезінфекцію резервуарів чистої во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82,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,0973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Технологічні витрати питної води у водопровідному господарстві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05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,4526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.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трати води на господарсько-питні потреби робітникі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1,0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9309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.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трати води на утримання зон санітарної охорон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утримання територій і приміщен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451,9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5217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І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ехнологічні витрати води у каналізаційному господарств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2,09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8615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Технологічні витрати води на відведення та транспортування стічних в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2,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8860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Технологічні витрати води при промивці колекторів без машин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Технологічні витрати води на охолодження підшипників каналізаційних насосних станці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9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15</w:t>
            </w:r>
          </w:p>
        </w:tc>
      </w:tr>
      <w:tr>
        <w:trPr>
          <w:trHeight w:val="195" w:hRule="atLeast"/>
        </w:trPr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  <w:t>ВСЬ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740,1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6,202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ведені розрахункові значення з урахуванням коефіцієнту пропорційності втрат та не облікованих витрат води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40"/>
        <w:gridCol w:w="1686"/>
        <w:gridCol w:w="2671"/>
      </w:tblGrid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кладова ІТНВП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токи, втрати, 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рі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тановлений поточний ІТНВПВ,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/1000 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ехнологічні витрати води на транспортування і постачання питної во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660,5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,5126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ологічні витрати води на планову дезінфекцію і промивку мереж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7199,924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11,1523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Технологічні витрати на власні потреби насосних станці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ологічні витрати на обмивання і дезінфекцію резервуарів чистої во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60,609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3603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Технологічні витрати питної води у водопровідному господарстві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187,3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,8181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.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трати води на господарсько-питні потреби робітникі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3,921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7031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.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трати води на утримання зон санітарної охорон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утримання територій і приміщен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733,44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,1150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І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ехнологічні витрати води у каналізаційному господарств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2,100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6693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Технологічні витрати води на відведення та транспортування стічних в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2,035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692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Технологічні витрати води при промивці колекторів без машин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Технологічні витрати води на охолодження підшипників каналізаційних насосних станці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64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01</w:t>
            </w:r>
          </w:p>
        </w:tc>
      </w:tr>
      <w:tr>
        <w:trPr>
          <w:trHeight w:val="195" w:hRule="atLeast"/>
        </w:trPr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  <w:t>ВСЬ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2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аким чином  поточні індивідуальні технологічні нормативи використання питної води (далі – ПІТНВПВ) для КП «КУРОРТ – СЕРВІС»  СЕРГІЇВСЬКОЇ СЕЛИЩНОЇ РАДИ»  складають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51,262 м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/тис.м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іднятої питної води (у тому числі : ПІТНВПВ втрат води –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01,262 м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/тис.м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іднятої питної води, ПІТНВПВ технологічних витрат  води –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50,0 м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/тис.м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6"/>
          <w:szCs w:val="26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іднятої питної води).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0"/>
      <w:numFmt w:val="lowerLetter"/>
      <w:lvlText w:val="%1-"/>
      <w:lvlJc w:val="left"/>
      <w:pPr>
        <w:tabs>
          <w:tab w:val="num" w:pos="0"/>
        </w:tabs>
        <w:ind w:left="1635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7"/>
      <w:numFmt w:val="lowerLetter"/>
      <w:lvlText w:val="%1-"/>
      <w:lvlJc w:val="left"/>
      <w:pPr>
        <w:tabs>
          <w:tab w:val="num" w:pos="0"/>
        </w:tabs>
        <w:ind w:left="16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Rvts40">
    <w:name w:val="rvts40"/>
    <w:qFormat/>
    <w:rPr/>
  </w:style>
  <w:style w:type="character" w:styleId="Appleconvertedspace">
    <w:name w:val="apple-converted-space"/>
    <w:qFormat/>
    <w:rPr/>
  </w:style>
  <w:style w:type="character" w:styleId="Rvts37">
    <w:name w:val="rvts37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Rvts15">
    <w:name w:val="rvts15"/>
    <w:qFormat/>
    <w:rPr/>
  </w:style>
  <w:style w:type="character" w:styleId="Rvts82">
    <w:name w:val="rvts8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Rvps12">
    <w:name w:val="rvps1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Rvps11">
    <w:name w:val="rvps1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4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2:42:00Z</dcterms:created>
  <dc:creator>User</dc:creator>
  <dc:description/>
  <dc:language>en-US</dc:language>
  <cp:lastModifiedBy>1</cp:lastModifiedBy>
  <cp:lastPrinted>2021-08-11T10:50:00Z</cp:lastPrinted>
  <dcterms:modified xsi:type="dcterms:W3CDTF">2021-12-20T12:42:00Z</dcterms:modified>
  <cp:revision>2</cp:revision>
  <dc:subject/>
  <dc:title/>
</cp:coreProperties>
</file>