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5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07</w:t>
      </w:r>
    </w:p>
    <w:tbl>
      <w:tblPr>
        <w:tblW w:w="98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7"/>
        <w:gridCol w:w="2203"/>
      </w:tblGrid>
      <w:tr>
        <w:trPr/>
        <w:tc>
          <w:tcPr>
            <w:tcW w:w="7617" w:type="dxa"/>
            <w:tcBorders/>
          </w:tcPr>
          <w:tbl>
            <w:tblPr>
              <w:tblW w:w="74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  <w:gridCol w:w="2475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Про надання пільг Почесним громадянам селища Сергіївки  на послуги з оплати за житло, водопостачання і водовідведення   в рамках реалізації цільової Програми «Соціальний захист» на 2021-2023 роки </w:t>
                  </w:r>
                </w:p>
              </w:tc>
              <w:tc>
                <w:tcPr>
                  <w:tcW w:w="2475" w:type="dxa"/>
                  <w:tcBorders/>
                </w:tcPr>
                <w:p>
                  <w:pPr>
                    <w:pStyle w:val="Normal"/>
                    <w:snapToGrid w:val="false"/>
                    <w:ind w:left="1057" w:hanging="1057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1" w:leader="none"/>
              </w:tabs>
              <w:ind w:right="5669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Керуючись  ст.34 , 52  Закону  України  «Про місцеве  самоврядування  в  Україні», на виконання цільової Програми «Соціальний захист» на 2021-2023 роки, затвердженої рішенням Сергіївської селищної ради  №</w:t>
      </w:r>
      <w:r>
        <w:rPr>
          <w:rFonts w:cs="Times New Roman" w:ascii="Times New Roman" w:hAnsi="Times New Roman"/>
          <w:lang w:eastAsia="uk-UA"/>
        </w:rPr>
        <w:t>74 від 20.01.2021 року</w:t>
      </w:r>
      <w:r>
        <w:rPr>
          <w:rFonts w:cs="Times New Roman" w:ascii="Times New Roman" w:hAnsi="Times New Roman"/>
        </w:rPr>
        <w:t>, відповідно до Положення про присвоєння звання «Почесний громадянин селища Сергіївка», затвердженого рішенням Сергіївської селищної ради №263 від 08.05.2012 року, рішення Сергіївської селищної ради про присвоєння звання «Почесний громадянин селища Сергіївка» №50 від 18.10.2019 року, №61 від 25.09.2020 року, розглянувши лист КП «ЖКГ смт Сергіївка» про відшкодування витрат з надання пільг Почесним громадянам селища Сергіївка, з метою прояви поваги та  соціального захисту Почесних громадян територіальної громади, виконавчий комітет Сергіївської селищної  ради</w:t>
      </w:r>
    </w:p>
    <w:p>
      <w:pPr>
        <w:pStyle w:val="Normal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Надати  пільги Почесним громадянам селища Сергіївки  на послуги з оплати за житло, водопостачання і водовідведення у розмірі 50% знижки в межах норм споживання, передбачених чинним законодавством України, на підставі розрахунків надавача житлово-комунальних послуг КП «ЖКГ смт Сергіївка», шляхом відшкодування витрат надавачу послуг за січень-жовтень 2021 року на загальну суму 1489 (одна тисяча чотириста вісімдесят дев’ять) гривень 58 коп., згідно списку, додається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Фінансовому   відділу виконавчого комітету Сергіївської селищної  ради (Бесчасний О.А.) забезпечити фінансування за рахунок коштів, передбачених у селищному бюджеті на зазначені цілі.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ділу бухгалтерського обліку та звітності (Фроїмчук І.С.) здійснити перерахування коштів згідно п.1 цього рішення по КПКВ 0113242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альність за виконання рішення покласти на відділ соціальної політики (Стецько А.М.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 заступника  селищного голови з  питань діяльності виконавчих органів ради Сибірцеву Т.А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ind w:left="4956" w:firstLine="708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andard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15.11.2021 р. № 307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писок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rFonts w:cs="Times New Roman" w:ascii="Times New Roman" w:hAnsi="Times New Roman"/>
          <w:lang w:val="uk-UA"/>
        </w:rPr>
        <w:t>Почесних громадян селища Сергіївка, на відшкодування  витрат надавачу послуг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П «ЖКГ смт Сергіївка», за надані послуги з оплати за житло, водопостачання і водовідведення за січень-жовтень 2021 року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30"/>
        <w:gridCol w:w="2214"/>
        <w:gridCol w:w="992"/>
        <w:gridCol w:w="1220"/>
        <w:gridCol w:w="1507"/>
        <w:gridCol w:w="1309"/>
      </w:tblGrid>
      <w:tr>
        <w:trPr>
          <w:trHeight w:val="9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val="uk-UA" w:eastAsia="en-US"/>
              </w:rPr>
              <w:t>з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ПІБ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Адреса реє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місяц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варт пла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Водо постачан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Водо відведення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Місошник Шлема Мейліхович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мт. Сергії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36,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5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3,50</w:t>
            </w:r>
          </w:p>
        </w:tc>
      </w:tr>
      <w:tr>
        <w:trPr>
          <w:trHeight w:val="1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36,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36,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36,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53,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7,00</w:t>
            </w:r>
          </w:p>
        </w:tc>
      </w:tr>
      <w:tr>
        <w:trPr>
          <w:trHeight w:val="1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25,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23,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6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0,50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24,8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2,00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24,8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2,00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32,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2,00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ind w:right="-108" w:hanging="0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Всьог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46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328,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7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57,00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2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Мадоніч Вячеслав Валентинович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мт. Сергії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47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9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2,60</w:t>
            </w:r>
          </w:p>
        </w:tc>
      </w:tr>
      <w:tr>
        <w:trPr>
          <w:trHeight w:val="1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47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47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9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2,60</w:t>
            </w:r>
          </w:p>
        </w:tc>
      </w:tr>
      <w:tr>
        <w:trPr>
          <w:trHeight w:val="1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47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99,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9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2,60</w:t>
            </w:r>
          </w:p>
        </w:tc>
      </w:tr>
      <w:tr>
        <w:trPr>
          <w:trHeight w:val="1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89,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92,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97,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90,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48,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40,27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93,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48,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40,27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ind w:right="-108" w:hanging="0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Всьог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102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751,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156,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</w:p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118,34</w:t>
            </w:r>
          </w:p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76"/>
              <w:ind w:right="-108" w:hanging="0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РАЗО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148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1079,8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234,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79" w:hanging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175,34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   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Style17">
    <w:name w:val="Основной текст Знак"/>
    <w:qFormat/>
    <w:rPr>
      <w:rFonts w:cs="Calibri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01:00Z</dcterms:created>
  <dc:creator>User</dc:creator>
  <dc:description/>
  <dc:language>en-US</dc:language>
  <cp:lastModifiedBy>1</cp:lastModifiedBy>
  <cp:lastPrinted>2021-08-11T10:50:00Z</cp:lastPrinted>
  <dcterms:modified xsi:type="dcterms:W3CDTF">2021-11-23T10:01:00Z</dcterms:modified>
  <cp:revision>2</cp:revision>
  <dc:subject/>
  <dc:title/>
</cp:coreProperties>
</file>