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36</w:t>
      </w:r>
    </w:p>
    <w:p>
      <w:pPr>
        <w:pStyle w:val="Normal"/>
        <w:spacing w:before="0" w:after="0"/>
        <w:ind w:right="5103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Про затвердження проектно-кошторисної документації на капітальний ремонт КЗ «Приморська гімназія з дошкільним відділенням Сергіївської селищної ради» Білгород-Дністровського району Одеської області</w:t>
      </w:r>
    </w:p>
    <w:p>
      <w:pPr>
        <w:pStyle w:val="Normal"/>
        <w:spacing w:before="0" w:after="0"/>
        <w:ind w:right="5952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Керуючись ст.28, ст.29, ст.31 Закону України «Про місцеве самоврядування в Україні», розглянувши проектно-кошторисну документацію та зведений кошторисний розрахунок вартості об’єкта будівництва на капітальний ремонт КЗ «Приморська гімназія з дошкільним відділенням Сергіївської селищної ради» Білгород-Дністровського району, Одеської області за адресою: Одеська область Білгород-Дністровський район                              с. Приморське вул. Шкільна 3, у зв’язку з потребою капітального ремонту зазначених приміщень, виконавчий комітет Сергіївської селищної ради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І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Затвердити проектно-кошторисну документацію на капітальний ремонт КЗ «Приморська гімназія з дошкільним відділенням Сергіївської селищної ради» Білгород-Дністровського району, Одеської області, загальна кошторисна вартість робіт складає 1 599.858 тис. грн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Доручити уповноваженій особі відповідальній за організацію та проведення процедури закупівлі - провести процедуру закупівлі  робіт з капітального ремонту КЗ «Приморська гімназія з дошкільним відділенням Сергіївської селищної ради» Білгород-Дністровського району, Одеської області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 xml:space="preserve">2. Контроль за виконанням данного рішення  покласти на заступника голови з питань діяльності виконавчих органів Дукача О.В.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00:00Z</dcterms:created>
  <dc:creator>User</dc:creator>
  <dc:description/>
  <cp:keywords/>
  <dc:language>en-US</dc:language>
  <cp:lastModifiedBy>Legal</cp:lastModifiedBy>
  <cp:lastPrinted>2021-08-11T10:50:00Z</cp:lastPrinted>
  <dcterms:modified xsi:type="dcterms:W3CDTF">2021-09-29T05:45:00Z</dcterms:modified>
  <cp:revision>3</cp:revision>
  <dc:subject/>
  <dc:title/>
</cp:coreProperties>
</file>