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uk-UA"/>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28"/>
          <w:szCs w:val="28"/>
          <w:lang w:val="uk-UA" w:eastAsia="ru-RU"/>
        </w:rPr>
        <w:t>Р І Ш Е Н Н Я</w:t>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r>
    </w:p>
    <w:p>
      <w:pPr>
        <w:pStyle w:val="Normal"/>
        <w:spacing w:lineRule="auto" w:line="36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u w:val="single"/>
          <w:lang w:val="uk-UA" w:eastAsia="ru-RU"/>
        </w:rPr>
        <w:t xml:space="preserve"> </w:t>
      </w:r>
      <w:r>
        <w:rPr>
          <w:rFonts w:eastAsia="Times New Roman" w:cs="Times New Roman" w:ascii="Times New Roman" w:hAnsi="Times New Roman"/>
          <w:b/>
          <w:bCs/>
          <w:sz w:val="28"/>
          <w:szCs w:val="28"/>
          <w:u w:val="single"/>
          <w:lang w:val="uk-UA" w:eastAsia="ru-RU"/>
        </w:rPr>
        <w:t>30</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6</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sz w:val="28"/>
          <w:szCs w:val="28"/>
          <w:u w:val="single"/>
          <w:lang w:val="uk-UA" w:eastAsia="ru-RU"/>
        </w:rPr>
        <w:t>194</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годження проекту рішення </w:t>
      </w:r>
    </w:p>
    <w:p>
      <w:pPr>
        <w:pStyle w:val="Normal"/>
        <w:shd w:fill="FFFFFF" w:val="clear"/>
        <w:spacing w:lineRule="auto" w:line="240" w:before="0" w:after="0"/>
        <w:jc w:val="both"/>
        <w:rPr/>
      </w:pPr>
      <w:r>
        <w:rPr>
          <w:rFonts w:cs="Times New Roman" w:ascii="Times New Roman" w:hAnsi="Times New Roman"/>
          <w:sz w:val="24"/>
          <w:szCs w:val="24"/>
          <w:lang w:val="uk-UA"/>
        </w:rPr>
        <w:t xml:space="preserve">«Про затвердження статуту </w:t>
      </w:r>
      <w:r>
        <w:rPr>
          <w:rFonts w:cs="Times New Roman" w:ascii="Times New Roman" w:hAnsi="Times New Roman"/>
          <w:color w:val="000000"/>
          <w:sz w:val="24"/>
          <w:szCs w:val="24"/>
          <w:lang w:val="uk-UA"/>
        </w:rPr>
        <w:t>Сергіївської</w:t>
      </w:r>
    </w:p>
    <w:p>
      <w:pPr>
        <w:pStyle w:val="Normal"/>
        <w:shd w:fill="FFFFFF" w:val="clear"/>
        <w:spacing w:lineRule="auto" w:line="240" w:before="0" w:after="0"/>
        <w:jc w:val="both"/>
        <w:rPr/>
      </w:pPr>
      <w:r>
        <w:rPr>
          <w:rFonts w:cs="Times New Roman" w:ascii="Times New Roman" w:hAnsi="Times New Roman"/>
          <w:color w:val="000000"/>
          <w:sz w:val="24"/>
          <w:szCs w:val="24"/>
          <w:lang w:val="uk-UA"/>
        </w:rPr>
        <w:t xml:space="preserve">територіальної громади  Білгород-Дністровського району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еської області»</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shd w:fill="FFFFFF" w:val="clear"/>
        <w:spacing w:before="0" w:after="240"/>
        <w:ind w:firstLine="708"/>
        <w:jc w:val="both"/>
        <w:textAlignment w:val="baseline"/>
        <w:rPr>
          <w:szCs w:val="28"/>
          <w:lang w:val="uk-UA"/>
        </w:rPr>
      </w:pPr>
      <w:r>
        <w:rPr>
          <w:lang w:val="uk-UA"/>
        </w:rPr>
        <w:t>Відповідно до статей 40,53, 59 Закону України «Про місцеве самоврядування в Україні», виконавчий комітет</w:t>
      </w:r>
      <w:r>
        <w:rPr>
          <w:szCs w:val="28"/>
          <w:lang w:val="uk-UA"/>
        </w:rPr>
        <w:t xml:space="preserve"> Сергіївської селищної ради</w:t>
      </w:r>
      <w:r>
        <w:rPr>
          <w:color w:val="3F3F3F"/>
          <w:lang w:val="uk-UA"/>
        </w:rPr>
        <w:t xml:space="preserve">  </w:t>
      </w:r>
      <w:r>
        <w:rPr>
          <w:lang w:val="uk-UA"/>
        </w:rPr>
        <w:t>«Про місцеве самоврядування в Україні», Закону України «Про місцеве самоврядування в Україні», Закону України «Про добровільне об’єднання територіальних громад», згідно до розпорядження Кабінету Міністрів України «</w:t>
      </w:r>
      <w:r>
        <w:rPr>
          <w:bCs/>
          <w:shd w:fill="FFFFFF" w:val="clear"/>
          <w:lang w:val="uk-UA"/>
        </w:rPr>
        <w:t>Про затвердження перспективного плану формування територій громад Одеської області»</w:t>
      </w:r>
      <w:r>
        <w:rPr>
          <w:lang w:val="uk-UA"/>
        </w:rPr>
        <w:t xml:space="preserve"> з метою створення сприятливих умов для повної реалізації членами громади прав на участь у здійсненні місцевого самоврядування та подальшому розвитку інститутів безпосередньої участі громадян у вирішенні питань місцевого значення, виражаючи волю громади, дбаючи про забезпечення демократичних засад місцевого самоврядування, та з метою врахування, історичних, національно-культурних, соціально-економічних та інших особливостей місцевого самоврядування в Сергіївській громаді, виконавчий комітет Сергіївської селищної рад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Style18"/>
        <w:numPr>
          <w:ilvl w:val="0"/>
          <w:numId w:val="6"/>
        </w:numPr>
        <w:spacing w:lineRule="auto" w:line="360"/>
        <w:ind w:left="0" w:hanging="0"/>
        <w:jc w:val="both"/>
        <w:rPr/>
      </w:pPr>
      <w:r>
        <w:rPr>
          <w:rFonts w:cs="Times New Roman" w:ascii="Times New Roman" w:hAnsi="Times New Roman"/>
          <w:sz w:val="24"/>
          <w:szCs w:val="24"/>
          <w:lang w:val="uk-UA"/>
        </w:rPr>
        <w:t>Погодити проект рішення «Про затвердження Статуту Сергіївської територіальної громади  Білгород-Дністровського району Одеської області додається.</w:t>
      </w:r>
    </w:p>
    <w:p>
      <w:pPr>
        <w:pStyle w:val="Style18"/>
        <w:numPr>
          <w:ilvl w:val="0"/>
          <w:numId w:val="3"/>
        </w:numPr>
        <w:spacing w:lineRule="auto" w:line="360"/>
        <w:ind w:left="0" w:hanging="0"/>
        <w:jc w:val="both"/>
        <w:rPr/>
      </w:pPr>
      <w:r>
        <w:rPr>
          <w:rFonts w:cs="Times New Roman" w:ascii="Times New Roman" w:hAnsi="Times New Roman"/>
          <w:sz w:val="24"/>
          <w:szCs w:val="24"/>
          <w:lang w:val="uk-UA"/>
        </w:rPr>
        <w:t>Доручити  відділу юридичної роботи винести проект рішення «Про затвердження Статуту Сергіївської територіальної громади Білгород-Дністровського району Одеської області» на чергове засідання Сергіївської селищної ради.</w:t>
      </w:r>
    </w:p>
    <w:p>
      <w:pPr>
        <w:pStyle w:val="Style18"/>
        <w:numPr>
          <w:ilvl w:val="0"/>
          <w:numId w:val="3"/>
        </w:numPr>
        <w:spacing w:lineRule="auto" w:line="36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відділ юридичної роботи.</w:t>
      </w:r>
    </w:p>
    <w:p>
      <w:pPr>
        <w:pStyle w:val="Normal"/>
        <w:tabs>
          <w:tab w:val="clear" w:pos="708"/>
          <w:tab w:val="left" w:pos="7020" w:leader="none"/>
          <w:tab w:val="left" w:pos="720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                                                                              Анатолій  ЧЕРЕДНИЧЕН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right="3742"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571" w:type="dxa"/>
        <w:jc w:val="left"/>
        <w:tblInd w:w="-108" w:type="dxa"/>
        <w:tblLayout w:type="fixed"/>
        <w:tblCellMar>
          <w:top w:w="0" w:type="dxa"/>
          <w:left w:w="108" w:type="dxa"/>
          <w:bottom w:w="0" w:type="dxa"/>
          <w:right w:w="108" w:type="dxa"/>
        </w:tblCellMar>
      </w:tblPr>
      <w:tblGrid>
        <w:gridCol w:w="4723"/>
        <w:gridCol w:w="4848"/>
      </w:tblGrid>
      <w:tr>
        <w:trPr/>
        <w:tc>
          <w:tcPr>
            <w:tcW w:w="4723" w:type="dxa"/>
            <w:tcBorders/>
          </w:tcPr>
          <w:p>
            <w:pPr>
              <w:pStyle w:val="Normal"/>
              <w:snapToGrid w:val="false"/>
              <w:spacing w:lineRule="auto" w:line="276"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848" w:type="dxa"/>
            <w:tcBorders/>
          </w:tcPr>
          <w:p>
            <w:pPr>
              <w:pStyle w:val="Normal"/>
              <w:snapToGrid w:val="fals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380" w:hanging="0"/>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Style15"/>
              <w:ind w:left="380" w:hanging="0"/>
              <w:rPr>
                <w:rFonts w:ascii="Times New Roman" w:hAnsi="Times New Roman" w:cs="Times New Roman"/>
                <w:sz w:val="24"/>
                <w:szCs w:val="24"/>
                <w:lang w:val="uk-UA"/>
              </w:rPr>
            </w:pPr>
            <w:r>
              <w:rPr>
                <w:rFonts w:cs="Times New Roman" w:ascii="Times New Roman" w:hAnsi="Times New Roman"/>
                <w:sz w:val="24"/>
                <w:szCs w:val="24"/>
                <w:lang w:val="uk-UA"/>
              </w:rPr>
              <w:t>рішенням виконавчого комітету</w:t>
            </w:r>
          </w:p>
          <w:p>
            <w:pPr>
              <w:pStyle w:val="Style15"/>
              <w:ind w:left="38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ргіївської селищної ради </w:t>
            </w:r>
          </w:p>
          <w:p>
            <w:pPr>
              <w:pStyle w:val="Style15"/>
              <w:ind w:left="380" w:hanging="0"/>
              <w:rPr>
                <w:rFonts w:ascii="Times New Roman" w:hAnsi="Times New Roman" w:cs="Times New Roman"/>
                <w:sz w:val="24"/>
                <w:szCs w:val="24"/>
                <w:lang w:val="uk-UA"/>
              </w:rPr>
            </w:pPr>
            <w:r>
              <w:rPr>
                <w:rFonts w:cs="Times New Roman" w:ascii="Times New Roman" w:hAnsi="Times New Roman"/>
                <w:sz w:val="24"/>
                <w:szCs w:val="24"/>
                <w:lang w:val="uk-UA"/>
              </w:rPr>
              <w:t>від 30.06. 2021 р № 194</w:t>
            </w:r>
          </w:p>
          <w:p>
            <w:pPr>
              <w:pStyle w:val="Normal"/>
              <w:spacing w:lineRule="auto" w:line="276"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p>
    <w:p>
      <w:pPr>
        <w:pStyle w:val="Normal"/>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 Т А Т У Т</w:t>
      </w:r>
    </w:p>
    <w:p>
      <w:pPr>
        <w:pStyle w:val="Normal"/>
        <w:jc w:val="center"/>
        <w:rPr/>
      </w:pPr>
      <w:r>
        <w:rPr>
          <w:rFonts w:cs="Times New Roman" w:ascii="Times New Roman" w:hAnsi="Times New Roman"/>
          <w:sz w:val="24"/>
          <w:szCs w:val="24"/>
          <w:lang w:val="uk-UA"/>
        </w:rPr>
        <w:t xml:space="preserve">Сергіївської територіальної громади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ілгород-Дністровського району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еської області</w:t>
      </w:r>
    </w:p>
    <w:p>
      <w:pPr>
        <w:pStyle w:val="Normal"/>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мт. Сергіївк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w:t>
      </w:r>
    </w:p>
    <w:p>
      <w:pPr>
        <w:pStyle w:val="Normal"/>
        <w:tabs>
          <w:tab w:val="clear" w:pos="708"/>
          <w:tab w:val="left" w:pos="1112"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еамбула </w:t>
      </w:r>
    </w:p>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І.Загальні положення</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озділ ІІ. Система місцевого самоврядування </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ІІІ. Матеріальна та фінансова основа місцевого самоврядування</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Територіальної громади</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ІV. Відповідальність органів місцевого самоврядування та їхніх</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осадових осіб. Контроль територіальної громади за діяльністю органів</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вого самоврядування та їх посадових осіб</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V. Прикінцеві положення.</w:t>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ЕАМБУЛА</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ергіївська селищна рада Білгород-Дністровського району Одеської області як повноважний представник  Сергіївської територіальної громади, до якої входять населені пункти: смт. Сергіївка, с. Курортне, с. Попаздра, с. Косівка, с. Вільне, с. Приморське, с. Миколаївка Білгород-Дністровського району Одеської області,  констатуючи, що </w:t>
      </w:r>
      <w:r>
        <w:rPr>
          <w:rFonts w:cs="Times New Roman" w:ascii="Times New Roman" w:hAnsi="Times New Roman"/>
          <w:sz w:val="24"/>
          <w:szCs w:val="24"/>
          <w:shd w:fill="FFFFFF" w:val="clear"/>
          <w:lang w:val="uk-UA"/>
        </w:rPr>
        <w:t>людина, її життя і здоров’я, честь і гідність, недоторканність та безпека визнаються в Україні найвищою соціальною цінністю, а права і свободи людини та їх гарантії визначають зміст і спрямованість діяльності держави</w:t>
      </w:r>
      <w:r>
        <w:rPr>
          <w:rFonts w:cs="Times New Roman" w:ascii="Times New Roman" w:hAnsi="Times New Roman"/>
          <w:bCs/>
          <w:sz w:val="24"/>
          <w:szCs w:val="24"/>
          <w:lang w:val="uk-UA"/>
        </w:rPr>
        <w:t xml:space="preserve">, усвідомлюючи свою відповідальність перед жителями Сергіївської територіальної громади, ураховуючи історичні, національно-культурні та соціально-економічні традиції місцевого самоврядування в Сергіївській територіальній громаді, керуючись Конституцією України, Європейською хартією місцевого самоврядування, Законом України «Про місцеве самоврядування в Україні» та іншими законодавчими актами України, </w:t>
      </w:r>
      <w:r>
        <w:rPr>
          <w:rFonts w:cs="Times New Roman" w:ascii="Times New Roman" w:hAnsi="Times New Roman"/>
          <w:b/>
          <w:bCs/>
          <w:i/>
          <w:sz w:val="24"/>
          <w:szCs w:val="24"/>
          <w:lang w:val="uk-UA"/>
        </w:rPr>
        <w:t>затверджує цей Статут.</w:t>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uk-UA"/>
        </w:rPr>
        <w:t>РОЗДІЛ</w:t>
      </w:r>
      <w:r>
        <w:rPr>
          <w:rFonts w:cs="Times New Roman" w:ascii="Times New Roman" w:hAnsi="Times New Roman"/>
          <w:b/>
          <w:bCs/>
          <w:sz w:val="24"/>
          <w:szCs w:val="24"/>
          <w:lang w:val="uk-UA"/>
        </w:rPr>
        <w:t xml:space="preserve"> І</w:t>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ГАЛЬНІ ПОЛОЖЕННЯ</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1.1. Загальна характеристика Сергіївської селищної ради</w:t>
      </w:r>
    </w:p>
    <w:p>
      <w:pPr>
        <w:pStyle w:val="Normal"/>
        <w:spacing w:lineRule="auto" w:line="240" w:before="0" w:after="0"/>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далі – Територіальна громада).</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1.1. </w:t>
      </w:r>
    </w:p>
    <w:p>
      <w:pPr>
        <w:pStyle w:val="Normal"/>
        <w:spacing w:lineRule="auto" w:line="240" w:before="0" w:after="0"/>
        <w:ind w:firstLine="708"/>
        <w:jc w:val="both"/>
        <w:rPr/>
      </w:pPr>
      <w:r>
        <w:rPr>
          <w:rFonts w:cs="Times New Roman" w:ascii="Times New Roman" w:hAnsi="Times New Roman"/>
          <w:sz w:val="24"/>
          <w:szCs w:val="24"/>
          <w:lang w:val="uk-UA"/>
        </w:rPr>
        <w:t>1. Сергіївська селищна рада Білгород-Дністровського району Одеської області утворена згідно до розпорядження Кабінету Міністрів України «</w:t>
      </w:r>
      <w:r>
        <w:rPr>
          <w:rFonts w:cs="Times New Roman" w:ascii="Times New Roman" w:hAnsi="Times New Roman"/>
          <w:bCs/>
          <w:color w:val="333333"/>
          <w:sz w:val="24"/>
          <w:szCs w:val="24"/>
          <w:shd w:fill="FFFFFF" w:val="clear"/>
          <w:lang w:val="uk-UA"/>
        </w:rPr>
        <w:t>Про затвердження перспективного плану формування територій громад Одеської області» та Закону України «</w:t>
      </w:r>
      <w:r>
        <w:rPr>
          <w:rFonts w:cs="Times New Roman" w:ascii="Times New Roman" w:hAnsi="Times New Roman"/>
          <w:color w:val="1D1D1B"/>
          <w:sz w:val="24"/>
          <w:szCs w:val="24"/>
          <w:shd w:fill="FFFFFF" w:val="clear"/>
          <w:lang w:val="uk-UA"/>
        </w:rPr>
        <w:t xml:space="preserve">Про добровільне об’єднання територіальних громад»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1.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Адміністративним центром Територіальної громади є селище міського типу Сергіївк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Жителям всіх населених пунктів громади мають бути забезпечені максимально зручні умови для відвідування адміністративного центру гром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1.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Територіальна громада має єдиний представницький орган – Сергіївську  селищну раду  Білгород-Дністровського району Одеської області (далі – Рада, та/або Сергіївська територіальна громад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ерші вибори депутатів Ради відбулися 25 жовтня 2020 року.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1.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Рада з метою більш ефективного здійснення своїх повноважень, захисту прав та інтересів територіальних громад може об’єднуватися в асоціації органів місцевого самоврядування та їх добровільні об’єднання, які підлягають реєстрації відповідно до Закону України «Про державну реєстрацію юридичних осіб, фізичних осіб-підприємців та громадських формувань.</w:t>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таття 1.1.5 Статут Сергіївської територіальної гром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татут Сергіївської селищної ради Білгород-Дністровського району Одеської області (далі за текстом – Статут) є основним локальним нормативно-правовим актом Сергіївської територіальної громади, що приймається Сергіївською селищною радою від імені та в інтересах територіальної громади на основі Конституції України, Європейської хартії місцевого самоврядування, Закону України «Про місцеве самоврядування в Україні», інших актів законодавства України з метою врахування історичних, національно-культурних, соціально-економічних та інших особливостей організації та здійснення місцевого самоврядування Сергіївською територіальною громадою. </w:t>
      </w:r>
    </w:p>
    <w:p>
      <w:pPr>
        <w:pStyle w:val="2"/>
        <w:ind w:firstLine="567"/>
        <w:jc w:val="both"/>
        <w:rPr>
          <w:rFonts w:ascii="Times New Roman" w:hAnsi="Times New Roman" w:cs="Times New Roman"/>
          <w:shd w:fill="FFFFFF" w:val="clear"/>
        </w:rPr>
      </w:pPr>
      <w:r>
        <w:rPr>
          <w:rFonts w:cs="Times New Roman" w:ascii="Times New Roman" w:hAnsi="Times New Roman"/>
        </w:rPr>
        <w:t xml:space="preserve">2. Статут є обов’язковим </w:t>
      </w:r>
      <w:r>
        <w:rPr>
          <w:rFonts w:cs="Times New Roman" w:ascii="Times New Roman" w:hAnsi="Times New Roman"/>
          <w:shd w:fill="FFFFFF" w:val="clear"/>
        </w:rPr>
        <w:t xml:space="preserve">для виконання </w:t>
      </w:r>
      <w:r>
        <w:rPr>
          <w:rFonts w:cs="Times New Roman" w:ascii="Times New Roman" w:hAnsi="Times New Roman"/>
        </w:rPr>
        <w:t xml:space="preserve">всіма органами місцевого самоврядування, органами виконавчої влади (державними органами) та/або їхніми територіальними підрозділами, іншими </w:t>
      </w:r>
      <w:r>
        <w:rPr>
          <w:rFonts w:cs="Times New Roman" w:ascii="Times New Roman" w:hAnsi="Times New Roman"/>
          <w:bCs/>
        </w:rPr>
        <w:t>юридичними особами</w:t>
      </w:r>
      <w:r>
        <w:rPr>
          <w:rFonts w:cs="Times New Roman" w:ascii="Times New Roman" w:hAnsi="Times New Roman"/>
        </w:rPr>
        <w:t xml:space="preserve"> та громадськими формуваннями, які розташовані або здійснюють свою діяльність на території громади, їх посадовими особами, а також фізичними особами, які постійно або тимчасово проживають чи перебувають на відповідній території.</w:t>
      </w:r>
    </w:p>
    <w:p>
      <w:pPr>
        <w:pStyle w:val="2"/>
        <w:ind w:firstLine="567"/>
        <w:jc w:val="both"/>
        <w:rPr/>
      </w:pPr>
      <w:r>
        <w:rPr>
          <w:rStyle w:val="Rvts9"/>
          <w:rFonts w:cs="Times New Roman" w:ascii="Times New Roman" w:hAnsi="Times New Roman"/>
          <w:bCs/>
        </w:rPr>
        <w:t xml:space="preserve">3. Інші акти органів і посадових осіб місцевого самоврядування </w:t>
      </w:r>
      <w:r>
        <w:rPr>
          <w:rFonts w:cs="Times New Roman" w:ascii="Times New Roman" w:hAnsi="Times New Roman"/>
          <w:bCs/>
        </w:rPr>
        <w:t>Сергіївської</w:t>
      </w:r>
      <w:r>
        <w:rPr>
          <w:rStyle w:val="Rvts9"/>
          <w:rFonts w:cs="Times New Roman" w:ascii="Times New Roman" w:hAnsi="Times New Roman"/>
          <w:bCs/>
        </w:rPr>
        <w:t xml:space="preserve"> територіальної громади повинні </w:t>
      </w:r>
      <w:r>
        <w:rPr>
          <w:rFonts w:cs="Times New Roman" w:ascii="Times New Roman" w:hAnsi="Times New Roman"/>
        </w:rPr>
        <w:t>прийматися з урахуванням положень Статуту та відповідати йому.</w:t>
      </w:r>
    </w:p>
    <w:p>
      <w:pPr>
        <w:pStyle w:val="2"/>
        <w:ind w:firstLine="567"/>
        <w:jc w:val="both"/>
        <w:rPr>
          <w:rFonts w:ascii="Times New Roman" w:hAnsi="Times New Roman" w:cs="Times New Roman"/>
        </w:rPr>
      </w:pPr>
      <w:r>
        <w:rPr>
          <w:rFonts w:cs="Times New Roman" w:ascii="Times New Roman" w:hAnsi="Times New Roman"/>
          <w:b/>
        </w:rPr>
        <w:t>Стаття 1.1.6 Символіка територіальної громади</w:t>
      </w:r>
    </w:p>
    <w:p>
      <w:pPr>
        <w:pStyle w:val="Normal"/>
        <w:numPr>
          <w:ilvl w:val="0"/>
          <w:numId w:val="7"/>
        </w:numPr>
        <w:suppressAutoHyphens w:val="true"/>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а громада має власну символіку – герб та прапор тощо, які відображають історичні, культурні, духовні особливості та традиції територіальної громади.</w:t>
      </w:r>
    </w:p>
    <w:p>
      <w:pPr>
        <w:pStyle w:val="Normal"/>
        <w:numPr>
          <w:ilvl w:val="0"/>
          <w:numId w:val="4"/>
        </w:numPr>
        <w:suppressAutoHyphens w:val="true"/>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кремі населені пункти громади не можуть мати власної офіційної символіки.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таття 1.1.7 Місцеві свята</w:t>
      </w:r>
    </w:p>
    <w:p>
      <w:pPr>
        <w:pStyle w:val="Normal"/>
        <w:numPr>
          <w:ilvl w:val="0"/>
          <w:numId w:val="5"/>
        </w:numPr>
        <w:spacing w:lineRule="auto" w:line="240" w:before="0" w:after="0"/>
        <w:ind w:left="0" w:hanging="360"/>
        <w:jc w:val="both"/>
        <w:rPr>
          <w:rFonts w:ascii="Times New Roman" w:hAnsi="Times New Roman" w:cs="Times New Roman"/>
          <w:sz w:val="24"/>
          <w:szCs w:val="24"/>
          <w:u w:val="single"/>
          <w:lang w:val="uk-UA"/>
        </w:rPr>
      </w:pPr>
      <w:r>
        <w:rPr>
          <w:rFonts w:cs="Times New Roman" w:ascii="Times New Roman" w:hAnsi="Times New Roman"/>
          <w:sz w:val="24"/>
          <w:szCs w:val="24"/>
          <w:lang w:val="uk-UA"/>
        </w:rPr>
        <w:t>Державні свята;</w:t>
      </w:r>
    </w:p>
    <w:p>
      <w:pPr>
        <w:pStyle w:val="Normal"/>
        <w:numPr>
          <w:ilvl w:val="0"/>
          <w:numId w:val="5"/>
        </w:numPr>
        <w:spacing w:lineRule="auto" w:line="240" w:before="0" w:after="0"/>
        <w:ind w:left="0" w:hanging="360"/>
        <w:jc w:val="both"/>
        <w:rPr>
          <w:rFonts w:ascii="Times New Roman" w:hAnsi="Times New Roman" w:cs="Times New Roman"/>
          <w:sz w:val="24"/>
          <w:szCs w:val="24"/>
          <w:u w:val="single"/>
          <w:lang w:val="uk-UA"/>
        </w:rPr>
      </w:pPr>
      <w:r>
        <w:rPr>
          <w:rFonts w:cs="Times New Roman" w:ascii="Times New Roman" w:hAnsi="Times New Roman"/>
          <w:sz w:val="24"/>
          <w:szCs w:val="24"/>
          <w:lang w:val="uk-UA"/>
        </w:rPr>
        <w:t>Дні утворення сіл;</w:t>
      </w:r>
    </w:p>
    <w:p>
      <w:pPr>
        <w:pStyle w:val="Normal"/>
        <w:numPr>
          <w:ilvl w:val="0"/>
          <w:numId w:val="5"/>
        </w:numPr>
        <w:spacing w:lineRule="auto" w:line="240" w:before="0" w:after="0"/>
        <w:ind w:left="0" w:hanging="360"/>
        <w:jc w:val="both"/>
        <w:rPr>
          <w:rFonts w:ascii="Times New Roman" w:hAnsi="Times New Roman" w:cs="Times New Roman"/>
          <w:sz w:val="24"/>
          <w:szCs w:val="24"/>
          <w:u w:val="single"/>
          <w:lang w:val="uk-UA"/>
        </w:rPr>
      </w:pPr>
      <w:r>
        <w:rPr>
          <w:rFonts w:cs="Times New Roman" w:ascii="Times New Roman" w:hAnsi="Times New Roman"/>
          <w:sz w:val="24"/>
          <w:szCs w:val="24"/>
          <w:lang w:val="uk-UA"/>
        </w:rPr>
        <w:t>День утворення громади;</w:t>
      </w:r>
    </w:p>
    <w:p>
      <w:pPr>
        <w:pStyle w:val="Normal"/>
        <w:numPr>
          <w:ilvl w:val="0"/>
          <w:numId w:val="5"/>
        </w:numPr>
        <w:spacing w:lineRule="auto" w:line="240" w:before="0" w:after="0"/>
        <w:ind w:left="0" w:hanging="360"/>
        <w:jc w:val="both"/>
        <w:rPr>
          <w:rFonts w:ascii="Times New Roman" w:hAnsi="Times New Roman" w:cs="Times New Roman"/>
          <w:sz w:val="24"/>
          <w:szCs w:val="24"/>
          <w:u w:val="single"/>
          <w:lang w:val="uk-UA"/>
        </w:rPr>
      </w:pPr>
      <w:r>
        <w:rPr>
          <w:rFonts w:cs="Times New Roman" w:ascii="Times New Roman" w:hAnsi="Times New Roman"/>
          <w:sz w:val="24"/>
          <w:szCs w:val="24"/>
          <w:lang w:val="uk-UA"/>
        </w:rPr>
        <w:t>Релігійні свята;</w:t>
      </w:r>
    </w:p>
    <w:p>
      <w:pPr>
        <w:pStyle w:val="Normal"/>
        <w:numPr>
          <w:ilvl w:val="0"/>
          <w:numId w:val="5"/>
        </w:numPr>
        <w:spacing w:lineRule="auto" w:line="240" w:before="0" w:after="0"/>
        <w:ind w:left="0" w:hanging="360"/>
        <w:jc w:val="both"/>
        <w:rPr>
          <w:rFonts w:ascii="Times New Roman" w:hAnsi="Times New Roman" w:cs="Times New Roman"/>
          <w:sz w:val="24"/>
          <w:szCs w:val="24"/>
          <w:u w:val="single"/>
          <w:lang w:val="uk-UA"/>
        </w:rPr>
      </w:pPr>
      <w:r>
        <w:rPr>
          <w:rFonts w:cs="Times New Roman" w:ascii="Times New Roman" w:hAnsi="Times New Roman"/>
          <w:sz w:val="24"/>
          <w:szCs w:val="24"/>
          <w:lang w:val="uk-UA"/>
        </w:rPr>
        <w:t>Інші визначені законодавством свят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про встановлення додаткових святкових та пам’ятних днів визначається на Загальних зборах Громади або шляхом проведення місцевого референдуму. Рішення про жалобні дні приймає селищна рада.</w:t>
      </w:r>
    </w:p>
    <w:p>
      <w:pPr>
        <w:pStyle w:val="Normal"/>
        <w:spacing w:lineRule="auto" w:line="240" w:before="0" w:after="0"/>
        <w:ind w:firstLine="59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таття 1.1.8 Почесні відзнаки територіальної гром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Фізичним особам, які мають видатні заслуги перед Територіальною громадою та внесли вагомий вклад у її соціально-економічний, спортивний, культурний розвиток, за рішенням ради може бути присвоєно почесне звання «Почесний громадянин Сергіївської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тави та порядок присвоєння, права, пільги й обов’язки осіб, відзначених званням «Почесний громадянин Сергіївської територіальної громади», визначаються Положенням, яке затверджується рішення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Сергіївської селищного голови відзначені Подякою та Почесною грамотою. Положення про Подяку та Почесну грамоту затверджуються рішення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ільськими старостами  або членами громади у порядку місцевої ініціатив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Особам, яким присвоєно звання «Почесний громадянин Сергіївської територіальної громади» вручається відповідне посвідчення, зразок якого затверджуються Радою. </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1.2. Взаємовідносини Територіальної громади, її органів т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садових осіб з органами державної влади, установами, підприємствами і організаціями, іншими територіальними громадам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2.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ргани і посадові особи Т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Територіальної громади акти з питань, віднесених до самоврядних повноважень, або регламентувати їхню діяльніст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ргани і посадові особи Т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За організацію зв’язків органів і посадових осіб Територіальної громади з органами виконавчої влади відповідає селищний голова.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2.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ргани і посадові особи Територіальної громади сприяють місцевим правоохоронним органам в їхній діяльності, можуть надавати, в передбачених законодавством випадках, допомогу у здійсненні їхніх повноваж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Селищний Голова, або за його дорученням інша посадова особа, відповідає за організацію зв’язків органів і посадових осіб Територіальної громади з правоохоронними органам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2.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о відношенню до підприємств, установ і організацій, що перебувають у комунальній власності Територіальної громади, відповідні органи Територіальної громади здійснюють такі функц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утворюють, реорганізують та ліквідують комунальні підприємства, установи і організації громади в інтересах Територіальної громади у порядку, визначеному чинним законодавств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значають цілі, функції, організаційні форми і порядок діяльності та затверджують Статути створюваних ними підприємств, установ і організаці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становлюють у порядку і в межах, визначених законодавством, економічно обґрунтовані ціни та тарифи на продукцію і послуги комунальних підприємст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иймають, у визначених законодавством межах, рішення про відчуження  використання об’єктів комунальної власності для задоволення спільних потреб у порядку співробітництва територіальних громад;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 і цим Статут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З підприємствами, установами і організаціями, які не перебувають у комунальній власності громади, органи і посадові особи Територіальної громади будують свої відносини на договірній та податковій основі. При цьому, органи Територіальної громади в межах своїх повноважень, визначених законодавством і цим Статутом, можуть приймати рішення щод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адання згоди на зміну функціонального призначення об’єктів соціальної сфери, якими управляють ці підприємства, установи і організац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2.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Територіальна громада, її органи місцевого самоврядування і їхні посадові особи можуть брати участь у міжмуніципальному та міжнародному співробітництві. </w:t>
      </w:r>
    </w:p>
    <w:p>
      <w:pPr>
        <w:pStyle w:val="Normal"/>
        <w:spacing w:lineRule="auto" w:line="240"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1.3. Планування розвитку громад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3.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 </w:t>
      </w:r>
    </w:p>
    <w:p>
      <w:pPr>
        <w:pStyle w:val="Normal"/>
        <w:spacing w:lineRule="auto" w:line="240" w:before="0" w:after="0"/>
        <w:ind w:firstLine="708"/>
        <w:jc w:val="both"/>
        <w:rPr/>
      </w:pPr>
      <w:r>
        <w:rPr>
          <w:rFonts w:cs="Times New Roman" w:ascii="Times New Roman" w:hAnsi="Times New Roman"/>
          <w:sz w:val="24"/>
          <w:szCs w:val="24"/>
          <w:lang w:val="uk-UA"/>
        </w:rPr>
        <w:t xml:space="preserve">2. Планування розвитку громади та її населених пунктів реалізується шляхом прийняття Радою таких розроблених з залученням </w:t>
      </w:r>
      <w:r>
        <w:rPr>
          <w:rFonts w:cs="Times New Roman" w:ascii="Times New Roman" w:hAnsi="Times New Roman"/>
          <w:spacing w:val="-20"/>
          <w:sz w:val="24"/>
          <w:szCs w:val="24"/>
          <w:lang w:val="uk-UA"/>
        </w:rPr>
        <w:t xml:space="preserve">громадськості акт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Генерального плану розвитку населених пунктів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тратегічного плану місцевого розвитк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На виконання Генерального плану розвитку населених пунктів громади та Стратегічного плану місцевого розвитку Радою приймаються Плани соціально-економічного та культурного розвитку гром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3.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Генеральний план розробляється відповідно до законодавства України про планування та забудову територій з урахуванням положень цього Статуту. </w:t>
      </w:r>
    </w:p>
    <w:p>
      <w:pPr>
        <w:pStyle w:val="Normal"/>
        <w:spacing w:lineRule="auto" w:line="240" w:before="0" w:after="0"/>
        <w:ind w:firstLine="708"/>
        <w:jc w:val="both"/>
        <w:rPr/>
      </w:pPr>
      <w:r>
        <w:rPr>
          <w:rFonts w:cs="Times New Roman" w:ascii="Times New Roman" w:hAnsi="Times New Roman"/>
          <w:sz w:val="24"/>
          <w:szCs w:val="24"/>
          <w:lang w:val="uk-UA"/>
        </w:rPr>
        <w:t xml:space="preserve">3. Генеральний план затверджується рішенням Ради лише після проходження ним процедури громадського обговорення (громадських слухань) у кожному з населених пунктів громади, у порядку, встановленому законодавством України про планування та забудову </w:t>
      </w:r>
      <w:r>
        <w:rPr>
          <w:rFonts w:cs="Times New Roman" w:ascii="Times New Roman" w:hAnsi="Times New Roman"/>
          <w:spacing w:val="-20"/>
          <w:sz w:val="24"/>
          <w:szCs w:val="24"/>
          <w:lang w:val="uk-UA"/>
        </w:rPr>
        <w:t>територій та рішеннями</w:t>
      </w:r>
      <w:r>
        <w:rPr>
          <w:rFonts w:cs="Times New Roman" w:ascii="Times New Roman" w:hAnsi="Times New Roman"/>
          <w:sz w:val="24"/>
          <w:szCs w:val="24"/>
          <w:lang w:val="uk-UA"/>
        </w:rPr>
        <w:t xml:space="preserve"> </w:t>
      </w:r>
      <w:r>
        <w:rPr>
          <w:rFonts w:cs="Times New Roman" w:ascii="Times New Roman" w:hAnsi="Times New Roman"/>
          <w:spacing w:val="-20"/>
          <w:sz w:val="24"/>
          <w:szCs w:val="24"/>
          <w:lang w:val="uk-UA"/>
        </w:rPr>
        <w:t xml:space="preserve">Ради. </w:t>
      </w:r>
    </w:p>
    <w:p>
      <w:pPr>
        <w:pStyle w:val="Normal"/>
        <w:spacing w:lineRule="auto" w:line="240" w:before="0" w:after="0"/>
        <w:ind w:firstLine="708"/>
        <w:jc w:val="both"/>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3.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ланування соціально-економічного та культурного розвитку громади передбачає: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изначення основних проблем розвитку економіки громади, її соціальної сфери, культурного розвитк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оцінку стану використання природного, виробничого, науково-технічного та трудового потенціалу громади, визначення резервів такого потенціал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4)визначення пріоритетних цілей та напрямків розвитку громади на плановий період та шляхи розв’язання основних соціальних, економічних та культурних проблем територіальної гром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5) постановку завдань в досягненні визначених цілей, встановлення термінів їхнього виконання у прив’язці до фінансових та інших ресурсів громад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3.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тратегічний план розвитку передбачає планування соціально-економічного та культурного розвитку громади, її населених пунктів на період не менше двох каденцій повноважень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Короткострокові програми розвитку громади розробляються на 2 (два) роки та спрямовуються на вирішення завдань, визначених Стратегічним план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Територіальної громади з їх реалізації з визначенням термінів виконання, виконавців та ресурсів.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3.5.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Визначальним завданням при  плануванні соціально-економічного та культурного розвитку громади, її населених пунктів є задоволення потреб членів Територіальної громади та забезпечення  сталого розвитку.</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ІІ. Система місцевого самоврядування</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 Загальні засади організації та функціонування системи місцевого самоврядування Територіальної громади</w:t>
      </w:r>
    </w:p>
    <w:p>
      <w:pPr>
        <w:pStyle w:val="Normal"/>
        <w:spacing w:lineRule="auto" w:line="240" w:before="0" w:after="0"/>
        <w:ind w:firstLine="708"/>
        <w:jc w:val="both"/>
        <w:rPr/>
      </w:pPr>
      <w:r>
        <w:rPr>
          <w:rFonts w:cs="Times New Roman" w:ascii="Times New Roman" w:hAnsi="Times New Roman"/>
          <w:b/>
          <w:bCs/>
          <w:sz w:val="24"/>
          <w:szCs w:val="24"/>
          <w:lang w:val="uk-UA"/>
        </w:rPr>
        <w:t>Стаття 2.1.1</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истема місцевого самоврядування Територіальної громади включає: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риторіальну громад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ищну Раду – представницький орган місцевого самоврядування, що представляє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ищного Голову, який є головною посадовою особою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навчі органи Ради (виконавчий комітет, управління, відділи, служби тощо); </w:t>
      </w:r>
    </w:p>
    <w:p>
      <w:pPr>
        <w:pStyle w:val="Normal"/>
        <w:numPr>
          <w:ilvl w:val="0"/>
          <w:numId w:val="2"/>
        </w:numPr>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аросту сіл;</w:t>
      </w:r>
    </w:p>
    <w:p>
      <w:pPr>
        <w:pStyle w:val="Normal"/>
        <w:numPr>
          <w:ilvl w:val="0"/>
          <w:numId w:val="2"/>
        </w:numPr>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районна та обласна ради, що представляють спільні інтереси Територіальної гром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гани самоорганізації насел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истема місцевого самоврядування Територіальної громади організовується та функціонує на принципах, передбачених Конституцією України та Законом України «Про місцеве самоврядування в Украї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У своїй діяльності складові системи місцевого самоврядування Територіальної громади додатково дотримуються таких принцип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ефективності – рішення, що готуються чи ухвалюються ними мають бути максимально ефективними серед можливих альтернативних ріш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алості – використання ресурсів Територіальної громади не може шкодити наступним покоління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екологічності – при прийнятті рішення має забезпечуватися його мінімальний негативний вплив на навколишнє природне середовище;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истемності – кожне рішення розглядається у взаємозв’язку з іншими рішеннями в просторі та час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критості – рішення готуються та розглядаються відкрит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2. Територіальна громада – первинний суб’єкт права на місцеве</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амоврядування</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2.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Територіальна громада – первинний суб’єкт місцевого самоврядування, основний носій його функцій і повноважень. Вона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2.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в Україні», інших актів законодавства України, зареєстрували своє місце проживання в населених пунктах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еєстрація осіб, які постійно чи тимчасово проживають у населених пунктах громади, здійснюється у порядку, визначеному чинним законодавством. Органи Територіальної громади здійснюють облік осіб, які зареєстровані на території громади та ведуть відповідні бази даних за головними категоріями населення (виборці, діти дошкільного віку, школярі, працездатне населення, зайняті, безробітні, пенсіонери тощо).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2.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Територіальна громада є учасником цивільних та господарських відносин.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Територіальна громада є суб’єктом права комунальної власності, володіє, користується та розпоряджається майном комунальної влас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Територіальна громада обирає Раду та Голову громади, а також формує об’єкти комунальної влас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Органи місцевого самоврядування територіальної громади є суб’єктами фінансово-кредитних та цивільно-правових відносин у межах, визначених законодавством.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2.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До компетенції Територіальної громади входят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сі питання, вирішення яких, відповідно до законів України, здійснюється на місцевому референдум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итання, віднесені до повноважень органів місцевого самоврядування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лік питань, віднесених до повноважень органів місцевого самоврядування Територіальної громади, встановлюється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 До безпосередньої компетенції Територіальної громад не входять питання щод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рийняття рішень з питань, що стосуються місцевого бюджету, місцевих податків і зборів, встановлення тарифів на житлово-комунальні послуги, обрання, призначення і звільнення посадових осіб органів місцевого самоврядування Територіальної громади (за винятком Голови громади, депутатів та сільських старост), інших працівників органів місцевого самоврядування, комунальних підприємств, установ і організацій у населених пунктах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рийняття рішень в частині делегованих законом повноважень органів виконавчої влади, віднесених до компетенції виконавчих органів Рад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3. Права та обов’язки членів Територіальної громад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3.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Членам Територіальної громади гарантується право участі у вирішенні всіх питань місцевого значення, віднесених законом до відання громади та її орган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За обсягом муніципальної право- та дієздатності члени Територіальної громади поділяються на дві категор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повноправні члени Територіальної громади: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муніципальною право- та дієздатністю в повному обсяз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члени Територіальної громади з обмеженою муніципальною право- та дієздатністю: жителі населених пунктів громади, які є іноземцями, особами без громадянства; неповнолітні громадяни України; громадяни України, яких визнано судом недієздатними або такі, що перебувають на строковій військовій службі чи відбувають покарання в місцях позбавлення волі. Обмеження муніципальної право- та дієздатності цих членів Територіальної громади полягають у позбавленні їх права участі у місцевих виборах, місцевих референдумах, загальних зборах (конференціях) громадян за місцем проживання, права займати посади в органах місцевого самоврядування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соби, які відповідно до вимог Закону України «Про свободу пересування і вільний вибір місця проживання в Україні», інших актів законодавства України не зареєстрували своє місце проживання в населених пунктах громади, але які володіють нерухомим майном (нерухомістю) на території громади, працюють на території громади, ведуть іншу діяльність, пов’язану зі сплатою податків до місцевого бюджету Територіальної громади, користуються усіма правами членів Територіальної громади, окрім активного виборчого права, права участі у місцевих референдумах, загальних зборах (конференціях) громадян за місцем прожив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рава члена Територіальної громади, окрім активного виборчого права, права участі у місцевих референдумах, права участі у загальних зборах (конференціях) громадян за місцем проживання з вирішальним голосом надаються також почесним громадянам Територіальної громади незалежно від місця їхнього проживання а також, за рішенням Ради особам, які не є членами Територіальної громади, але отримали у відповідності із Законом України «Про закордонних українців», статус закордонного українця або мають значні, офіційно визнані заслуги перед Територіальною громадою або її внутрішніми громадам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3.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сновні права членів Територіальної громади передбачені Конституцією та законами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У своїй діяльності з забезпечення задоволення потреб членів Територіальної громади органи місцевого самоврядування та їхні посадові особи, комунальні підприємства, установи та організації керуються політикою як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ргани місцевого самоврядування Територіальної громади реалізують власні та делеговані Законом повноваження на основі дотримання соціальних та інших стандартів і нормативів, затверджених державою.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орядок реалізації членами Територіальної громади прав на безоплатний доступ до отримання соціальних, освітніх, медичних, інших послуг визначається законодавством України та рішеннями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Рада, у межах власної компетенції та з врахуванням можливостей місцевого бюджету, з метою підвищення рівня соціального захисту членів територіальної громади, може встановлювати для них загалом або для їх окремих категорій (пенсіонерів, ветеранів війни, репресованих, вдів, багатодітних сімей, вимушених переселенців, учасників АТО тощо) пільгові умови при користуванні інфраструктурою населених пунктів громади, наданні житлово-комунальних послуг, оподаткування та ін.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3.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ава і обов`язки членів Територіальної громади взаємопов`язані. Наявність прав породжує необхідність виконання членами Територіальної громади обов`язків стосовно Територіальної громади в цілому чи інших її член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сновні обов’язки членів Територіальної громади передбачені Конституцією та законами України. Крім них, на членів Територіальної громади покладаються обов’язки щод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береження та розвитку традицій, звичаїв та особливостей Територіальної громади, населених пунктів, шанобливого ставлення до їхньої історії, до об’єктів історико-культурної спадщи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прияння сталому розвитку громади та її населених пункт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толерантного ставлення до усіх членів Територіальної громади незалежно до їхнього етнічного походження, віросповідання, політичних переконань тощ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сприяння реалізації права членів Територіальної громади на задоволення передбачених цим Статутом основних соціально-побутових, економічних, безпекових, культурно-духовних потреб;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бережливого ставлення до зелених насаджень, природних об’єктів, усього довкілля територі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Усі, хто проживає або перебуває на території громади, зобов’язані поважати права і свободи членів Територіальної громади. Особи, винні у порушенні відповідних прав і свобод, притягуються до відповідальності відповідно до чинного законодавства Україн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3.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 метою захисту прав і свобод членів Територіальної громади, їх окремих категорій (пенсіонери, інваліди, ветерани війни, репресовані, національні меншини, вимушені переселенці, учасники АТО тощо), рішенням Ради може бути запроваджено інститут громадського Уповноваженого Територіальної громади з питань захисту їхніх прав (далі: Муніципальний омбудсма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 Повноваження Муніципального омбудсман визначаються «Положенням про Муніципального омбудсман», яке затверджується Рад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4. Форми участі членів Територіальної громади у здійсненні</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вого самоврядування: загальні засад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4.1.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Участь членів Територіальної громади у здійснені місцевого самоврядування реалізується у формах, визначених Конституцією та законами України, цим Статут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Будь-які обмеження права членів Територіальної громади на участь 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4.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Формами участі членів Територіальної громади у вирішенні питань місцевого значення є: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місцеві вибор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місцевий референду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гальні збори (конференції) членів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громадські слух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місцеві ініціатив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ргани самоорганізації насел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5. Місцеві вибор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5.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овноправні члени Територіальної громади на основі загального, рівного, прямого виборчого права шляхом таємного голосування беруть участь у вільних вибора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елищного Голов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епутатів Р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5.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орядок реалізації виборчого права членами Територіальної громади на місцевих виборах встановлюється законодавством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6. Місцевий референдум</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6.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Участь у місцевому референдумі приймають лише повноправні члени Територіальної гром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3. Види, порядок ініціювання, призначення та проведення місцевих референдумів визначається законом.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6.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едметом місцевого референдуму може бути питання місцевого значення, віднесене до відання Територіальної громади та її орган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Коло питань, які не можуть бути винесені на місцевий референду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аються закон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Питання, що виносяться на місцевий референдум, не повинні призводити до порушення рівноправності, громадської злагоди в територіальній громаді, обмежувати і скасовувати права і свободи членів територіальної громади або їх окремих категорій.</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6.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Місцевий референдум вважається таким, що відбувся, якщо у ньому взяло участь більше половини повноправних членів Територіальної громади. Якщо місцевий референдум визнано таким, що не відбувся, рішення з питання, що виносилося на місцевий референдум, приймає Рад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місцевого референдуму вважається прийнятим, якщо за нього проголосувало більше половини членів Територіальної громади, які взяли участь у голосуванні. У разі рівної кількості голосів, поданих «за» і «проти», вважається, що питання, яке було винесене на референдум, вирішене негативн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итання, яке не одержало підтримки на референдумі, може повторн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носитися на референдум не раніше, ніж через два рок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Рішення місцевого референдуму і результати голосування оприлюднюються у порядку, встановленому цим Статутом та Регламенто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Рішення місцевого референдуму, крім консультативного, мають найвищу юридичну силу по відношенню до актів органів місцевого самоврядування громади та їхніх посадових осіб.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Якщо для реалізації рішення місцевого референдуму потрібне прийняття іншого правового акта, орган місцевого самоврядування Територіальної громади, до компетенції якого належить дане питання, прийняти такий акт (не пізніше, ніж на найближчих сесії Ради або засіданні її виконавчого комітету).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7. Загальні збори (конференція) членів Територіальної громад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7.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Територіальної громади, або питань, що мають важливе значення для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далі – загальні збори), збори жителів населених пунктів громади, вулиць, будинків тощо.</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Ініціювання, організація та проведення загальних зборів, норми представництва на конференції регламентується законом та Положенням про загальні збори (конференції) членів Територіальної громади, яке затверджується Радою.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На розгляд загальних зборів можуть виноситися такі пит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інформування членів Територіальної громади 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членів Територіальної громади або її части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заслуховування інформації селищного Голови, сільського старости, керівників виконавчих органів Ради, звітів керівників підприємств, установ та організацій, що належать до комунальної власності Територіальної громади, в частині питань, порушених жителями населених пунктів громади, жителів вулиці, будинку тощ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внесення пропозицій до органів місцевого самоврядування Територіальної громади 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5) розгляд і внесення жителями населених пунктів громади пропозицій до Ради щодо найменування, перейменування населених пунктів, вулиць, площ тощо, встановлення пам’ятників тощо в межах цих населених пункт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й перелік питань, віднесених до відання загальних зборів громадян, не є вичерпним і може бути доповнений рішення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Загальні збори Територіальної громади або жителів адміністративного центру громади скликаються головою Сергіївської селищної ради або виконкомом Сергіївської селищної ради. Збори скликаються за пропозицією не менше як третини від загальної кількості громадян, які проживають у відповідному територіальному утворенн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У разі, коли збори скликаються органами територіальної самоорганізації громадян, вони повідомляють про це Сергіївську селищну раду або її виконк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У випадках особливої необхідності населенню повідомляється додатково про скликання зборів у день їх провед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7. Загальні збори є правомочними за наявності на них більше половини громадян, які проживають на відповідній території і мають право брати участь у зборах.</w:t>
      </w:r>
    </w:p>
    <w:p>
      <w:pPr>
        <w:pStyle w:val="Style17"/>
        <w:shd w:fill="FFFFFF" w:val="clear"/>
        <w:spacing w:before="0" w:after="0"/>
        <w:ind w:firstLine="709"/>
        <w:jc w:val="both"/>
        <w:rPr>
          <w:lang w:val="uk-UA"/>
        </w:rPr>
      </w:pPr>
      <w:r>
        <w:rPr>
          <w:lang w:val="uk-UA"/>
        </w:rPr>
        <w:t>8. Збори членів територіальної громади – жителів населеного пункту Територіальної громади, що не є її адміністративним центром, скликаються селищним головою або старосто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7.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 результатами загальних зборів складається протокол, який підписується головою і секретарем зборів. До протоколу зборів (конференції) додаються матеріали реєстрації їхніх учасників та протоколи лічильної коміс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З розглянутих питань загальні збори приймають рішення. Рішення загальних зборів приймаються більшістю голосів членів Територіальної громади, які присутні на загальних зборах, відкритим голосуванням. Рішення зборів підписуються головою і секретарем збор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 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8. Громадські слухання</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8.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Громадські слухання поділяються н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гальні – громадські слухання, предмет яких зачіпає інтереси всіх членів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місцеві – громадські слухання, які стосуються частини Територіальної громади (населеного пункту, вулиці тощ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Громадські слухання проводяться у формі зустрічей членів Територіальної громади з Головою громади, депутатами Ради, посадовими особами органів місцевого самоврядування Територіальної громади, сільськими старостами під час яких члени Територіальної громади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селищного Голови, старост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На громадські слухання можуть бути запроше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ародні депутати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епутати районної, обласної рад;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едставники органів виконавчої вл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едставники підприємств, установ та організацій, розташованих на територі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експерти з питань, що є предметом громадських слухань, в тому числі інозем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інші особ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8.2. </w:t>
      </w:r>
    </w:p>
    <w:p>
      <w:pPr>
        <w:pStyle w:val="Normal"/>
        <w:spacing w:lineRule="auto" w:line="240" w:before="0" w:after="0"/>
        <w:ind w:firstLine="708"/>
        <w:jc w:val="both"/>
        <w:rPr/>
      </w:pPr>
      <w:r>
        <w:rPr>
          <w:rFonts w:cs="Times New Roman" w:ascii="Times New Roman" w:hAnsi="Times New Roman"/>
          <w:sz w:val="24"/>
          <w:szCs w:val="24"/>
          <w:lang w:val="uk-UA"/>
        </w:rPr>
        <w:t xml:space="preserve">1. Основними засадами громадських слухань у Територіальній </w:t>
      </w:r>
      <w:r>
        <w:rPr>
          <w:rFonts w:cs="Times New Roman" w:ascii="Times New Roman" w:hAnsi="Times New Roman"/>
          <w:spacing w:val="-20"/>
          <w:sz w:val="24"/>
          <w:szCs w:val="24"/>
          <w:lang w:val="uk-UA"/>
        </w:rPr>
        <w:t xml:space="preserve">громаді </w:t>
      </w:r>
      <w:r>
        <w:rPr>
          <w:rFonts w:cs="Times New Roman" w:ascii="Times New Roman" w:hAnsi="Times New Roman"/>
          <w:sz w:val="24"/>
          <w:szCs w:val="24"/>
          <w:lang w:val="uk-UA"/>
        </w:rPr>
        <w:t xml:space="preserve">є: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іхто не може бути примушений до участі або неучасті в громадських слухання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громадські слухання мають відкритий характер. Кожен член Територіальної громади, що живе на відповідній території, може взяти участь у громадських слухання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Територіальної громади, прийняті за результатами розгляду питань, що становили предмет слухань, розміщуються на офіційному веб-сайті органу місцевого самоврядування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громадські слухання не можуть використовуватись для політичної, у тому числі передвиборчої агітації. </w:t>
      </w:r>
    </w:p>
    <w:p>
      <w:pPr>
        <w:pStyle w:val="Normal"/>
        <w:spacing w:lineRule="auto" w:line="240" w:before="0" w:after="0"/>
        <w:ind w:firstLine="708"/>
        <w:jc w:val="both"/>
        <w:rPr/>
      </w:pPr>
      <w:r>
        <w:rPr>
          <w:rFonts w:cs="Times New Roman" w:ascii="Times New Roman" w:hAnsi="Times New Roman"/>
          <w:b/>
          <w:bCs/>
          <w:sz w:val="24"/>
          <w:szCs w:val="24"/>
          <w:lang w:val="uk-UA"/>
        </w:rPr>
        <w:t>Стаття 2.8.3</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едметом громадських слухань може бут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бговорення проектів та програм соціально-економічного та культурного розвитку, проекту бюджету Територіальної громади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озгляд соціальних, економічних, культурних, екологічних, інших значимих для Територіальної громади або внутрішніх громад питань, внесення пропозицій щодо їх вирішення відповідними органами місцевого самоврядування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Не можуть бути предметом громадських слуха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итання, не віднесені законодавством України до відання територіальних громад та їхніх орган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итання, що суперечать Конституції та чинному законодавству Україн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8.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аво голосу на загальних громадських слуханнях мають усі повнолітні члени Територіальної громади, крім осіб, які визнані недієздатними за рішенням суд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равом голосу на місцевих громадських слуханнях мають члени Територіальної громади, які постійно проживають на території відповідного населеного пункту громади, кварталу, вулиці тощ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роцедурні питання реалізації права членів Територіальної громади на участь у громадських слуханнях регулюються Положенням про громадські слухання, яке затверджується Радою на розвиток положень цього Статут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9. Місцеві ініціатив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9.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Члени Територіальної громади мають право ініціювати розгляд у Раді будь-якого питання, віднесеного законом до відання місцевого самоврядув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Місцева ініціатива реалізується у формі подання до Ради проекту рішення ради разом з супровідними документами, визначеними Регламенто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уб’єктами розробки проекту рішення Ради у порядку місцевої ініціативи можуть бу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члени Територіальної громади, об’єднані в ініціативну груп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ргани самоорганізації населення, легалізовані на території гром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9.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еєстрація проекту рішення Ради, поданого у порядку місцевої ініціативи, здійснюється секретарем Ради за умови підтримки такого проекту рішення не менше як 300 повноправними членами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еєстрація проекту рішення Ради, що стосується окремого населеного пункту громади, здійснюється секретарем Ради за умови підтримки такого проекту рішення не менше як 300 повноправними членами Територіальної громади – жителів цього населеного пункт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ідтримка проекту рішення Ради, поданого у порядку місцевої ініціативи, здійснюється у формі підписів членів Територіальної громади під проектом такого рішення. Ініціативна група збирає підписи на підтримку проекту рішення, поданого у порядку місцевої ініціативи, на підписних листа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роект рішення, поданого у порядку місцевої ініціативи, розглядається на сесії Ради у порядку, встановленому Регламентом ради, з урахуванням положень цього Статут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Рада в межах своїх повноважень може: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ийняти проект рішення, внесений у порядку місцевої ініціатив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хилити проект рішення, внесений у порядку місцевої ініціатив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аправити проект рішення, внесений у порядку місцевої ініціативи, на доопрацювання відповідною депутатською комісією за обов’язкової участі членів ініціативної груп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д узгодженого з членами ініціативної групи допрацьованого проекту рішення здійснюється на наступному пленарному засіданні Ради. Повторне направлення проекту на доопрацювання не допускаєтьс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Регулювання окремих процедурних питань реалізації права членів Територіальної громади на місцеву ініціативу, а також затвердження зраз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ів, необхідних для реалізації права на місцеву ініціативу, визначається Положенням про місцеві ініціативи, яке затверджується Радою на розвиток положень даного Статуту. </w:t>
      </w:r>
    </w:p>
    <w:p>
      <w:pPr>
        <w:pStyle w:val="Normal"/>
        <w:spacing w:lineRule="auto" w:line="240"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0. Органи самоорганізації населення</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0.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ргани самоорганізації населення є представницькими органами, які утворюються членами Т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задоволення соціальних, культурних, побутових та інших потреб жителів шляхом сприяння у наданні їм відповідних послуг;</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сприяння участі жителів у реалізації проектів та програм соціально – економічного, культурного розвитку відповідної території, інших програ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 До системи органів самоорганізації населення Територіальної громади входят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елищні та сільські комітет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уличні, квартальні, будинкові комітет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ргани самоорганізації населення створюються на підставі рішення Територіальної громади відповідно до Конституції та законів України, інших нормативно-правових актів, актів та рішень Територіальної громади затверджують Положення про орган самоорганізації населення. </w:t>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b/>
          <w:bCs/>
          <w:sz w:val="24"/>
          <w:szCs w:val="24"/>
          <w:lang w:val="uk-UA"/>
        </w:rPr>
        <w:t>Стаття 2.10.2</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1. Індивідуальні звернення та колективні петиції</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1.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орядок розгляду звернень членів Територіальної громади регламентується Законом України «Про звернення громадян» та відповідними актами органів місцевого самоврядування Територіальної громад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2. Консультативно-дорадчі органи (громадські рад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2.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 розпорядженням селищного Голови можуть створюватись консультативно-дорадчі органи при селищн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ерсональний склад консультативно-дорадчих органів затверджується селищним Головою за поданнями інститутів громадянського суспільства, органів самоорганізації насел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2.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орядок утворення та форми роботи консультативно-дорадчих органів регламентується відповідними положеннями, які затверджуються селищним Головою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рганізаційне, інформаційне та матеріально-технічне забезпечення діяльності консультативно-дорадчих органів здійснюється апаратом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3. Участь у роботі органів місцевого самоврядування та робот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виборних посадах місцевого самоврядування</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3.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Члени Територіальної громади мають право бути присутніми на засіданнях Ради, її постійних комісій. Особи, що виявили бажання відвідати таке засідання, повинні, не пізніш як за три дні до її відкриття, подати відповідну заяву на ім’я секретаря Ради, на якого покладається обов’язок забезпечити умови для такого відвідування.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3.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3.3.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 Повноправним членам Територіальної громади гарантується право бути обраними на посади в системі місцевого самоврядування, які визначені законом і цим Статутом як виборні, на рівних підстава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4. Участь у роботі інститутів громадянського суспільств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spacing w:lineRule="auto" w:line="240" w:before="0" w:after="0"/>
        <w:ind w:firstLine="708"/>
        <w:jc w:val="both"/>
        <w:rPr/>
      </w:pPr>
      <w:r>
        <w:rPr>
          <w:rFonts w:cs="Times New Roman" w:ascii="Times New Roman" w:hAnsi="Times New Roman"/>
          <w:b/>
          <w:bCs/>
          <w:sz w:val="24"/>
          <w:szCs w:val="24"/>
          <w:lang w:val="uk-UA"/>
        </w:rPr>
        <w:t>Стаття 2.14.1</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демократії участі»,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До інститутів громадянського суспільства належать громадські організації, благодійні організації, професійні спілки, організ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b/>
          <w:bCs/>
          <w:sz w:val="24"/>
          <w:szCs w:val="24"/>
          <w:lang w:val="uk-UA"/>
        </w:rPr>
        <w:t xml:space="preserve">Стаття 2.14.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редставники інститутів громадянського суспільства можуть бути запрошуються на сесії Ради та засідання її виконавчого комітету у разі розгляду питань, якими опікуються ці інститут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5. Рада</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5.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Рада складається з депутатів, обраних у порядку, встановленому Конституцією та законами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Загальний склад (чисельність депутатів) Ради відповідно до закону становить 22 депутат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трок повноважень Ради відповідно до Конституції України становить 5 рок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5.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вдання, функції та повноваження Ради визначаються законодавством України та цим Статут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ада є юридичною особою, має власну печатку, рахунки у Державному казначейств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у судах. </w:t>
      </w:r>
    </w:p>
    <w:p>
      <w:pPr>
        <w:pStyle w:val="Normal"/>
        <w:spacing w:lineRule="auto" w:line="240" w:before="0" w:after="0"/>
        <w:ind w:firstLine="708"/>
        <w:jc w:val="both"/>
        <w:rPr/>
      </w:pPr>
      <w:r>
        <w:rPr>
          <w:rFonts w:cs="Times New Roman" w:ascii="Times New Roman" w:hAnsi="Times New Roman"/>
          <w:b/>
          <w:bCs/>
          <w:sz w:val="24"/>
          <w:szCs w:val="24"/>
          <w:lang w:val="uk-UA"/>
        </w:rPr>
        <w:t>Стаття 2.15.3</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идатки на забезпечення діяльності Ради передбачаються у місцевому бюджеті Територіальної гром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5.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Формами роботи Ради є її пленарні сесійні засідання та робота постійних і тимчасових комісій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орядок роботи Ради визначається Регламентом Сергіївської селищної Ради, який затверджується Радою у відповідності до законодавства України і не може суперечити цьому Статуту. Дотримання вимог Регламенту Ради забезпечує секретар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есійне засідання Ради є правомочним, якщо на ньому зареєстрован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ьшість від загального складу депутатів Ради. Порядок реєстрації депутатів Ради на сесійному засіданні визначається Регламенто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Робота постійних і тимчасових комісій Ради може здійснюватись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Порядок підготовки, проходження, ухвалення, зберігання рішень Ради, забезпечення режиму доступу до них визначається законами України, Регламентом Ради та цим Статутом. </w:t>
      </w:r>
    </w:p>
    <w:p>
      <w:pPr>
        <w:pStyle w:val="Normal"/>
        <w:spacing w:lineRule="auto" w:line="240" w:before="0" w:after="0"/>
        <w:ind w:firstLine="708"/>
        <w:jc w:val="both"/>
        <w:rPr/>
      </w:pPr>
      <w:r>
        <w:rPr>
          <w:rFonts w:cs="Times New Roman" w:ascii="Times New Roman" w:hAnsi="Times New Roman"/>
          <w:b/>
          <w:bCs/>
          <w:sz w:val="24"/>
          <w:szCs w:val="24"/>
          <w:lang w:val="uk-UA"/>
        </w:rPr>
        <w:t>Стаття 2.15.5</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ада на реалізацію повноважень, визначених Конституцією та законами України, приймає нормативно-правові та інші акти у формі ріш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Ради приймається більшістю голосів депутатів від її загального складу шляхом відкритого голосування, якщо інше не встановлене закон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У випадках, визначених законом та цим Статутом, рішення Ради може бути прийняте лише після проведення місцевого референдуму, громадських слухань, загальних зборів членів Територіальної гром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Рішення ради підписується селищним головою.</w:t>
      </w:r>
    </w:p>
    <w:p>
      <w:pPr>
        <w:pStyle w:val="Normal"/>
        <w:spacing w:lineRule="auto" w:line="240" w:before="0" w:after="0"/>
        <w:jc w:val="both"/>
        <w:rPr/>
      </w:pPr>
      <w:r>
        <w:rPr>
          <w:rFonts w:cs="Times New Roman" w:ascii="Times New Roman" w:hAnsi="Times New Roman"/>
          <w:sz w:val="24"/>
          <w:szCs w:val="24"/>
          <w:lang w:val="uk-UA"/>
        </w:rPr>
        <w:tab/>
        <w:t xml:space="preserve">5. Рішення ради у п’ятиденний термін з моменту його прийняття може бути зупинено селищним Головою і внесено на повторний розгляд Ради. У цьому разі селищний Г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У випадку, якщо селищний Голова не підписує рішення Ради, і не зупиняє його в зазначеному порядку, такі його дії </w:t>
      </w:r>
      <w:r>
        <w:rPr>
          <w:rFonts w:cs="Times New Roman" w:ascii="Times New Roman" w:hAnsi="Times New Roman"/>
          <w:spacing w:val="-20"/>
          <w:sz w:val="24"/>
          <w:szCs w:val="24"/>
          <w:lang w:val="uk-UA"/>
        </w:rPr>
        <w:t xml:space="preserve">можуть бути оскаржені у суд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Підставами зупинення рішення Ради селищним Головою можуть бут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иявлення порушень при підготовці тексту рішення, поданого на підпис селищному Голові, виходячи із співставлення тексту проекту рішення, внесеного на розгляд Ради, і стенограми засідання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рийняття Радою рішень з питань, які не віднесені до її компетенц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випадки, коли при прийнятті рішення Ради не було повідомлено про конфлікт інтересів суб’єктів прийняття ріш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У двотижневий строк Рада зобов’язана повторно розглянути рішення, зупинене селищним Головою, та його пропозиції. У разі, якщо Рада прийме рішення про відхилення пропозицій селищного Голови і підтвердить попереднє рішення двома третинами голосів від загального складу Ради, то таке рішення набирає чин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У разі, якщо Рада не розгляне у встановлений законом термін рішення, зупинене селищним Головою, та його пропозиції, а також у разі, якщо Рада не проголосує двома третинами голосів за відхилення зауважень селищного Голови чи підтвердження попереднього рішення Ради, то таке рішення втрачає чинність з дня його прийнятт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Офіційне оприлюднення рішень Ради здійснюється у порядку, визначеному цим Статутом та Регламенто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5.6.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ада відповідальна, підзвітна і підконтрольна перед Територіальною громадою.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елищний Голова один раз на рік, та/або через засоби масової інформації,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про діяльність Р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5.7.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епутат Ради є членом представницького органу місцевого самоврядування, представником інтересів Територіальної громади, інтересів виборців округу (населеного пункту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Повноваження депутата Ради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орядок принесення депутатом присяги визначається Регламенто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овноваження депутатів, порядок організації і гарантії депутатської діяльності визначаються Конституцією України, законом про статус депутата, іншими законам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Повноваження депутата можуть бути припинені достроково у випадках та в порядку, передбачених закон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Депутат здійснює свої повноваження на громадських засада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Депутат Ради періодично звітує перед виборцями про свою діяльність.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5.8.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 пропозицією селищного Голови Рада таємним голосуванням з числа депутатів ради обирає Секретаря ради, який працює в Раді на постійній основі та набуває статусу посадової особи місцевого самоврядування. </w:t>
      </w:r>
    </w:p>
    <w:p>
      <w:pPr>
        <w:pStyle w:val="Normal"/>
        <w:spacing w:lineRule="auto" w:line="240" w:before="0" w:after="0"/>
        <w:ind w:firstLine="708"/>
        <w:jc w:val="both"/>
        <w:rPr/>
      </w:pPr>
      <w:r>
        <w:rPr>
          <w:rFonts w:cs="Times New Roman" w:ascii="Times New Roman" w:hAnsi="Times New Roman"/>
          <w:b/>
          <w:bCs/>
          <w:sz w:val="24"/>
          <w:szCs w:val="24"/>
          <w:lang w:val="uk-UA"/>
        </w:rPr>
        <w:t>2. Секретар Ради</w:t>
      </w:r>
      <w:r>
        <w:rPr>
          <w:rFonts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кликає сесії у випадках та у порядку, передбачених Законом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місцеве самоврядування в Украї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овідомляє депутатам і доводить до відома членів Територіальної громади інформацію про час і місце проведення сесії Ради, питання, які передбачається внести на розгляд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рганізує підготовку сесій Ради, питань, що вносяться на її розгляд;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веде засідання Ради та підписує її рішення у випадках, передбачених Законом України «Про місцеве самоврядування в Украї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забезпечує своєчасне доведення рішень Ради до виконавців, органів самоорганізації населення, їх оприлюднення в місцевих засобах масової інформації, організує контроль за їх виконання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за дорученням селищного Голови координує діяльність постійних та тимчасових контрольних комісій Ради, дає їм доручення, сприяє організації виконання їхніх рекомендаці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сприяє депутатам Ради у здійсненні їхніх повноваж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за дорученням Ради відповідно до чинного законодавства та цього Статуту організовує заходи, пов’язані з підготовкою і проведенням референдумів та виборів; </w:t>
      </w:r>
    </w:p>
    <w:p>
      <w:pPr>
        <w:pStyle w:val="Normal"/>
        <w:spacing w:lineRule="auto" w:line="240" w:before="0" w:after="0"/>
        <w:ind w:firstLine="708"/>
        <w:jc w:val="both"/>
        <w:rPr/>
      </w:pPr>
      <w:r>
        <w:rPr>
          <w:rFonts w:cs="Times New Roman" w:ascii="Times New Roman" w:hAnsi="Times New Roman"/>
          <w:sz w:val="24"/>
          <w:szCs w:val="24"/>
          <w:lang w:val="uk-UA"/>
        </w:rPr>
        <w:t>9) 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w:t>
      </w:r>
      <w:r>
        <w:rPr>
          <w:rFonts w:cs="Times New Roman" w:ascii="Times New Roman" w:hAnsi="Times New Roman"/>
          <w:spacing w:val="-20"/>
          <w:sz w:val="24"/>
          <w:szCs w:val="24"/>
          <w:lang w:val="uk-UA"/>
        </w:rPr>
        <w:t xml:space="preserve"> громади, </w:t>
      </w:r>
      <w:r>
        <w:rPr>
          <w:rFonts w:cs="Times New Roman" w:ascii="Times New Roman" w:hAnsi="Times New Roman"/>
          <w:sz w:val="24"/>
          <w:szCs w:val="24"/>
          <w:lang w:val="uk-UA"/>
        </w:rPr>
        <w:t>її органів</w:t>
      </w:r>
      <w:r>
        <w:rPr>
          <w:rFonts w:cs="Times New Roman" w:ascii="Times New Roman" w:hAnsi="Times New Roman"/>
          <w:spacing w:val="-20"/>
          <w:sz w:val="24"/>
          <w:szCs w:val="24"/>
          <w:lang w:val="uk-UA"/>
        </w:rPr>
        <w:t xml:space="preserve"> та посадових осіб;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вирішує за дорученням селищного Голови або Ради інші питання, пов’язані з діяльністю Територіальної громади та її орган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у випадку відсутності Голови громади виконує його обов’язки з питань діяльності Р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5.9.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Посадові особи органів місцевого самоврядування Територіальної громади, органів самоорганізації населення, депутати Ради, старости зобов’язані у своїй діяльності дотримуватись законів Країни та інших нормативно-правових документів.</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5.10.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селищного Голов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У разі, якщо на розгляд сесії Ради або її виконавчих органів винесене питання, яке породжує у депутатів Ради, селищного Голови конфлікт інтересів, ці особи зобов’язані повідомити Раду, її виконавчий комітет про цей конфлікт інтересів у письмовій формі. Письмова заява про наявність конфлікту інтересів оголошується на засіданні і долучається до протоколу засід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селищн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 та цього Статуту.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6. Селищний Голов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елищний Голова є головною посадовою особою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елищний Голова обирається повноправними членами Т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елищним Головою може бути обраний громадянин України, який має право голосу відповідно до статті 70 Конституції України. Не може бути обраним селищн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4. Селищний Голова не може бути депутатом будь якої Ради, суміщати свою діяльність з іншою посадою, у тому числі на громадських засадах (крім викладацької, наукової та творчої роботи у позаробочий час), займатись підприємницькою діяльністю, одержувати від цього прибуток.</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На селищн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побігання корупц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6. Відповідно до частини першої статті 42 Закону України «Про місцеве самоврядування в Україні» повноваження новообраного селищного голови починаються з моменту складення ним присяги відповідно до Закону України «Про службу в органах місцевого самоврядування» на пленарному засіданні селищної ради, на якому відповідною територіальною виборчою комісією були оголошені рішення щодо його обрання та реєстрації. Повноваження селищного голови закінчуються в день відкриття першої сесії відповідної селищн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астин першої та другої статті 79 цього Закон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Форми роботи і повноваження селищного Голови визначаються Конституцією України, законодавством України, цим Статутом, Регламенто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При здійсненні наданих повноважень селищн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ди делегованих їм повноважень органів виконавчої влади – підконтрольним відповідним органам виконавчої вл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Підзвітність і підконтрольність селищного Голови перед Територіальною громадою забезпечується обов’язком його звітуванням перед членами Територіальної громади одного разу на рік. Такий звіт повинен включати в себе інформацію про діяльність селищного Голови у межах його компетенції за звітний період.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Відповідальність селищн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У межах своїх повноважень селищний Голова видає розпорядження, що є обов’язковими для виконання на територі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У разі дострокового припинення повноважень селищного Голови або неможливості виконання ним своїх обов’язків його повноваження виконує секретар Рад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7. Виконавчі органи Рад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7.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иконавчими органами Ради (далі: виконавчі органи) є виконавчий комітет Ради (далі: виконавчий комітет), управління, відділи та інші утворені Радою виконавчі орга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труктура виконавчих органів, загальна чисельність їхнього апарату, затверджуються Радою за поданням селищного Голови, з врахуванням статті 6 Європейської хартії місцевого самоврядування та чинного законодавства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овноваження виконавчих органів визначаються законодавством та положеннями про них, затвердженими відповідними рішеннями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Виконавчі органи можуть бути наділені правами юридичної особи за рішенням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Виконавчі органи утворюються, реорганізуються та ліквідуються Радою за поданням селищного Голов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7.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иконавчий комітет Ради є її виконавчим і розпорядчим органом, який створюється Радою на період її повноважень у порядку, визначеному Законом України «Про місцеве самоврядування в Украї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чолює виконавчий комітет селищний Голова. У разі його відсутності або неможливості виконання ним своїх обов’язків роботу виконавчого комітету організує особа, на яку покладено виконання обов’язків Голов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Виконавчий комітет є юридичною особою, має власну печатку,  має право, набувати від свого імені майнових та особистих немайнових прав та нести обов’язки, може бути позивачем і відповідачем в суда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Виконавчий комітет є підзвітним і підконтрольним Раді. Селищний Голова звітує перед Радою про роботу виконавчого комітету в порядку, встановленому законодавством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Кількісний і персональний склад виконавчого комітету затверджується Радою за поданням селищного Голови. За посадою до складу виконавчого комітету входять: селищний Голова та його заступники, керуючий справами виконавчого комітету, секретар Ради, сільські старости. До складу виконавчого комітету не можуть входити депутати Ради, окрім секретаря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Порядок скликання засідання виконавчого комітету та порядок прийняття ним рішень визначаються Регламентом виконавчого комітету, яки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жується виконавчим комітет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Засідання виконавчого комітету носять відкритий характер, крім випадків, передбачених законодавств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Рішення виконавчого комітету, які суперечать чинному законодавству, доцільності, а також рішення інших виконавчих органів, які визнані недоцільними, можуть бути скасовані самим виконавчий комітетом, або Радою. У разі незгоди селищного Голови з рішенням виконавчого комітету він може зупинити дію цього рішення своїм розпорядженням та внести це питання на розгляд Рад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2.18. Сільський староста</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8.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Сільський староста (далі: староста) є виборною посадовою особою місцевого самоврядування, який обирається жителями села (сіл), розташованого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Повноваження старости починаються з моменту складення ним присяги відповідно до Закону України «Про службу в органах місцевого самоврядування» на пленарному засіданні Сергіївської селищної ради, на якому відповідною територіальною виборчою комісією були оголошені рішення щодо його обрання та реєстрац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За посадою староста входить до складу виконавчого комітету Сергіївської селищної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Строк повноважень старости, обраного на чергових виборах, становить пʼять років, крім випадків дострокового припинення його повноважень з підстав і в порядку, визначених цим законом.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8.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тароста зобов`язани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едставляти інтереси жителів старостинського округу у виконавчих органах Сергіївської селищної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прияти жителям старостинського округу у підготовці документів, що подаються до органів місцевого самоврядув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брати участь у підготовці проекту місцевого бюджету в частині фінансування програм, що реалізуються на території відповідного старостинського округ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брати участь в організації виконання рішень Сергіївської селищної ради, її виконавчого комітету, розпоряджень Сергіївської селищного голови на території старостинського округу та у здійсненні контролю за їх виконання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вносити пропозиції до виконавчого комітету з питань діяльності на території відповідного старостинського округу виконавчих органів Ради, підприємств, установ, організацій комунальної форми власності та їхніх посадових осіб;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брати участь у підготовці проектів рішень Ради, що стосуються майна Територіальної громади, розташованого на території відповідного старостинського округ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шанобливо ставитися до жителів старостинського округу,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8) здійснювати моніторинг стану довкілля, стану об’єктів інфраструктури та правопорядку в межах населених пунктів, що входять до старостинського округ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здійснювати моніторинг дотримання прав і законних інтересів жителів населених пунктів, що входять до старостинського округу, у сфері соціального захисту, культури, освіти, спорту, туризму, житлово-комунального господарства, стану реалізації їхніх прав на працю та медичну допомог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не допускати на території старостинського округу дій чи бездіяльності, які можуть зашкодити інтересам Територіальної громади та держав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w:t>
      </w:r>
      <w:r>
        <w:rPr>
          <w:rFonts w:cs="Times New Roman" w:ascii="Times New Roman" w:hAnsi="Times New Roman"/>
          <w:sz w:val="24"/>
          <w:szCs w:val="24"/>
          <w:shd w:fill="FFFFFF" w:val="clear"/>
          <w:lang w:val="uk-UA"/>
        </w:rPr>
        <w:t>має право на гарантований виступ на пленарних засіданнях селищної ради, засіданнях її постійних комісій з питань, що стосуються інтересів жителів відповідного сел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виконувати інші обов’язки, визначені цим Статутом, Положенням про старосту, актами органів місцевого самоврядування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тароста має прав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брати участь у пленарних засіданнях Ради та виконавчого комітет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старостинського округ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громади, необхідні для виконання покладених на нього завдань інформацію, документи і матеріал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8.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Місце та режим роботи, правила внутрішнього розпорядку, діловодства та інші питання організації діяльності старости визначаються селищним Головою.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Час прийому жителів старостою повинен становити не менше як три дні на тиждень, до 17-ї годи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Діяльність старости фінансується за рахунок місцевого бюджету Територіальної гром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2.18.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и здійсненні наданих йому повноважень староста є підзвітним, підконтрольним і відповідальним перед жителями відповідного села, відповідальним – перед селищною радою.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тароста не рідше одного разу на рік звітує про свою роботу перед жителями населених пунктів, що входять до старостинського округу. На вимогу не менше половини депутатів Ради староста зобов’язаний прозвітувати перед Радою про свою роботу у будь-який визначений ними термін.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тароста може бути відкликаний з посади за народною ініціативою в порядку, визначеному Законом України «Про статус депутатів місцевих рад». Рішення про внесення пропозицій щодо відкликання старости за народною ініціативою приймається на зборах виборців у кількості не менше 100 осіб.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Староста може бути притягнений до дисциплінарної, матеріальної, цивільної, адміністративної та кримінальної відповідальності, визначеної законо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ІІІ. Матеріальна та фінансова основа місцевого самоврядування</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иторіальної громад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3.1. Матеріальна основа місцевого самоврядування Територіальної громад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3.1.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далі: комунальна власність). Територіальні громади окремих населених пунктів, які входять до складу Сергіївської селищної обʼєднаної територіальної громади, суб’єктами права комунальної власності виступати не можут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о комунальної власності Територіальної громади належить рухоме і нерухоме майно, доходи місцевого бюджету, інші кошти, визначені в «Переліку об’єктів права комунальної власності Сергіївської селищної територіальної громади». Спадщина на території громади, визнана судом відумерлою, переходить у власність Територіальної громади за місцем відкриття спадщи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ерелік об’єктів права комунальної власності Сергіївської селищн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3.1.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о комунальної власності Територіальної громади належать усі землі в просторових межах громади, крім земель приватної та державної влас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а громада, в разі необхідності, може набувати у свою комунальну власність також земельні ділянки поза межами територі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оложення про порядок надання в оренду, вилучення та передачі у власність земельних ділянок, яке затверджує Рад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цьому всі власники та землекористувачі земельних ділянок зобов`яза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абезпечувати використання землі за цільовим призначення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додержуватися вимог законодавства про охорону довкілл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своєчасно вносити плату за землю;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не порушувати прав інших власників земельних ділянок та землекористувач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 додержуватися правил добросусідства та встановлених законом обмежень (сервітутів, охоронних зон тощо)</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3.1.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б’єкти права комунальної власності Територіальної громади, у тому числі землі комунальної власності, можуть бути відчужені чи передані в оренду або концесію рішеннями Ради у порядку, визначеному законодавством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Не підлягають відчуженню землі загального користування: площі, вулиці, проїзди, дороги, зелені зони тощо.</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ерелік об’єктів комунальної власності, які не підлягають відчуженню, затверджується Радою за поданням виконавчого комітету.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3.1.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ргани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ласником усіх комунальних суб’єктів господарювання є Територіальна громада в цілом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З керівником комунального підприємства, установи, організації селищний Голова укладає контракт. Рішення про звільнення керівників підприємств, установ, організацій (розірвання контракту) приймає селищний Голова. Керівник комунального підприємства, установи та організації щороку звітує на сесії Ради про виконання функціональних обов’язків, фінансово-господарську діяльність підприємства, збереження та ефективне використання майн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Територіальна громада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Рада за поданням селищного Голови, виконавчого комітету Ради може прийняти рішення про включення комунального підприємства до переліку підприємств, на які не поширюється законодавство про банкрутство. Таке рішення може бути прийняте лише у випадку виконання цими підприємством суспільно важливих для членів Територіальної громади функцій (виробництво продукції, надання послуг тощ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8. Реорганізація або ліквідація комунального підприємства здійснюється за рішенням Рад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3.1.5. </w:t>
      </w:r>
    </w:p>
    <w:p>
      <w:pPr>
        <w:pStyle w:val="Normal"/>
        <w:spacing w:lineRule="auto" w:line="240" w:before="0" w:after="0"/>
        <w:ind w:firstLine="708"/>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б’єкти права комунальної власності не можуть бути примусово відчужені у Територіальної громади і передані іншим суб’єктам права власності без згоди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Фізичні та юридичні особи несуть відповідальність за збитки, заподіяні об’єктам права комунальної влас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3.2. Фінансова основа місцевого самоврядування</w:t>
      </w:r>
    </w:p>
    <w:p>
      <w:pPr>
        <w:pStyle w:val="Normal"/>
        <w:spacing w:lineRule="auto" w:line="240" w:before="0" w:after="0"/>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Територіальної  громади</w:t>
      </w:r>
    </w:p>
    <w:p>
      <w:pPr>
        <w:pStyle w:val="Normal"/>
        <w:spacing w:lineRule="auto" w:line="240" w:before="0" w:after="0"/>
        <w:ind w:firstLine="708"/>
        <w:jc w:val="both"/>
        <w:rPr/>
      </w:pPr>
      <w:r>
        <w:rPr>
          <w:rFonts w:cs="Times New Roman" w:ascii="Times New Roman" w:hAnsi="Times New Roman"/>
          <w:b/>
          <w:bCs/>
          <w:sz w:val="24"/>
          <w:szCs w:val="24"/>
          <w:lang w:val="uk-UA"/>
        </w:rPr>
        <w:t>Стаття 3.2.1</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Фінансову основу місцевого самоврядування Територіальної гром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ают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кошти місцевого бюджету, у тому числ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адходження від місцевих податків та збор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трансфертні надходження до місцевого бюджету, передані Територіальній громаді відповідно до чинного законодавства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шти, отримані від діяльності на фондовому ринку, від розміщення цінних паперів і позик;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інші надходж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доходи від корпоративних прав підприємств, установ та організаці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новником яких є Рад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інші фінансові ресурс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ада в межах, визначених чинним законодавством, може створюва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о-кредитні установи, виступати гарантом кредитів підприємств, установ та організацій, які належать до комунальної власності Територіальної громади, розміщувати кошти, що належать Територіальній громаді, в банках, інших суб’єктів права влас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Територіальної громади та її населених пунктів органи місцевого самоврядування сприяють благодійності на користь Територіальної гром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3.2.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орядок складання, розгляду, затвердження, виконання та звітності бюджету Територіальної громади встановлюється бюджетним законодавством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Текст місцевого бюджету розміщується на веб-сайті Територіальної громади для загального доступ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Територіальної громади, комунальних служб, соціального обслуговування членів Територіальної громади, сплати видатків по місцевих позиках тощ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Кошти бюджету розвитку спрямовуються на реалізацію програм соціально-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Рада має право здійснювати внутрішні запозичення до місцевого бюджету відповідно до чинного законодавства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Органи місцевого самоврядування Територіальної громад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3.2.3. </w:t>
      </w:r>
    </w:p>
    <w:p>
      <w:pPr>
        <w:pStyle w:val="Normal"/>
        <w:spacing w:lineRule="auto" w:line="240" w:before="0" w:after="0"/>
        <w:ind w:firstLine="708"/>
        <w:jc w:val="both"/>
        <w:rPr/>
      </w:pPr>
      <w:r>
        <w:rPr>
          <w:rFonts w:cs="Times New Roman" w:ascii="Times New Roman" w:hAnsi="Times New Roman"/>
          <w:sz w:val="24"/>
          <w:szCs w:val="24"/>
          <w:lang w:val="uk-UA"/>
        </w:rPr>
        <w:t xml:space="preserve">1. Рада у межах повноважень визначених законодавством України має право, щорічно встановлювати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w:t>
      </w:r>
      <w:r>
        <w:rPr>
          <w:rFonts w:cs="Times New Roman" w:ascii="Times New Roman" w:hAnsi="Times New Roman"/>
          <w:spacing w:val="-20"/>
          <w:sz w:val="24"/>
          <w:szCs w:val="24"/>
          <w:lang w:val="uk-UA"/>
        </w:rPr>
        <w:t xml:space="preserve">податків і зборів та їхні ставк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ради в сфері місцевих податків і зборів базуються на таки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нципа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безпечення стабільних надходжень до місцевого бюджету для виконання завдань та повноважень місцевого самоврядув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творення сприятливих умов для ведення бізнесу на території громади, зацікавленості суб’єктів господарювання у підвищенні його ефектив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врахування економічного та соціального стану платників місцевих податків і збор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відповідності витрат на адміністрування податків і зборів доходам, які вони приносят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плачені платниками надміру суми місцевих податків і зборів зараховуються в рахунок майбутніх платежів платників податків і збор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Рада може надавати окремим категоріям юридичних та фізичних осіб пільги зі сплати місцевих податків і зборів відповідно до норм чинного законодавст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ІV. Відповідальність органів місцевого самоврядування та їхніх</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садових осіб. Контроль територіальної громади за діяльністю органів</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вого самоврядування та їх посадових осіб</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4.1. Підстави та види відповідальності органів місцевого</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амоврядування та їхніх посадових осіб, органів самоорганізації населення</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4.1.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Підстави, види і порядок їх відповідальності визначаються Конституцією та законами України, цим Статут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тароста села, що перебуває в межах території громади може бути відкликаним територіальною громадою населеного пункту, який він представляє,  за наявності підстав та у порядку передбачених Законом України «Про статус депутатів місцевих рад» для депутатів місцевих рад.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орядок і випадки дострокового припинення повноважень депутатів місцевого самоврядування територіальною громадою визначається  законами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овноваження органу самоорганізації населення у разі невиконання рішень Ради, її виконавчого комітету достроково припиняються за рішенням Ради. У разі невиконання органом самоорганізації населення рішень зборів (конференції) членів територіальної громади, рішення про дострокове припинення його повноважень приймають збори (конференції). У разі порушення органом самоорганізації населення Конституції і законів України, інших актів законодавства його повноваження припиняються достроково за рішенням суду. </w:t>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b/>
          <w:bCs/>
          <w:sz w:val="24"/>
          <w:szCs w:val="24"/>
          <w:lang w:val="uk-UA"/>
        </w:rPr>
        <w:t xml:space="preserve">Стаття 4.1.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bCs/>
          <w:sz w:val="24"/>
          <w:szCs w:val="24"/>
          <w:lang w:val="uk-UA"/>
        </w:rPr>
        <w:t>Глава 4.2. Форми громадського контролю за діяльністю органів місцевого самоврядування та їхніх посадових осіб, органів самоорганізації населення</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b/>
          <w:bCs/>
          <w:sz w:val="24"/>
          <w:szCs w:val="24"/>
          <w:lang w:val="uk-UA"/>
        </w:rPr>
        <w:t>Стаття 4.2.1</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Громадський контроль за діяльністю органів місцевого самоврядування здійснюють жителі громади, які зареєстровані у відповідності до вимог чинного законодавства на території гром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ab/>
        <w:t xml:space="preserve"> </w:t>
      </w:r>
      <w:r>
        <w:rPr>
          <w:rFonts w:cs="Times New Roman" w:ascii="Times New Roman" w:hAnsi="Times New Roman"/>
          <w:b/>
          <w:bCs/>
          <w:sz w:val="24"/>
          <w:szCs w:val="24"/>
          <w:lang w:val="uk-UA"/>
        </w:rPr>
        <w:t xml:space="preserve">Розділ </w:t>
      </w:r>
      <w:r>
        <w:rPr>
          <w:rFonts w:eastAsia="MS Mincho;MS Gothic" w:cs="Times New Roman" w:ascii="Times New Roman" w:hAnsi="Times New Roman"/>
          <w:b/>
          <w:bCs/>
          <w:sz w:val="24"/>
          <w:szCs w:val="24"/>
          <w:lang w:val="uk-UA"/>
        </w:rPr>
        <w:t>Ⅴ</w:t>
      </w:r>
      <w:r>
        <w:rPr>
          <w:rFonts w:cs="Times New Roman" w:ascii="Times New Roman" w:hAnsi="Times New Roman"/>
          <w:b/>
          <w:bCs/>
          <w:sz w:val="24"/>
          <w:szCs w:val="24"/>
          <w:lang w:val="uk-UA"/>
        </w:rPr>
        <w:t>. Прикінцеві положення</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лава 5.1 Порядок прийняття та реєстрації Статуту, порядок внесення змін та доповнень до Статуту, тлумачення Статуту, контроль за виконанням Статуту</w:t>
      </w:r>
    </w:p>
    <w:p>
      <w:pPr>
        <w:pStyle w:val="Normal"/>
        <w:spacing w:lineRule="auto" w:line="240" w:before="0" w:after="0"/>
        <w:ind w:firstLine="708"/>
        <w:jc w:val="both"/>
        <w:rPr/>
      </w:pPr>
      <w:r>
        <w:rPr>
          <w:rFonts w:cs="Times New Roman" w:ascii="Times New Roman" w:hAnsi="Times New Roman"/>
          <w:b/>
          <w:bCs/>
          <w:sz w:val="24"/>
          <w:szCs w:val="24"/>
          <w:lang w:val="uk-UA"/>
        </w:rPr>
        <w:t>Стаття 5.1</w:t>
      </w:r>
      <w:r>
        <w:rPr>
          <w:rFonts w:cs="Times New Roman" w:ascii="Times New Roman" w:hAnsi="Times New Roman"/>
          <w:sz w:val="24"/>
          <w:szCs w:val="24"/>
          <w:lang w:val="uk-UA"/>
        </w:rPr>
        <w:t>.</w:t>
      </w:r>
      <w:r>
        <w:rPr>
          <w:rFonts w:cs="Times New Roman" w:ascii="Times New Roman" w:hAnsi="Times New Roman"/>
          <w:b/>
          <w:bCs/>
          <w:sz w:val="24"/>
          <w:szCs w:val="24"/>
          <w:lang w:val="uk-UA"/>
        </w:rPr>
        <w:t>1</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 Статут приймається на пленарному засіданні селищної ради більшістю депутатів від загального складу селищн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Статут територіальної громади набирає чинності після його реєстрації у відповідних орган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 Дія Статуту поширюється на всю територію Сергіївської територіальної гром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Статут є постійно діючим нормативно-правовим актом і не підлягає затвердженню новообраним складом селищн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b/>
          <w:bCs/>
          <w:sz w:val="24"/>
          <w:szCs w:val="24"/>
          <w:lang w:val="uk-UA"/>
        </w:rPr>
        <w:t>Стаття 5.1</w:t>
      </w:r>
      <w:r>
        <w:rPr>
          <w:rFonts w:cs="Times New Roman" w:ascii="Times New Roman" w:hAnsi="Times New Roman"/>
          <w:sz w:val="24"/>
          <w:szCs w:val="24"/>
          <w:lang w:val="uk-UA"/>
        </w:rPr>
        <w:t>.</w:t>
      </w:r>
      <w:r>
        <w:rPr>
          <w:rFonts w:cs="Times New Roman" w:ascii="Times New Roman" w:hAnsi="Times New Roman"/>
          <w:b/>
          <w:bCs/>
          <w:sz w:val="24"/>
          <w:szCs w:val="24"/>
          <w:lang w:val="uk-UA"/>
        </w:rPr>
        <w:t>2</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Внесення змін і доповнень до Статуту здійснюється селищною радою більшістю від загального складу селищн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Пропозиції щодо внесення змін і доповнень до Статуту мають право подавати на розгляд селищної ради селищний голова, не менше однієї третини депутатів селищної ради, виконавчий комітет селищної ради та члени територіальної громади у порядку місцевої ініціативи.</w:t>
      </w:r>
    </w:p>
    <w:p>
      <w:pPr>
        <w:pStyle w:val="Normal"/>
        <w:spacing w:lineRule="auto" w:line="240" w:before="0" w:after="0"/>
        <w:ind w:firstLine="708"/>
        <w:jc w:val="both"/>
        <w:rPr/>
      </w:pPr>
      <w:r>
        <w:rPr>
          <w:rFonts w:cs="Times New Roman" w:ascii="Times New Roman" w:hAnsi="Times New Roman"/>
          <w:b/>
          <w:bCs/>
          <w:sz w:val="24"/>
          <w:szCs w:val="24"/>
          <w:lang w:val="uk-UA"/>
        </w:rPr>
        <w:t>Стаття 5.1</w:t>
      </w:r>
      <w:r>
        <w:rPr>
          <w:rFonts w:cs="Times New Roman" w:ascii="Times New Roman" w:hAnsi="Times New Roman"/>
          <w:sz w:val="24"/>
          <w:szCs w:val="24"/>
          <w:lang w:val="uk-UA"/>
        </w:rPr>
        <w:t>.</w:t>
      </w:r>
      <w:r>
        <w:rPr>
          <w:rFonts w:cs="Times New Roman" w:ascii="Times New Roman" w:hAnsi="Times New Roman"/>
          <w:b/>
          <w:bCs/>
          <w:sz w:val="24"/>
          <w:szCs w:val="24"/>
          <w:lang w:val="uk-UA"/>
        </w:rPr>
        <w:t>3</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Офіційне тлумачення норм Статуту може здійснювати селищна рада.</w:t>
      </w:r>
    </w:p>
    <w:p>
      <w:pPr>
        <w:pStyle w:val="Normal"/>
        <w:spacing w:lineRule="auto" w:line="240" w:before="0" w:after="0"/>
        <w:ind w:firstLine="708"/>
        <w:jc w:val="both"/>
        <w:rPr/>
      </w:pPr>
      <w:r>
        <w:rPr>
          <w:rFonts w:cs="Times New Roman" w:ascii="Times New Roman" w:hAnsi="Times New Roman"/>
          <w:b/>
          <w:bCs/>
          <w:sz w:val="24"/>
          <w:szCs w:val="24"/>
          <w:lang w:val="uk-UA"/>
        </w:rPr>
        <w:t>Стаття 5.1</w:t>
      </w:r>
      <w:r>
        <w:rPr>
          <w:rFonts w:cs="Times New Roman" w:ascii="Times New Roman" w:hAnsi="Times New Roman"/>
          <w:sz w:val="24"/>
          <w:szCs w:val="24"/>
          <w:lang w:val="uk-UA"/>
        </w:rPr>
        <w:t>.</w:t>
      </w:r>
      <w:r>
        <w:rPr>
          <w:rFonts w:cs="Times New Roman" w:ascii="Times New Roman" w:hAnsi="Times New Roman"/>
          <w:b/>
          <w:bCs/>
          <w:sz w:val="24"/>
          <w:szCs w:val="24"/>
          <w:lang w:val="uk-UA"/>
        </w:rPr>
        <w:t>4</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Контроль за виконанням Статуту територіальної громади здійснює селищна рада, селищний голова, члени територіальної громад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927" w:hanging="360"/>
      </w:pPr>
    </w:lvl>
  </w:abstractNum>
  <w:abstractNum w:abstractNumId="5">
    <w:lvl w:ilvl="0">
      <w:start w:val="2"/>
      <w:numFmt w:val="bullet"/>
      <w:lvlText w:val="-"/>
      <w:lvlJc w:val="left"/>
      <w:pPr>
        <w:tabs>
          <w:tab w:val="num" w:pos="0"/>
        </w:tabs>
        <w:ind w:left="420" w:hanging="360"/>
      </w:pPr>
      <w:rPr>
        <w:rFonts w:ascii="Times New Roman" w:hAnsi="Times New Roman" w:cs="Times New Roman"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76" w:before="0" w:after="200"/>
      <w:ind w:left="720" w:hanging="0"/>
      <w:contextualSpacing/>
    </w:pPr>
    <w:rPr>
      <w:rFonts w:eastAsia="Times New Roman"/>
    </w:rPr>
  </w:style>
  <w:style w:type="paragraph" w:styleId="2">
    <w:name w:val="Без интервала2"/>
    <w:qFormat/>
    <w:pPr>
      <w:widowControl/>
      <w:bidi w:val="0"/>
    </w:pPr>
    <w:rPr>
      <w:rFonts w:ascii="Cambria" w:hAnsi="Cambria" w:eastAsia="MS Mincho;MS Gothic" w:cs="Cambria"/>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16:00Z</dcterms:created>
  <dc:creator>User</dc:creator>
  <dc:description/>
  <dc:language>en-US</dc:language>
  <cp:lastModifiedBy>Legal</cp:lastModifiedBy>
  <cp:lastPrinted>2021-05-25T09:35:00Z</cp:lastPrinted>
  <dcterms:modified xsi:type="dcterms:W3CDTF">2021-07-01T09:16:00Z</dcterms:modified>
  <cp:revision>2</cp:revision>
  <dc:subject/>
  <dc:title/>
</cp:coreProperties>
</file>