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від 14.07.2021 </w:t>
      </w:r>
      <w:r>
        <w:rPr>
          <w:rFonts w:cs="Times New Roman" w:ascii="Times New Roman" w:hAnsi="Times New Roman"/>
          <w:sz w:val="24"/>
          <w:szCs w:val="24"/>
          <w:lang w:val="uk-UA"/>
        </w:rPr>
        <w:t>р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мт. Сергіївк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21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849" w:gutter="0" w:header="709" w:top="1134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несення змін до Регламенту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Cергіївської селищної ради 8 скликання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статтею 26 Закону України «Про місцеве самоврядування в Україні», у зв’язку із запровадженням електронної системи поіменного голосування, а також необхідністю оновлення офіційного веб-сайту селищної ради, з метою забезпечення належної реалізації законодавства України щодо доступу до публічної інформації, Cергіївської селищна рада 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ІШИЛА: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Внести зміни та доповнення до Регламенту  Cергіївської селищної ради восьмого скликання, який затверджено рішенням Сергіївської селищної ради  від 13.11.2020 р № 3 «</w:t>
      </w:r>
      <w:r>
        <w:rPr>
          <w:bCs/>
          <w:iCs/>
          <w:color w:val="000000"/>
          <w:sz w:val="28"/>
          <w:szCs w:val="28"/>
        </w:rPr>
        <w:t>Про затвердження регламенту Сергіївської селищної ради восьмого скликання», а саме:</w:t>
      </w:r>
    </w:p>
    <w:p>
      <w:pPr>
        <w:pStyle w:val="TextBody"/>
        <w:shd w:fill="FFFFFF" w:val="clear"/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аттю 2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гламенту Сергіївської селищної ради доповнити частиною 3 наступного змісту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14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3. Для забезпечення ефективного та оперативного проведення пленарних засідань сесії ради застосовується система електронного голосування «Голос». 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 частині 8 статті 25 Регламенту слова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адресою http: www.sergeevka.info»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uk-UA"/>
        </w:rPr>
        <w:t>виключити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аттю 27 Регламенту викласти в наступній редакції 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Стаття 27. Лічильна комісія та підрахунок голосі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14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чильна комісія є робочим органом сесії ради, що створюється на період скликання ради, для підрахунку голосів депутатів, в тому числі при проведенні таємного голосування, а також у випад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иходу з ладу електронної системи голосува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14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чильна комісія формуються не менше як з трьох депутаті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роботі лічильної комісії не можуть брати участі депутати, кандидатури яких включені до бюлетенів для таємного голосування. Лічильна комісія не може складатися тільки з членів однієї депутатської групи чи фракції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14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чильні комісії обираються радою процедурним рішенням за пропозицією головуючого. Підрахунок голосів під час обрання першої Лічильної комісії здійснює головуючий на пленарному засіданн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14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ічильна комісія обирає зі свого складу голову та секретар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14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сування на пленарному засіданні ради, як правило, проводиться за допомогою системи електронного голосування «Голос» протягом 8 секунд, шляхом натискання на пульті кнопок «за», «проти», «утримуюсь» в режимі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відкритого поіменного голосув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Відкрите поіменне голосування – режим голосування, при якому електронна система для голосування «Голос» працює в такому  режимі, в якому забезпечується висвітлення на екрані в залі засідань поіменних результатів голосування.</w:t>
      </w:r>
    </w:p>
    <w:p>
      <w:pPr>
        <w:pStyle w:val="Normal"/>
        <w:autoSpaceDE w:val="false"/>
        <w:spacing w:lineRule="auto" w:line="240" w:before="0" w:after="0"/>
        <w:ind w:right="-1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uk-UA"/>
        </w:rPr>
        <w:t>У випадку виходу з ладу електронної системи для голосування «Голос», її неготовності до роботи, інших технічних проблем, підрахунок при поіменному голосуванні депутатів проводиться лічильною комісією, результати яких зазначаються в друкованих протоколах поіменного голосування.</w:t>
      </w:r>
    </w:p>
    <w:p>
      <w:pPr>
        <w:pStyle w:val="Normal"/>
        <w:autoSpaceDE w:val="false"/>
        <w:spacing w:lineRule="auto" w:line="240" w:before="0" w:after="0"/>
        <w:ind w:right="-1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 Результати поіменного голосування оприлюднюються на офіційному веб-сайті селищної ради.</w:t>
      </w:r>
    </w:p>
    <w:p>
      <w:pPr>
        <w:pStyle w:val="Normal"/>
        <w:autoSpaceDE w:val="false"/>
        <w:spacing w:lineRule="auto" w:line="240" w:before="0" w:after="0"/>
        <w:ind w:right="-14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Після закінчення електронного голосування головуючий на засіданні оголошує його повні результати та про прийняте рішення. Протоколи голосування підписуються членами лічильної комісії.»</w:t>
      </w:r>
    </w:p>
    <w:p>
      <w:pPr>
        <w:pStyle w:val="Normal"/>
        <w:autoSpaceDE w:val="false"/>
        <w:ind w:right="-144" w:hanging="0"/>
        <w:jc w:val="both"/>
        <w:rPr>
          <w:rFonts w:ascii="Times New Roman" w:hAnsi="Times New Roman" w:cs="Times New Roman"/>
          <w:color w:val="000000"/>
          <w:sz w:val="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8"/>
          <w:szCs w:val="28"/>
          <w:lang w:val="uk-UA"/>
        </w:rPr>
      </w:r>
    </w:p>
    <w:p>
      <w:pPr>
        <w:pStyle w:val="Normal"/>
        <w:numPr>
          <w:ilvl w:val="1"/>
          <w:numId w:val="2"/>
        </w:numPr>
        <w:ind w:left="0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стину 1 статті 29 Регламенту викласти у наступній редакції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1. П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ект порядку денного підлягає затвердженню на почат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ог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ленарного засідання сесії ради, для чого головуючий оголошує розгляд питання «Про порядок денний сесії» в такій послідовності: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сування проекту порядку денного за основу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гляд пропозиції щодо включення до порядку денного додаткових питань до розгляду, якщо вони підготовлені відповідно до вимог цього Регламенту або виключення окремих питань з розгляду та голосування щодо кожної пропозиції окремо.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ження порядку денного в цілому з урахуванням прийнятих пропозицій та прийняття питань порядку денного за основу».</w:t>
      </w:r>
    </w:p>
    <w:p>
      <w:pPr>
        <w:pStyle w:val="Normal"/>
        <w:rPr>
          <w:rFonts w:ascii="Times New Roman" w:hAnsi="Times New Roman" w:cs="Times New Roman"/>
          <w:color w:val="000000"/>
          <w:sz w:val="12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28"/>
          <w:u w:val="single"/>
          <w:lang w:val="uk-UA"/>
        </w:rPr>
      </w:r>
    </w:p>
    <w:p>
      <w:pPr>
        <w:pStyle w:val="Normal"/>
        <w:numPr>
          <w:ilvl w:val="1"/>
          <w:numId w:val="2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Статтю 31 Регламенту доповнити частиною 6 наступного змісту:</w:t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«6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екти рішень, що подаються секретарю селищної ради, мають бути підписаний 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val="uk-UA"/>
        </w:rPr>
        <w:t>суб'єктом нормотворчої ініціативи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годжені (завізовані) юридичною службою апарату селищної ради, 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val="uk-UA"/>
        </w:rPr>
        <w:t xml:space="preserve">заступником селищного голови за напрямком діяльності, секретарем ради, керівнико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нансового відділу, якщо рішення передбачає видатки з бюджету, а також керівником структурного підрозділу апарату або виконавчого органу селищної ради, до відання  якого відноситься питання.</w:t>
      </w:r>
    </w:p>
    <w:p>
      <w:pPr>
        <w:pStyle w:val="Style21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зи проставляються на зворотній стороні першого примірника останнього аркуша проекту рішення і розміщуються таким чином: ліворуч – назва посади, праворуч – підпис і розшифрування підпису, знизу під розшифруванням підпису – дата візування.</w:t>
      </w:r>
    </w:p>
    <w:p>
      <w:pPr>
        <w:pStyle w:val="Style21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разі наявності у того, хто візує, зауважень і пропозицій, їх викладають на окремому аркуші, який зберігається разом з оригіналом рішення.</w:t>
      </w:r>
    </w:p>
    <w:p>
      <w:pPr>
        <w:pStyle w:val="Style21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дані проекти рішень оприлюднюються на офіційному веб-сайті селищної ради.»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keepNext w:val="true"/>
        <w:numPr>
          <w:ilvl w:val="1"/>
          <w:numId w:val="2"/>
        </w:numPr>
        <w:shd w:fill="FFFFFF" w:val="clear"/>
        <w:spacing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ину 2 статті 33 Регламенту викласти в наступній редакції: </w:t>
      </w:r>
    </w:p>
    <w:p>
      <w:pPr>
        <w:pStyle w:val="TextBody"/>
        <w:keepNext w:val="true"/>
        <w:shd w:fill="FFFFFF" w:val="clear"/>
        <w:spacing w:before="0" w:after="0"/>
        <w:jc w:val="both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2. Пленарне засідання ради розпочинається о 12.00 годині, якщо інше не передбачено розпорядженням селищного голови про скликання пленарного засідання селищної ради.»</w:t>
      </w:r>
    </w:p>
    <w:p>
      <w:pPr>
        <w:pStyle w:val="TextBody"/>
        <w:keepNext w:val="true"/>
        <w:numPr>
          <w:ilvl w:val="1"/>
          <w:numId w:val="2"/>
        </w:numPr>
        <w:shd w:fill="FFFFFF" w:val="clear"/>
        <w:spacing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таттю 32 Регламенту викласти у наступній редакції:</w:t>
      </w:r>
    </w:p>
    <w:p>
      <w:pPr>
        <w:pStyle w:val="TextBody"/>
        <w:keepNext w:val="true"/>
        <w:shd w:fill="FFFFFF" w:val="clear"/>
        <w:spacing w:before="0" w:after="0"/>
        <w:jc w:val="both"/>
        <w:rPr>
          <w:bCs/>
          <w:iCs/>
          <w:color w:val="000000"/>
          <w:sz w:val="20"/>
          <w:szCs w:val="28"/>
        </w:rPr>
      </w:pPr>
      <w:r>
        <w:rPr>
          <w:bCs/>
          <w:iCs/>
          <w:color w:val="000000"/>
          <w:sz w:val="20"/>
          <w:szCs w:val="28"/>
        </w:rPr>
      </w:r>
    </w:p>
    <w:p>
      <w:pPr>
        <w:pStyle w:val="TextBody"/>
        <w:keepNext w:val="true"/>
        <w:shd w:fill="FFFFFF" w:val="clear"/>
        <w:spacing w:before="0" w:after="0"/>
        <w:jc w:val="both"/>
        <w:rPr/>
      </w:pPr>
      <w:r>
        <w:rPr>
          <w:bCs/>
          <w:iCs/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Стаття 32. Узгодження проекту рішенн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екти рішень ради попередньо розглядаються на засіданні постійних депутатських комісій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кретар ради відповідає за  підготовку  необхідної кількості копій погоджених (завізованих) проектів рішень для їх попереднього розгляду постійними депутатськими комісіями  не пізніше ніж за 10 робочих днів до чергового  пленарного засіданн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Відповідний примірник копій проектів рішень надаються секретарем ради депутату або його помічнику особисто або на електронну пошту депутат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говорення кожного проекту рішення у постійних комісіях має бути завершене до початку пленарного засідання, на розгляд якого винесене відповідне питанн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Висновки і рекомендації комісій щодо проекту рішення подаються у письмовій формі у вигляді відповідного протоколу засідання постійної комісії або окремого документу - Висновку комісії або Рекомендації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Розглянутий в постійних комісіях ради, до сфери повноважень яких належать питання, проект рішення візується головою відповідної постійної комісії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загальнення зауважень і пропозицій до проекту рішення, вироблення остаточного його варіанта покладається на ініціаторів проекту і можуть бути додатково розглянуті на спільних засіданнях постійних комісій ради. Поправки до проектів рішень можуть зводитись у порівняльну таблицю для розгляду на пленарному засіданні.»</w:t>
      </w:r>
    </w:p>
    <w:p>
      <w:pPr>
        <w:pStyle w:val="TextBody"/>
        <w:shd w:fill="FFFFFF" w:val="clear"/>
        <w:spacing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cs="Times New Roman"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right="-14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астину 2 статті 34 Регламенту  викласти в такій редакції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20" w:leader="none"/>
        </w:tabs>
        <w:suppressAutoHyphens w:val="true"/>
        <w:autoSpaceDE w:val="false"/>
        <w:ind w:right="-14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«2. Реєстрація депутатів проводиться перед початком кожного пленарного засідання за допомогою системи електронного голосування «Голос», а у випадку технічної неможливості її застосування – особисто з підтвердженням своєї присутності власноручним підписом. Депутат зобов’язаний брати особисту участь в пленарному засіданні ради. У випадку неможливості прибути на пленарне засідання депутат зобов’язаний поінформувати виконавчий апарат ради та вказати відповідні причини. Дані реєстрації оголошуються головуючим на початку засідання».</w:t>
      </w:r>
    </w:p>
    <w:p>
      <w:pPr>
        <w:pStyle w:val="TextBody"/>
        <w:numPr>
          <w:ilvl w:val="1"/>
          <w:numId w:val="2"/>
        </w:numPr>
        <w:shd w:fill="FFFFFF" w:val="clear"/>
        <w:spacing w:before="0" w:after="0"/>
        <w:ind w:left="0" w:hanging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Частину 7 с</w:t>
      </w:r>
      <w:r>
        <w:rPr>
          <w:bCs/>
          <w:color w:val="000000"/>
          <w:sz w:val="28"/>
          <w:szCs w:val="28"/>
        </w:rPr>
        <w:t>татті 66 Регламенту викласти у наступній редакції:</w:t>
      </w:r>
    </w:p>
    <w:p>
      <w:pPr>
        <w:pStyle w:val="TextBody"/>
        <w:shd w:fill="FFFFFF" w:val="clear"/>
        <w:spacing w:before="0" w:after="0"/>
        <w:jc w:val="both"/>
        <w:rPr>
          <w:bCs/>
          <w:iCs/>
          <w:color w:val="000000"/>
          <w:sz w:val="20"/>
          <w:szCs w:val="28"/>
        </w:rPr>
      </w:pPr>
      <w:r>
        <w:rPr>
          <w:bCs/>
          <w:iCs/>
          <w:color w:val="000000"/>
          <w:sz w:val="20"/>
          <w:szCs w:val="28"/>
        </w:rPr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«7. </w:t>
      </w:r>
      <w:r>
        <w:rPr>
          <w:color w:val="000000"/>
          <w:sz w:val="28"/>
          <w:szCs w:val="28"/>
        </w:rPr>
        <w:t xml:space="preserve">Оприлюднення актів Ради здійснюється після їх підписання селищним головою шляхом опублікування на офіційному веб-сайті Сергіївської селищної ради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Офіційним веб-сайтом Ради є відповідна веб-сторінка в мережі Інтернет за наступним посиланням: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sergiivka-gromada.gov.ua.»</w:t>
        </w:r>
      </w:hyperlink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астину 3 статті 74 Регламенту викласти у наступній редакції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3. Акти ради оприлюднюються у спосіб, визначений статтею 66 цього Регламенту.»</w:t>
      </w:r>
    </w:p>
    <w:p>
      <w:pPr>
        <w:pStyle w:val="TextBody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Доручити відділу організаційної роботи та діловодства Сергіївської селищної ради вжити заходів щодо розміщення на сайті селищної ради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sergeevka.info</w:t>
        </w:r>
      </w:hyperlink>
      <w:r>
        <w:rPr>
          <w:color w:val="000000"/>
          <w:sz w:val="28"/>
          <w:szCs w:val="28"/>
        </w:rPr>
        <w:t xml:space="preserve"> та на сторінці селищної ради в соціальній мережі facebook</w:t>
      </w:r>
      <w:r>
        <w:rPr>
          <w:bCs/>
          <w:iCs/>
          <w:color w:val="000000"/>
          <w:sz w:val="28"/>
          <w:szCs w:val="28"/>
        </w:rPr>
        <w:t xml:space="preserve"> інформації щодо зміни офіційного веб-сайту Сергіївської селищної ради.</w:t>
      </w:r>
    </w:p>
    <w:p>
      <w:pPr>
        <w:pStyle w:val="TextBody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шення набирає чинності через 10 днів з дня його прийняття.</w:t>
      </w:r>
    </w:p>
    <w:p>
      <w:pPr>
        <w:pStyle w:val="TextBody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Контроль за виконанням рішення покласти на </w:t>
      </w:r>
      <w:r>
        <w:rPr>
          <w:color w:val="000000"/>
          <w:sz w:val="28"/>
          <w:szCs w:val="28"/>
        </w:rPr>
        <w:t>постійну комісію з питань законності, депутатської діяльності та етики, охорони здоров’я та соціального захисту населення.</w:t>
      </w:r>
    </w:p>
    <w:p>
      <w:pPr>
        <w:pStyle w:val="TextBody"/>
        <w:shd w:fill="FFFFFF" w:val="clear"/>
        <w:spacing w:before="0" w:after="0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shd w:fill="FFFFFF" w:val="clear"/>
        <w:spacing w:before="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hd w:fill="FFFFFF" w:val="clear"/>
        <w:spacing w:before="0" w:after="0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55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елищний голова                                                      Анатолій ЧЕРЕДНИЧЕНКО</w:t>
      </w:r>
    </w:p>
    <w:sectPr>
      <w:type w:val="continuous"/>
      <w:pgSz w:w="11906" w:h="16838"/>
      <w:pgMar w:left="1701" w:right="849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lineRule="auto" w:line="240"/>
      <w:jc w:val="center"/>
      <w:rPr>
        <w:rFonts w:ascii="Times New Roman" w:hAnsi="Times New Roman" w:cs="Times New Roman"/>
        <w:b/>
        <w:b/>
        <w:bCs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52450" cy="714375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У К Р А Ї Н А</w:t>
    </w:r>
  </w:p>
  <w:p>
    <w:pPr>
      <w:pStyle w:val="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СЕРГІЇВСЬКА СЕЛИЩНА РАДА</w:t>
    </w:r>
  </w:p>
  <w:p>
    <w:pPr>
      <w:pStyle w:val="1"/>
      <w:spacing w:lineRule="auto" w:line="240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4"/>
        <w:szCs w:val="24"/>
        <w:lang w:val="uk-UA"/>
      </w:rPr>
      <w:t xml:space="preserve">Чотирнадцята чергова сесія  </w:t>
    </w:r>
    <w:r>
      <w:rPr>
        <w:rFonts w:cs="Times New Roman" w:ascii="Times New Roman" w:hAnsi="Times New Roman"/>
        <w:b/>
        <w:bCs/>
        <w:sz w:val="24"/>
        <w:szCs w:val="24"/>
      </w:rPr>
      <w:t>VIIІ скликання</w:t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36"/>
        <w:szCs w:val="36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 xml:space="preserve">  </w:t>
    </w:r>
    <w:r>
      <w:rPr>
        <w:rFonts w:cs="Times New Roman" w:ascii="Times New Roman" w:hAnsi="Times New Roman"/>
        <w:b/>
        <w:bCs/>
        <w:sz w:val="28"/>
        <w:szCs w:val="28"/>
      </w:rPr>
      <w:t>Р І Ш Е Н Н Я</w:t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36"/>
        <w:szCs w:val="36"/>
      </w:rPr>
    </w:pPr>
    <w:r>
      <w:rPr>
        <w:rFonts w:cs="Times New Roman" w:ascii="Times New Roman" w:hAnsi="Times New Roman"/>
        <w:b/>
        <w:bCs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7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" TargetMode="External"/><Relationship Id="rId5" Type="http://schemas.openxmlformats.org/officeDocument/2006/relationships/hyperlink" Target="http://www.sergeevka.inf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7:15:00Z</dcterms:created>
  <dc:creator>User</dc:creator>
  <dc:description/>
  <cp:keywords/>
  <dc:language>en-US</dc:language>
  <cp:lastModifiedBy>User</cp:lastModifiedBy>
  <cp:lastPrinted>2021-07-16T10:50:00Z</cp:lastPrinted>
  <dcterms:modified xsi:type="dcterms:W3CDTF">2021-07-16T07:50:00Z</dcterms:modified>
  <cp:revision>4</cp:revision>
  <dc:subject/>
  <dc:title/>
</cp:coreProperties>
</file>