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uk-UA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5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08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07"/>
      </w:tblGrid>
      <w:tr>
        <w:trPr/>
        <w:tc>
          <w:tcPr>
            <w:tcW w:w="49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проведення заходів до відзначення Міжнародного Дня людей з інвалідністю -  3 грудня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Style23"/>
        <w:ind w:firstLine="708"/>
        <w:jc w:val="both"/>
        <w:rPr/>
      </w:pPr>
      <w:r>
        <w:rPr/>
        <w:t xml:space="preserve">Керуючись пп. 4 п. а ст. 28, п.п. 1 п. а ч. 1 ст. 34, ч. 6 ст. 59 Закону України «Про місцеве  самоврядування в Україні», на виконання цільової Програми «Соціальний захист» на 2021-2023 роки, затвердженої рішенням Сергіївської селищної ради № </w:t>
      </w:r>
      <w:r>
        <w:rPr>
          <w:lang w:eastAsia="uk-UA"/>
        </w:rPr>
        <w:t xml:space="preserve">74                                      від 20.01.2021 року, рішення Сергіївської селищної ради № 45 від 28.12.2020 року «Про  бюджет Сергіївської селищної  територіальної громади на 2021  рік», </w:t>
      </w:r>
      <w:r>
        <w:rPr/>
        <w:t xml:space="preserve">з метою </w:t>
      </w:r>
      <w:r>
        <w:rPr>
          <w:shd w:fill="FFFFFF" w:val="clear"/>
        </w:rPr>
        <w:t>посилити увагу до захисту  гідності, прав і благополуччя,</w:t>
      </w:r>
      <w:r>
        <w:rPr/>
        <w:t xml:space="preserve"> соціальної підтримки осіб з інвалідністю 1 групи,  сімей, в яких виховуються діти з інвалідністю, та осіб з інвалідністю з дитинства, що перебувають на обліку у відділі соціальної політики Сергіївської селищної ради, </w:t>
      </w:r>
      <w:r>
        <w:rPr>
          <w:rFonts w:cs="Calibri" w:ascii="Calibri" w:hAnsi="Calibri"/>
          <w:sz w:val="21"/>
          <w:szCs w:val="21"/>
          <w:shd w:fill="FFFFFF" w:val="clear"/>
        </w:rPr>
        <w:t xml:space="preserve"> </w:t>
      </w:r>
      <w:r>
        <w:rPr/>
        <w:t xml:space="preserve"> виконавчий комітет Сергіївської селищної ради</w:t>
      </w:r>
    </w:p>
    <w:p>
      <w:pPr>
        <w:pStyle w:val="Normal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Затвердити  заходи до Міжнародного Дня людей з інвалідністю (додаток 1).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Надати подарунки у грошовій формі 19 особам з інвалідністю 1 групи у розмірі по 1000 (одна тисяча) гривень з розрахунку на кожну особу; 9 сім’ям, які виховують дітей з інвалідністю у розмірі по 1000 (одна тисяча ) гривень з розрахунку на кожну сім’ю; 14 особам з інвалідністю з дитинства у розмірі по 500 (п’ятсот) гривень з розрахунку на кожну особу, на загальну суму 35000 (тридцять п’ять тисяч) гривень 00 коп., згідно списку, який наведено у додатку 2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 Фінансовому  відділу виконавчого комітету Сергіївської селищної  ради  (Бесчасний О. А.)  забезпечити фінансування за рахунок коштів, передбачених у селищному бюджеті на реалізацію цільової Програми “Соціальний захист” на 2021-2023 роки.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Відділу бухгалтерського обліку та звітності (Фроїмчук І.С.) здійснити виплати згідно п.1 цього рішення по КПКВ 3191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 Відповідальність за виконання  рішення покласти на відділ соціальної політики (Стецько А. М.)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 Контроль за виконанням даного рішення покласти на заступника  селищного голови з питань діяльності виконавчих органів ради Сибірцеву Т. А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>Додаток 1</w:t>
      </w:r>
    </w:p>
    <w:p>
      <w:pPr>
        <w:pStyle w:val="Standard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від 15.11.2021 р. № 308</w:t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з нагоди відзначення Міжнародного Дня  людей з інвалідністю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на території Сергіївської територіальної гром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uk-UA"/>
        </w:rPr>
        <w:t>1.Організувати відвідування осіб з інвалідністю за місцем їх проживання, з метою в</w:t>
      </w:r>
      <w:r>
        <w:rPr>
          <w:rFonts w:cs="Times New Roman" w:ascii="Times New Roman" w:hAnsi="Times New Roman"/>
          <w:lang w:val="uk-UA"/>
        </w:rPr>
        <w:t xml:space="preserve">ивчення  потреб та умов проживання осіб з інвалідністю, одиноких непрацездатних громадян з метою поліпшення рівня надання соціальних та медичних послуг, розглянути можливості вирішення порушених ними питань та надання всебічної допомоги.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lang w:val="uk-UA"/>
        </w:rPr>
        <w:tab/>
        <w:tab/>
        <w:tab/>
        <w:tab/>
        <w:t xml:space="preserve">Відділ соціальної політики, 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lang w:val="uk-UA"/>
        </w:rPr>
        <w:tab/>
        <w:tab/>
        <w:tab/>
        <w:tab/>
        <w:t xml:space="preserve">Старости  за територіальною належністю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стійно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Визначити  потреби осіб з інвалідністю територіальної громади у соціальних послугах з метою спрямування дій на подолання обставин потрапляння осіб/сімей у складні життєві обставини.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lang w:val="uk-UA"/>
        </w:rPr>
        <w:tab/>
        <w:tab/>
        <w:tab/>
        <w:tab/>
        <w:t xml:space="preserve">Відділ соціальної політики, 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lang w:val="uk-UA"/>
        </w:rPr>
        <w:tab/>
        <w:tab/>
        <w:tab/>
        <w:tab/>
        <w:t xml:space="preserve">Старости  за територіальною належністю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стійно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3.Надати за рахунок коштів селищного бюджету подарунки у грошовій формі до Міжнародного Дня людей з інвалідністю 42 мешканцям громади з числа осіб з інвалідністю 1 групи,  сімей, в яких виховуються діти з інвалідністю, та осіб з інвалідністю з дитинства, що перебувають на обліку у відділі соціальної політики, з метою мінімізації негативних наслідків складних життєвих обставин, що впливають на життя та стан здоров’я осіб з інвалідністю.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lang w:val="uk-UA"/>
        </w:rPr>
        <w:tab/>
        <w:tab/>
        <w:tab/>
        <w:tab/>
        <w:t xml:space="preserve">Відділ соціальної політики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lang w:val="uk-UA"/>
        </w:rPr>
        <w:tab/>
        <w:tab/>
        <w:tab/>
        <w:tab/>
        <w:t>Відділ  бухгалтерського обліку та звітності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Грудень 2021 року </w:t>
      </w:r>
    </w:p>
    <w:p>
      <w:pPr>
        <w:pStyle w:val="Style24"/>
        <w:keepNext w:val="true"/>
        <w:tabs>
          <w:tab w:val="clear" w:pos="708"/>
          <w:tab w:val="left" w:pos="709" w:leader="none"/>
          <w:tab w:val="left" w:pos="2977" w:leader="none"/>
        </w:tabs>
        <w:ind w:right="-5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4. </w:t>
      </w:r>
      <w:r>
        <w:rPr>
          <w:rFonts w:cs="Times New Roman" w:ascii="Times New Roman" w:hAnsi="Times New Roman"/>
          <w:shd w:fill="FFFFFF" w:val="clear"/>
          <w:lang w:val="uk-UA"/>
        </w:rPr>
        <w:t>Обстежити  житлові будинки (жилі приміщення, під’їзди, сходові площадки будинків), в якому проживають особи з інвалідністю, на відповідність вимогам щодо безперешкодного доступу осіб з інвалідністю та  пристосування до потреб таких осіб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lang w:val="uk-UA"/>
        </w:rPr>
        <w:tab/>
        <w:tab/>
        <w:tab/>
        <w:tab/>
        <w:t>Виконавчий комітет  селищної  ради,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lang w:val="uk-UA"/>
        </w:rPr>
        <w:tab/>
        <w:tab/>
        <w:tab/>
        <w:tab/>
        <w:t>Старости за територіальною належністю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остійно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Забезпечити широке висвітлення у засобах масової інформації, на інформаційних стендах інформацію щодо отримання особами з інвалідністю  державних допомог та пільг  передбачених чинним законодавством.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lang w:val="uk-UA"/>
        </w:rPr>
        <w:tab/>
        <w:tab/>
        <w:tab/>
        <w:tab/>
        <w:t xml:space="preserve">Відділ соціальної політики, 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Постійно                                       </w:t>
        <w:tab/>
        <w:tab/>
        <w:tab/>
        <w:t xml:space="preserve">Старости  за територіальною належністю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Тетяна ДРАМАРЕЦЬК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Standard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від 15.11.2021 р. № 308</w:t>
      </w:r>
    </w:p>
    <w:p>
      <w:pPr>
        <w:pStyle w:val="Standard"/>
        <w:rPr>
          <w:sz w:val="10"/>
          <w:lang w:val="uk-UA" w:eastAsia="ar-SA"/>
        </w:rPr>
      </w:pPr>
      <w:r>
        <w:rPr>
          <w:sz w:val="10"/>
          <w:lang w:val="uk-UA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писок осі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на  отримання подарунків у грошовій форм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Міжнародного Дня людей з інвалідніст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lang w:val="uk-UA"/>
        </w:rPr>
      </w:pPr>
      <w:r>
        <w:rPr>
          <w:rFonts w:cs="Times New Roman" w:ascii="Times New Roman" w:hAnsi="Times New Roman"/>
          <w:b/>
          <w:sz w:val="18"/>
          <w:lang w:val="uk-UA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78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№</w:t>
            </w:r>
            <w:r>
              <w:rPr>
                <w:rFonts w:cs="Times New Roman" w:ascii="Times New Roman" w:hAnsi="Times New Roman"/>
                <w:i/>
                <w:lang w:val="uk-UA"/>
              </w:rPr>
              <w:t>з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Прізвище ім’я по батькові особи з інвалідніст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ілоусов Максим Володимирович, 12.08.2002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бко Андрій Сергійович, 05.07.1997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нік Дмитро Юрійович, 02.08.1993 р.н.</w:t>
            </w:r>
          </w:p>
        </w:tc>
      </w:tr>
      <w:tr>
        <w:trPr>
          <w:trHeight w:val="8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ладимирська Дарина Олегівна, 08.01.2002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іщенко Денис Володимирович, 12.04.1975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ут Людмила Петрівна, 04.11.1955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рошенко Лідія Єфимівна, 04.05.1950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елезков Сергій Іванович, 20.02.1966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емляна Ілона Антонівна, 25.04.2000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риленко Наталя Миколаївна, 02.03.1986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ига Володимир Анатолійович, 11.04.1978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зьменко Дмитро Михайлович, 31.01.1998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вродін Вікторія Іванівна, 27.03.1992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ар Сергій Олегович, 25.06.1986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рза Сергій Андрійович, 01.10.1997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льник Максим Віталійович, 04.01.2002 р.н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лов Вадим Віталійович, 31.01.1971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тник Дмитро Сергійович, 15.10.1998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ковлев Юрій Петрович, 12.04.1968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ят Назар Петрович, 02.12.2009 р.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шка Мартіна Петрівна, 13.05.2007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нчаренко Дмитро Артемович, 27.01.2011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йцев Павло Андрійович, 12.09.2009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кідон Микола Ігорович, 17.02.2004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сь Гліб Олександрович, 19.01.2017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шин Ярослав Петрович, 09.08.2009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ихмістренко Сергій Сергійович, 05.05.2014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евченко Макар Геннадійович, 01.09.2009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шка Ігор Тарасович, 19.05.1985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шка Тарас Іванович, 06.02.1961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шка Петро Іванович, 18.04.1976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ніздюк Галина Віталіївна, 17.05.1987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митрієва Аліна Артуровна, 22.06.1992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ваницька Інна Іванівна, 25.12.1984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арага Марія Петрівна, 20.02.1942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лода Євгеній Георгійович, 18.07.1985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исаченко Тетяна Павлівна, 13.06.1953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іков Олександр Степанович, 22.10.1980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долько Олександр Олександрович, 14.07.1993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щупкін Євген Олександрович, 09.12.1989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ра Олександр Федорович, 17.05.1994 р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манов Віктор Миколайович, 01.05.1999 р.н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     Тетяна ДРАМАРЕЦЬКА</w:t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03:00Z</dcterms:created>
  <dc:creator>User</dc:creator>
  <dc:description/>
  <dc:language>en-US</dc:language>
  <cp:lastModifiedBy>1</cp:lastModifiedBy>
  <cp:lastPrinted>2021-08-11T10:50:00Z</cp:lastPrinted>
  <dcterms:modified xsi:type="dcterms:W3CDTF">2021-11-23T10:03:00Z</dcterms:modified>
  <cp:revision>2</cp:revision>
  <dc:subject/>
  <dc:title/>
</cp:coreProperties>
</file>