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FF0000"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color w:val="FF0000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FF0000"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color w:val="FF0000"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8</w:t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 підготовку  до  святкування</w:t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ня села Косівка та затвердження</w:t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у заходів з нагоди проведення свята</w:t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Керуючись статтею 32 Закону України «Про місцеве самоврядування в Україні», враховуючи рішення сесії селищної ради від 11.02.2021р.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 роки», з метою якісної, своєчасної та  належної підготовки до проведення святкових заходів з нагоди святкування                             Дня села Косівка з урахуванням епідеміологічної обстановки в с. Косівка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1.    Відзначити святкування Дня села Косівка 14.10.2021 рок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Затвердити План організаційних заходів щодо проведення 14.10.2021 року                     Дня села Косівка (додаток 1)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3.  Затвердити кошторис</w:t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витрат на підготовку  та проведення заходів з нагоди                         Дня села Косівка  (додаток 2)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 Начальнику фінансового відділу профінансувати відділ освіти, культури, молоді та спорту Сергіївської селищної ради згідно затвердженого кошторису за рахунок коштів, передбачених  у місцевому бюджеті на реалізацію профільних програ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 Працівникам Приморського старостату обладнати та підготувати місце проведення свят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   Відповідальність за виконання рішення покласти на відділ освіти, культури,  молоді та спорту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  Контроль за виконанням рішення покласти на заступника селищного голови з питань діяльності виконавчих органів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1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1.10.2021року № 268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лан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рганізаційних заходів щодо проведення 14.10. 2021 року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ня села Косівка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ідготувати матеріали «Люди нашого села» (про старожилів села,  подружжя, які відсвяткували «золоті» весілля, молоді подружні пари, тощо).Організувати виставку матеріалів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до 12.10.2021 року       </w:t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бібліотекар с. Косов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 осіб, підготувати та вручити почесні грамоти, цінні подарунки з нагоди Дня села активним мешканцям села за місцем їх проживанн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4.10.2021 року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Староста Приморськог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старостинського округу та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529" w:hanging="5103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 ради                                                                        Тетяна ДРАМАРЕЦЬКА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2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1.10.2021року № 26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ідготовку  та проведення 14.10.2021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одів з нагоди  Дня села Косівка</w:t>
      </w: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Нагородження мешканців села, установ, підприємств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 різними  номінаціями                                                            -  2 000грн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Всього                                                                                         - 2 000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 ради                                                                        Тетяна ДРАМАРЕЦЬКА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37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10-12T06:38:00Z</dcterms:modified>
  <cp:revision>3</cp:revision>
  <dc:subject/>
  <dc:title/>
</cp:coreProperties>
</file>