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219</w:t>
      </w:r>
    </w:p>
    <w:p>
      <w:pPr>
        <w:pStyle w:val="Normal"/>
        <w:ind w:right="4962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огодження  Положення про порядок  оплати та надання пільг   за навчання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унальній установі «Сергіївська    музична школа» </w:t>
      </w:r>
    </w:p>
    <w:p>
      <w:pPr>
        <w:pStyle w:val="Normal"/>
        <w:spacing w:before="0" w:after="160"/>
        <w:ind w:firstLine="900"/>
        <w:contextualSpacing/>
        <w:jc w:val="both"/>
        <w:rPr>
          <w:rStyle w:val="FontStyle13"/>
          <w:sz w:val="14"/>
          <w:szCs w:val="24"/>
          <w:lang w:val="uk-UA" w:eastAsia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rStyle w:val="FontStyle13"/>
          <w:sz w:val="24"/>
          <w:szCs w:val="24"/>
          <w:lang w:val="uk-UA" w:eastAsia="uk-UA"/>
        </w:rPr>
        <w:t xml:space="preserve">Керуючись ст. 3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повідно до статті 14 Закону України «Про освіту», статті 26 Закону України «Про позашкільну освіту», </w:t>
      </w:r>
      <w:r>
        <w:rPr>
          <w:rStyle w:val="FontStyle13"/>
          <w:sz w:val="24"/>
          <w:szCs w:val="24"/>
          <w:lang w:val="uk-UA" w:eastAsia="uk-UA"/>
        </w:rPr>
        <w:t xml:space="preserve">Закону України «Про культуру», враховуюч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танову Кабінету Міністрів України від 25.03.1997 № 260 «Про встановлення розміру плати за навчання у державних школах естетичного виховання дітей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Міністерства культури України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№ 731 від 14.09.2015 року</w:t>
      </w:r>
      <w:r>
        <w:rPr>
          <w:rStyle w:val="FontStyle13"/>
          <w:sz w:val="24"/>
          <w:szCs w:val="24"/>
          <w:lang w:val="uk-UA" w:eastAsia="uk-UA"/>
        </w:rPr>
        <w:t xml:space="preserve"> «Про внесення змін до Положення про початковий спеціалізований мистецький навчальний заклад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дотримання правових засад діяльності </w:t>
      </w:r>
      <w:r>
        <w:rPr>
          <w:rStyle w:val="FontStyle13"/>
          <w:sz w:val="24"/>
          <w:szCs w:val="24"/>
          <w:lang w:val="uk-UA" w:eastAsia="uk-UA"/>
        </w:rPr>
        <w:t>комунальної установи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гіївська дитяча музична школа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лення розміру щомісячної батьківської плати за навчання</w:t>
      </w:r>
      <w:r>
        <w:rPr>
          <w:rStyle w:val="FontStyle13"/>
          <w:sz w:val="24"/>
          <w:szCs w:val="24"/>
          <w:lang w:val="uk-UA" w:eastAsia="uk-UA"/>
        </w:rPr>
        <w:t xml:space="preserve">  та створення умов для соціального захисту учнів, виконавчий комітет Сергіївської селищної  рада,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3"/>
          <w:b/>
          <w:sz w:val="24"/>
          <w:szCs w:val="24"/>
          <w:lang w:val="uk-UA" w:eastAsia="uk-UA"/>
        </w:rPr>
        <w:t>ВИРІШИВ:</w:t>
      </w:r>
    </w:p>
    <w:p>
      <w:pPr>
        <w:pStyle w:val="Style81"/>
        <w:widowControl/>
        <w:spacing w:lineRule="auto" w:line="240"/>
        <w:ind w:firstLine="709"/>
        <w:rPr>
          <w:rStyle w:val="FontStyle13"/>
          <w:b/>
          <w:b/>
          <w:sz w:val="16"/>
          <w:szCs w:val="24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  <w:lang w:val="uk-UA" w:eastAsia="uk-UA"/>
        </w:rPr>
        <w:t xml:space="preserve">1.Погодити проект Положення про порядок оплати та надання пільг по оплаті за навчання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ій установі  «Сергіївська музична школа»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(додаєтьс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Відділу  освіти, культури, молоді та спорту Сергіївської селищної ради винести на розгляд сесії селищної ради проект рішення «Про затвердження  Положення про порядок  оплати та надання пільг за навчання в комунальній установі «Сергіївська музична школ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ідповідальність за виконання рішення даного рішення покласти на відділу освіти, культури, молоді та спорту Сергіївської селищної рад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 селищного голови з питань діяльності виконавчих органів ради Сибірцеву Т.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  <w:br/>
        <w:t>Сергіївської селищної  ради</w:t>
        <w:br/>
        <w:t>від 28.07.2021 року № 219</w:t>
      </w:r>
    </w:p>
    <w:p>
      <w:pPr>
        <w:pStyle w:val="Style16"/>
        <w:jc w:val="center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 ПОЛОЖЕ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порядок оплати та надання пільг за навчання 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ій установі «Сергіївська  дитяча музична школа»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Загальні положе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1. Полож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про  порядок оплати та надання  пільг по оплаті за навчання в комунальній установі 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гіївська музична школа» (далі – Положення) визначає механізм встановлення розміру плати за навчання у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ій установі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гіївська музична школа» (дал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музична школ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  урахуванням тривалості  навчального уроку35-  45 хвилин  в залежності від  категорій учн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ложення затверджує порядок внесення, використання батьківської плати за навчання, встановлення пільг по оплаті за навчання визначеним категоріям учнів, а також розміри  батьківської плати за навчання 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вчальному  заклад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таких спеціальностей 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гітара;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фортепіано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баян, акордеон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флейта, труба.</w:t>
      </w:r>
    </w:p>
    <w:p>
      <w:pPr>
        <w:pStyle w:val="Style16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3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ложення  розроблено  відповідно до  </w:t>
      </w:r>
      <w:r>
        <w:rPr>
          <w:rStyle w:val="FontStyle13"/>
          <w:sz w:val="24"/>
          <w:szCs w:val="24"/>
          <w:lang w:val="uk-UA" w:eastAsia="uk-UA"/>
        </w:rPr>
        <w:t>Законів  України «Про культуру», «Про освіту»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«Про позашкільну освіту»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станови Кабінету Міністрів України від 25.03.1997 № 260 “Про встановлення розміру плати за навчання у державних школах естетичного виховання дітей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у Міністерства культури Украї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№ 731 від 14.09.2015 року</w:t>
      </w:r>
      <w:r>
        <w:rPr>
          <w:rStyle w:val="FontStyle13"/>
          <w:sz w:val="24"/>
          <w:szCs w:val="24"/>
          <w:lang w:val="uk-UA" w:eastAsia="uk-UA"/>
        </w:rPr>
        <w:t xml:space="preserve"> "Про внесення змін до Положення про початковий спеціалізований мистецький навчальний заклад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4  Щомісячний  розмір плати за навчання учнів встановлюється один раз на рік з 01 вересня до кінця травня поточного навчального  року та затверджується  щорічно рішенням  сесії Сергіївської селищної 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5. Розмір плати за навчання учнів в навчальному закладі визначається згідно  економічно обґрунтованим розрахункам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Зазначені кошти  направляються  на покращення матеріально-технічної бази  оплату комунальних платежів, задоволення господарських потре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II. Порядок внесення плати за навча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1</w:t>
      </w:r>
      <w:r>
        <w:rPr>
          <w:rFonts w:cs="Times New Roman" w:ascii="Times New Roman" w:hAnsi="Times New Roman"/>
          <w:sz w:val="24"/>
          <w:szCs w:val="24"/>
          <w:lang w:val="uk-UA"/>
        </w:rPr>
        <w:t>. Плата за навчання вноситься протягом дев’яти місяців навчального року  щомісячно           до 25 числа поточного місяця до банківської установи  і зараховується на відповідний  реєстраційний  раху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і, батьки яких не внесли плату за навчання до вищезазначеної дати, до занять не допускаються, а при систематичному порушенні строку ( більше  двох місяців) підлягають виключенню зі школ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ягнення заборгованості по платі за навчання може вирішуватись дирекцією  в порядку, передбаченому  чиним  законодав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 Для підтвердження  проведеної оплати батьки надають квитанці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 Плата за навчання вноситься у безготівковій формі на спеціальний рахунок закла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лата може вноситися за весь строк навчання  повністю одноразово або частинами - щомісяця, що семестру.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4. 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хвороби  учня  протягом  двох місяців  і більше при наявності документів лікувального закладу  та заяви батьків, за перший місяць хвороби сплачується 100% плати за навчання, а за  наступні -5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III.  Пільги по оплаті за навч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1  </w:t>
      </w:r>
      <w:r>
        <w:rPr>
          <w:rFonts w:cs="Times New Roman" w:ascii="Times New Roman" w:hAnsi="Times New Roman"/>
          <w:sz w:val="24"/>
          <w:szCs w:val="24"/>
          <w:lang w:val="uk-UA"/>
        </w:rPr>
        <w:t>Пільги надаються  навчальним закладом на підставі  подання батьками, або особами, що їх замінюють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кету документів, що свідчать про можливість встановлення пільг.  </w:t>
      </w:r>
      <w:r>
        <w:rPr>
          <w:rFonts w:cs="Times New Roman" w:ascii="Times New Roman" w:hAnsi="Times New Roman"/>
          <w:sz w:val="24"/>
          <w:szCs w:val="24"/>
          <w:lang w:val="uk-UA"/>
        </w:rPr>
        <w:t>Документи щодо подання на пільги надаються до 25 вересня даного навчального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Звільняються  від оплати за  навчання  на 100 %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 із  багатодітних сім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діти із  малозабезпечених  сіме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-інвалід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-сиро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, позбавлені  батьківського  піклув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діти військовослужбовців  Збройних Сил України строкової та контрактної служби та працівників органів внутрішніх справ,  загиблих при виконанні службових обов’язків та у зоні  антитерористичної операції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, батьки яких є учасниками проведення антитерористичної операції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Встановлюється  фіксована пільгова плата, яка менша від основної плати на 20%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іти, батьки яких є інвалідами, інвалідами дитинства, інвалідами І та ІІ групи загального захворюван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іти, батьки яких є особами, які переміщуються з тимчасово окупованої території України, району проведення антитерористичної операції чи населеного пункту, розташованого на лінії зіткнен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іти працівників музичної школ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5  Особливо обдаровані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діти, за рішенням виконавчого комітету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гіївської селищної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ради,  мають право на безкоштовне навчання. Попереднє рішення щодо визначення кандидатури обдарованої дитини на звільнення її від плати за навчання приймається педагогічною радою  за умови  наявності дипломів, грамот за участь у  конкурсах різноманітного рів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6. Учні,  які одночасно  навчаються   у двох  або більше відділах школи за різним фахом за перший фах плата береться в розмірі 100%, за інші спеціальності -  фіксована пільгова пл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7. При  навчанні двох  дітей з однієї  сім’ї  або  більше (плата за навчання з одного учня 100%, за інших – пільгова, фіксована плата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8. За поданням керівника навчального закладу Сергіївська селищна рада має право встановлювати додаткові пільги  плати за навч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9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бачені цим положенням вищевказані пільги   можуть надаватися тільки   по одному із зазначених видів пільг за бажанням бать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9.1 В усіх випадках. при наданні пільг учням, директор навчального закладу має враховувати, що дані пільги надаються учням, які успішно навчаються, мають зразкову поведінку і систематично відвідують уроки з теоретичних та практичних дисциплін, передбачені навчальним планом. При неуспішності учня чи порушенні учнівської дисципліни директору надається право скасувати встановлені піль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V. Планування та використання доходів від плати за навча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1 На бюджетний рік складається кошторис, в якому визначаються надходження   батьківської  плати  за навч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 Облік видатків та надходжень навчального закладу покладається на сектор  бухгалтерського обліку та звітності відділу освіти, культури, молоді та спорту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гіївської селищ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а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4.3.  Кошти, отримані за навч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равляються н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- розвиток та зміц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еріально - технічної бази, а сам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точний ремонт та настройка музичних інструменті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закупівлю музичних інструменті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учасного технічного обладнан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купівлю  навчально - методичної та нотної літератур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оплату комунальних платежів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задоволення господарських потреб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qFormat/>
    <w:rPr>
      <w:sz w:val="22"/>
      <w:szCs w:val="22"/>
      <w:lang w:val="ru-RU"/>
    </w:rPr>
  </w:style>
  <w:style w:type="character" w:styleId="11">
    <w:name w:val="Основной текст Знак1"/>
    <w:qFormat/>
    <w:rPr>
      <w:rFonts w:ascii="Arial" w:hAnsi="Arial" w:eastAsia="Times New Roman" w:cs="Arial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8" w:before="0" w:after="0"/>
      <w:ind w:firstLine="64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53:00Z</dcterms:created>
  <dc:creator>User</dc:creator>
  <dc:description/>
  <cp:keywords/>
  <dc:language>en-US</dc:language>
  <cp:lastModifiedBy>Legal</cp:lastModifiedBy>
  <cp:lastPrinted>2021-07-28T12:17:00Z</cp:lastPrinted>
  <dcterms:modified xsi:type="dcterms:W3CDTF">2021-07-28T09:17:00Z</dcterms:modified>
  <cp:revision>5</cp:revision>
  <dc:subject/>
  <dc:title/>
</cp:coreProperties>
</file>