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4</w:t>
      </w:r>
    </w:p>
    <w:p>
      <w:pPr>
        <w:pStyle w:val="Normal"/>
        <w:tabs>
          <w:tab w:val="clear" w:pos="708"/>
          <w:tab w:val="left" w:pos="3544" w:leader="none"/>
        </w:tabs>
        <w:ind w:right="496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схвалення проекту прогнозу бюджету Сергіївської селищної територіальної громади на 2022-2024 рік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>Керуючись статтями 75, 75</w:t>
      </w:r>
      <w:r>
        <w:rPr>
          <w:rFonts w:cs="Times New Roman" w:ascii="Times New Roman" w:hAnsi="Times New Roman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hd w:fill="FFFFFF" w:val="clear"/>
          <w:lang w:val="uk-UA"/>
        </w:rPr>
        <w:t>, 76 Бюджетного кодексу України, підпунктом 1             пункту «а» статті 28, пунктом 6 статті 59 та ч.2 ст. 52 Закону України «Про місцеве самоврядування в Україні»</w:t>
      </w:r>
      <w:r>
        <w:rPr>
          <w:rFonts w:cs="Times New Roman" w:ascii="Times New Roman" w:hAnsi="Times New Roman"/>
          <w:lang w:val="uk-UA"/>
        </w:rPr>
        <w:t>, з метою ухвалення середньострокового бюджетного планування місцевих бюджетів, виконавчий комітет Сергії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хвалити Прогноз бюджету Сергіївської територіальної громади на 2022-2024 роки, згідно додатків, які додаються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2.     Доручити начальнику фінансового відділу Бесчасному О. підготувати проект рішення Сергіївської селищної ради щодо затвердження Прогноз бюджету Сергіївської територіальної громади на 2022-2024 роки та доповісти на черговій сесії з зазначеного питання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3.   Контроль за виконанням рішення покласти на заступника селищного голови з питань діяльності виконавчих органів ради Громика О.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7:00Z</dcterms:created>
  <dc:creator>User</dc:creator>
  <dc:description/>
  <dc:language>en-US</dc:language>
  <cp:lastModifiedBy>Legal</cp:lastModifiedBy>
  <cp:lastPrinted>2021-08-11T10:50:00Z</cp:lastPrinted>
  <dcterms:modified xsi:type="dcterms:W3CDTF">2021-08-27T08:58:00Z</dcterms:modified>
  <cp:revision>3</cp:revision>
  <dc:subject/>
  <dc:title/>
</cp:coreProperties>
</file>