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9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91</w:t>
      </w:r>
    </w:p>
    <w:tbl>
      <w:tblPr>
        <w:tblW w:w="8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512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  <w:lang w:val="uk-UA"/>
              </w:rPr>
              <w:t>Про узгодження проекту договору на виконання робіт з поточного ремонту покрівлі в Сергіївському опорному закладі загальної середньої осві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6"/>
                <w:lang w:val="uk-UA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lang w:val="uk-UA"/>
              </w:rPr>
              <w:t>Керуючись ст. 28, ч. 1 ст. 30  Закону України «Про місцеве самоврядування в Україні», Закон України «Про освіту», «Ресурсними елементами кошторисних норм на ремонтно-будівельні роботи», затвердженими Державним комітетом України з будівництва та архітектури, враховуючи необхідність забезпечення надання якісних освітніх послуг дітям з особливими освітніми потребами та дотримання санітарних норм в закладах освіти, виконавчий комітет Сергіївської селищн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lang w:val="uk-U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 И Р І Ш И В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"/>
                <w:lang w:val="uk-U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pacing w:before="0" w:after="0"/>
              <w:ind w:left="0" w:righ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6"/>
                <w:lang w:val="uk-UA"/>
              </w:rPr>
              <w:t>Затвердити дефектний акт, кошторисну документацію на виконання робіт 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6"/>
                <w:lang w:val="uk-UA"/>
              </w:rPr>
              <w:t>поточного ремонту покрівлі в Сергіївському опорному закладі загальної середньої освіти за адресою: вул. Шкільна, 2, смт Сергіївка, Білгород-Дністровський район, Одеська область.</w:t>
            </w:r>
          </w:p>
          <w:p>
            <w:pPr>
              <w:pStyle w:val="Style20"/>
              <w:numPr>
                <w:ilvl w:val="0"/>
                <w:numId w:val="2"/>
              </w:numPr>
              <w:spacing w:before="0" w:after="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color w:val="000000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Узгодити проект договору </w:t>
            </w:r>
            <w:r>
              <w:rPr>
                <w:rFonts w:cs="Times New Roman" w:ascii="Times New Roman" w:hAnsi="Times New Roman"/>
                <w:color w:val="000000"/>
                <w:szCs w:val="26"/>
                <w:lang w:val="uk-UA"/>
              </w:rPr>
              <w:t>на виконання робіт з поточного ремонту покрівлі в Сергіївському опорному закладі загальної середньої освіти за адресою: вул. Шкільна, 2, смт. Сергіївка, Білгород-Дністровський район, Одеська область на суму 112 000</w:t>
            </w:r>
            <w:r>
              <w:rPr>
                <w:rFonts w:cs="Times New Roman" w:ascii="Times New Roman" w:hAnsi="Times New Roman"/>
                <w:lang w:val="uk-UA"/>
              </w:rPr>
              <w:t xml:space="preserve"> грн. (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сто дванадцять тисяч </w:t>
            </w:r>
            <w:r>
              <w:rPr>
                <w:rFonts w:cs="Times New Roman" w:ascii="Times New Roman" w:hAnsi="Times New Roman"/>
                <w:lang w:val="uk-UA"/>
              </w:rPr>
              <w:t xml:space="preserve">гривень 00 коп.).  </w:t>
            </w:r>
          </w:p>
          <w:p>
            <w:pPr>
              <w:pStyle w:val="Style20"/>
              <w:numPr>
                <w:ilvl w:val="0"/>
                <w:numId w:val="2"/>
              </w:numPr>
              <w:spacing w:before="0" w:after="0"/>
              <w:ind w:left="0" w:righ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6"/>
                <w:lang w:val="uk-UA"/>
              </w:rPr>
              <w:t>Доручити начальнику відділу освіти, культури, молоді та спорту Сергіївської селищної ради Білгород-Дністровського району, Одеської області (Осадчук Т.М.) укласти договір з поточного ремонту покрівлі в Сергіївському опорному закладі загальної середньої освіти за адресою: вул. Шкільна, 2, смт Сергіївка, Білгород-Дністровський район, Одеська область на суму 112 000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грн. (сто дванадцять тисяч гривень 00 коп.).  </w:t>
            </w:r>
          </w:p>
          <w:p>
            <w:pPr>
              <w:pStyle w:val="Style20"/>
              <w:numPr>
                <w:ilvl w:val="0"/>
                <w:numId w:val="2"/>
              </w:numPr>
              <w:spacing w:before="0" w:after="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Фінансовому відділу Сергіївської селищної ради (Бесчастному О.А.) профінансувати витрати по </w:t>
            </w:r>
            <w:r>
              <w:rPr>
                <w:rFonts w:cs="Times New Roman" w:ascii="Times New Roman" w:hAnsi="Times New Roman"/>
                <w:color w:val="000000"/>
                <w:szCs w:val="26"/>
                <w:lang w:val="uk-UA"/>
              </w:rPr>
              <w:t>договору на виконання робіт з поточного ремонту покрівлі в Сергіївському закладі загальної середньої освіти за адресою: вул. Шкільна, 2,                     смт Сергіївка, Білгород-Дністровський район, Одеська область на суму 112 000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грн. (сто дванадцять тисяч гривень 00 коп.)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14:00Z</dcterms:created>
  <dc:creator>User</dc:creator>
  <dc:description/>
  <cp:keywords/>
  <dc:language>en-US</dc:language>
  <cp:lastModifiedBy>1</cp:lastModifiedBy>
  <cp:lastPrinted>2021-08-11T10:50:00Z</cp:lastPrinted>
  <dcterms:modified xsi:type="dcterms:W3CDTF">2021-12-02T07:22:00Z</dcterms:modified>
  <cp:revision>4</cp:revision>
  <dc:subject/>
  <dc:title/>
</cp:coreProperties>
</file>