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50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Про роботу закладів освіти Сергіївської селищної ради в період новорічних та різдвяних свят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/>
        <w:t>Згідно ст. 32, 52 Закону України « Про місцеве самоврядування в Україні», з метою запобігання розповсюдженню коронавірусної інфекції та в зв’язку з низькою відвідуваністю дітей закладів дошкільної освіти у період новорічно-різдвяних свят, виконавчий комітет  Сергіївської селищної рад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320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Style19"/>
                    <w:snapToGrid w:val="false"/>
                    <w:jc w:val="both"/>
                    <w:rPr>
                      <w:rFonts w:ascii="Times New Roman" w:hAnsi="Times New Roman" w:eastAsia="Calibri" w:cs="Times New Roman"/>
                      <w:sz w:val="16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lang w:val="uk-UA"/>
                    </w:rPr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val="uk-UA"/>
                    </w:rPr>
                    <w:t>ВИРІШИВ: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lang w:val="uk-UA"/>
                    </w:rPr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>1.   Тимчасово призупинити роботу в закладах дошкільної освіти Сергіївської селищної ради в період з 30.12.2021 року до 15.01.2022 року, із збереженням 2/3 частини заробітної плати їх працівникам.</w:t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sz w:val="12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sz w:val="12"/>
                      <w:lang w:val="uk-UA"/>
                    </w:rPr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>2.    Рекомендувати закладам загальної середньої освіти Сергіївської селищної ради:</w:t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>2.1    організувати  дистанційне навчання з 29.12 по 31.12 2021 року;</w:t>
                  </w:r>
                </w:p>
                <w:p>
                  <w:pPr>
                    <w:pStyle w:val="Style19"/>
                    <w:spacing w:lineRule="auto" w:line="36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>2.2    визначити канікули з 03.01 по16.01.2022року.</w:t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sz w:val="12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sz w:val="12"/>
                      <w:lang w:val="uk-UA"/>
                    </w:rPr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>3.Керівникам закладів  освіти Сергіївської селищної ради:</w:t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>3.1    довести дане рішення до відома батьків дітей, які відвідують заклади освіти;</w:t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>3.2 забезпечити проведення комплексу робіт щодо підтримки функціонування інженерних споруд, мереж, комунікацій, дотримання правил безпеки, необхідного температурного режиму в закладах освіти;</w:t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>3.3.  вжити заходи щодо економії енергоресурсів та збереження майна закладів.</w:t>
                  </w:r>
                </w:p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sz w:val="12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sz w:val="1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Calibri" w:cs="Times New Roman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lang w:val="uk-UA"/>
                    </w:rPr>
                    <w:t xml:space="preserve">4.Контроль за виконанням даного рішення покласти на заступника селищного голови з питань діяльності органів виконавчої влади. 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z w:val="14"/>
                <w:szCs w:val="28"/>
                <w:lang w:val="uk-UA"/>
              </w:rPr>
            </w:pPr>
            <w:r>
              <w:rPr>
                <w:rFonts w:eastAsia="Calibri"/>
                <w:sz w:val="14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21:00Z</dcterms:created>
  <dc:creator>User</dc:creator>
  <dc:description/>
  <dc:language>en-US</dc:language>
  <cp:lastModifiedBy>1</cp:lastModifiedBy>
  <cp:lastPrinted>2021-08-11T10:50:00Z</cp:lastPrinted>
  <dcterms:modified xsi:type="dcterms:W3CDTF">2021-12-28T09:21:00Z</dcterms:modified>
  <cp:revision>2</cp:revision>
  <dc:subject/>
  <dc:title/>
</cp:coreProperties>
</file>