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Шістнадцята 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/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8.</w:t>
      </w:r>
      <w:r>
        <w:rPr>
          <w:b/>
          <w:bCs/>
          <w:sz w:val="24"/>
          <w:szCs w:val="24"/>
          <w:lang w:val="uk-UA"/>
        </w:rPr>
        <w:t xml:space="preserve">2021 </w:t>
      </w:r>
      <w:r>
        <w:rPr>
          <w:b/>
          <w:sz w:val="24"/>
          <w:szCs w:val="24"/>
          <w:lang w:val="uk-UA"/>
        </w:rPr>
        <w:t xml:space="preserve">р.                                                 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 447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4535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иконання  бюджету Сергіївської територіальної громади за 6 місяців 2021 рок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фінансового відділу селищної ради про виконання бюджету Сергіївської  територіальної громади за 6 місяців 2021 року, селищна  рада відмічає, що доходна частина бюджету громади з урахуванням трансфертів склала 34 447 117,04 грн. це 98,57% від виконання, в тому числі доходи загального фонду   17 640 837,04 гривень  або 96,6 відсотків від плану та доходи спеціального фонду 330 681,2 грн. або 121,3. Бюджет громади по видаткам за 6 місяців 2021 року по загальному фонду з міжбюджетними трансфертами виконаний  у  сумі 35 106 058,46  грн, що складає 71,3 відсотки від річних призначень (план на рік з урахуванням змін складає 77 947 977,00 грн.), в тому числі загальний фонд 32 969 265,85 грн., міжбюджетні трансферти 2 136 792,61 грн., по спеціальному фонду виконання становить  564 187 грн. (з урахуванням власних надходжень бюджетних установ). що складає 9,61% план на рік з урахуванням змін 6 222 131,00 гр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Видатки по загальному фонду по галузям за 6 місяців 2021 року становлять на освіту 20 308 422,00 гривень, відсоток виконання затвердженого бюджету на відповідний період 75,32%; житлово-комунальному господарству 5 299 784,14 грн., відсоток виконання затвердженого бюджету на відповідний період 74,12; соціальний захист та соціальне забезпечення 382 285,00 грн., відсоток виконання затвердженого бюджету на відповідний період 42,79; державне управління 6 978 774,71 грн., або 77,24 відсотки затверджених призначень на рі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Кредиторська заборгованість станом на 01.06.2021 року за захищеними статтями бюджету (оплата праці, придбання медикаментів та продуктів, оплата спожитих енергоносіїв та комунальних послуг, виплата пенсій та стипендій, та інше) – відсутн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На підставі  пункту 4 статті 80  Бюджетного кодексу України, підпункту 23 пункту 1 статті 26  Закону України “Про місцеве самоврядування в Україні”, Сергіївська селищна ра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1.</w:t>
        <w:tab/>
        <w:t xml:space="preserve"> Затвердити  звіт про виконання  бюджету за 6 місяців 2021 року (додатки №1-6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 xml:space="preserve"> Контроль за виконанням цього рішення покласти на постійну  комісію з питань планування, фінансів, бюджету, інвестиційної політики, міжнародних відносин, інформаційних технологій, культури, освіти, сім’ї, молоді та  спорту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tabs>
          <w:tab w:val="clear" w:pos="720"/>
          <w:tab w:val="left" w:pos="651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Селищний голова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Анатолій ЧЕРЕДНИЧЕНКО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/>
      <w:color w:val="40404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5:00Z</dcterms:created>
  <dc:creator>Nikora Oleg</dc:creator>
  <dc:description/>
  <cp:keywords/>
  <dc:language>en-US</dc:language>
  <cp:lastModifiedBy>User</cp:lastModifiedBy>
  <cp:lastPrinted>2021-08-30T09:51:00Z</cp:lastPrinted>
  <dcterms:modified xsi:type="dcterms:W3CDTF">2021-08-30T06:51:00Z</dcterms:modified>
  <cp:revision>7</cp:revision>
  <dc:subject/>
  <dc:title>МІНІСТЕРСТВО   ФІНАНСІВ    УКРАІНИ</dc:title>
</cp:coreProperties>
</file>