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46990</wp:posOffset>
            </wp:positionV>
            <wp:extent cx="595630" cy="77597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0" t="-47" r="-6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  <w:lang w:val="uk-UA"/>
        </w:rPr>
        <w:t xml:space="preserve">                                                                       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ЕРГІЇВСЬКА СЕЛИЩН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БІЛГОРОД-ДНІСТРОВСЬКОГО РАЙОНУ ОДЕ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Двадцята позачергова сесія VІІІ скликання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</w:t>
      </w:r>
      <w:r>
        <w:rPr>
          <w:b/>
          <w:lang w:val="uk-UA"/>
        </w:rPr>
        <w:t xml:space="preserve">Р І Ш Е Н Н Я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10.11.2021 р                                     Сергіївка                                               № 632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>Про внесення змін до рішення сесії № 522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від 10.09.2021р. </w:t>
      </w:r>
    </w:p>
    <w:p>
      <w:pPr>
        <w:pStyle w:val="Normal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4"/>
          <w:lang w:val="uk-UA"/>
        </w:rPr>
      </w:pPr>
      <w:r>
        <w:rPr>
          <w:sz w:val="24"/>
          <w:lang w:val="uk-UA"/>
        </w:rPr>
        <w:t>Керуючись підпунктами 29 та 31 пункту 1 статті 26, статтями 29 та 60 Закону України «Про місцеве самоврядування в Україні», статтями  133,137 Господарського кодексу України,та з метою забезпечення ефективності використання комунального майна Сергіївська селищна рада</w:t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ВИРІШИЛА: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1. Внести зміни та доповнення в  пункт 1 рішення сесії № 522 від 10.09.2021 року, які викласти в наступній редакції: передати з комунального підприємства «ЖКГ смт. Сергіївка» Сергіївської селищної ради Білгород-Дністровського району Одеської області (код ЄРДПОУ 41679649) до КП «Курорт-Сервіс» Сергіївської селищної ради Білгород-Дністровського району Одеської області (код ЄРДПОУ 41679649) комунальну власність територіальної громади, згідно з додатком 1 та додатком 2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2. Контроль за виконанням цього рішення покласти на </w:t>
      </w:r>
      <w:r>
        <w:rPr>
          <w:bCs/>
          <w:sz w:val="24"/>
          <w:lang w:val="uk-UA"/>
        </w:rPr>
        <w:t>постійну комісію з питань планування фінансів, бюджету, інвестиційної політики, міжнародних відносин, інформаційних технологій, культури, освіти, сім’ї молоді спорту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5895" w:leader="none"/>
        </w:tabs>
        <w:rPr/>
      </w:pPr>
      <w:r>
        <w:rPr>
          <w:sz w:val="24"/>
          <w:lang w:val="uk-UA"/>
        </w:rPr>
        <w:t>Селищний голова</w:t>
        <w:tab/>
        <w:t xml:space="preserve">       Анатолій ЧЕРЕДНИ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2:42:00Z</dcterms:created>
  <dc:creator>User</dc:creator>
  <dc:description/>
  <cp:keywords/>
  <dc:language>en-US</dc:language>
  <cp:lastModifiedBy>User</cp:lastModifiedBy>
  <cp:lastPrinted>2021-11-25T11:04:00Z</cp:lastPrinted>
  <dcterms:modified xsi:type="dcterms:W3CDTF">2021-11-25T14:52:00Z</dcterms:modified>
  <cp:revision>7</cp:revision>
  <dc:subject/>
  <dc:title>                                                                        </dc:title>
</cp:coreProperties>
</file>