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4</w:t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lang w:val="uk-UA"/>
        </w:rPr>
      </w:pPr>
      <w:r>
        <w:rPr>
          <w:lang w:val="uk-UA"/>
        </w:rPr>
        <w:t>Про надання одноразової грошової допомоги мешканцям територіальної громади з нагоди відзначення 90-річчя і більше від дня народження</w:t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23"/>
        <w:ind w:firstLine="708"/>
        <w:jc w:val="both"/>
        <w:rPr>
          <w:lang w:eastAsia="uk-UA"/>
        </w:rPr>
      </w:pPr>
      <w:r>
        <w:rPr/>
        <w:t xml:space="preserve">Керуючись пп. 4 п. а ст. 28, п.п. 1 п. а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 № </w:t>
      </w:r>
      <w:r>
        <w:rPr>
          <w:lang w:eastAsia="uk-UA"/>
        </w:rPr>
        <w:t xml:space="preserve">74                                 від 20.01.2021 року, рішення Сергіївської селищної ради № 45 від 28.12.2020 року «Про бюджет Сергіївської селищної територіальної громади на 2021рік», згідно клопотання старости  с. Миколаївка,  с. Приморське, </w:t>
      </w:r>
      <w:r>
        <w:rPr/>
        <w:t>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1. Надати одно</w:t>
      </w:r>
      <w:r>
        <w:rPr>
          <w:rFonts w:cs="Times New Roman" w:ascii="Times New Roman" w:hAnsi="Times New Roman"/>
          <w:lang w:val="uk-UA" w:eastAsia="uk-UA"/>
        </w:rPr>
        <w:t>разову  грошову  допомогу  у розмірі по 1000 (одна тисяча) гривень 00 коп. з розрахунку на кожну особу похилого віку з нагоди відзначення 90-річчя і більше від дня народження у серпні, вересні місяці 2021 року на загальну суму 4000 (чотири тисячі) гривень 00 коп. (додато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  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28.09.2021 р. № 254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Список осіб</w:t>
      </w:r>
    </w:p>
    <w:p>
      <w:pPr>
        <w:pStyle w:val="Standard"/>
        <w:shd w:fill="FFFFFF" w:val="clear"/>
        <w:jc w:val="center"/>
        <w:rPr/>
      </w:pPr>
      <w:r>
        <w:rPr>
          <w:rFonts w:cs="Times New Roman" w:ascii="Times New Roman" w:hAnsi="Times New Roman"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Cs/>
          <w:lang w:val="uk-UA" w:eastAsia="uk-UA"/>
        </w:rPr>
        <w:t>одноразової грошової допомоги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з нагоди відзначення 90-річчя і більше від дня народження 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Cs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серпні, вересні місяці 2021 року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 w:eastAsia="uk-UA"/>
        </w:rPr>
      </w:pPr>
      <w:r>
        <w:rPr>
          <w:rFonts w:cs="Times New Roman" w:ascii="Times New Roman" w:hAnsi="Times New Roman"/>
          <w:bCs/>
          <w:lang w:val="uk-UA"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Алексютенко Лідії Федорівні, 15.08.1929 року народження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Береговій Любові Пантелеївні, 13.09.1930 року народження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Матвеєнко Феклі Йосипівні, 19.09.1927 року народження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Слободенюк Ганні Іванівні, 23.09.1930 року народження.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19:00Z</dcterms:created>
  <dc:creator>User</dc:creator>
  <dc:description/>
  <dc:language>en-US</dc:language>
  <cp:lastModifiedBy>Legal</cp:lastModifiedBy>
  <cp:lastPrinted>2021-08-11T10:50:00Z</cp:lastPrinted>
  <dcterms:modified xsi:type="dcterms:W3CDTF">2021-09-27T09:20:00Z</dcterms:modified>
  <cp:revision>3</cp:revision>
  <dc:subject/>
  <dc:title/>
</cp:coreProperties>
</file>