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8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надання допомоги в натуральному вираженні (продуктові набори) з нагоди відзначення 1 жовтня Міжнародного дня людей похилого віку</w:t>
      </w:r>
      <w:r>
        <w:rPr>
          <w:lang w:val="uk-UA"/>
        </w:rPr>
        <w:t xml:space="preserve">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 xml:space="preserve">К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№ </w:t>
      </w:r>
      <w:r>
        <w:rPr>
          <w:lang w:eastAsia="uk-UA"/>
        </w:rPr>
        <w:t xml:space="preserve">74                                                  від 20.01.2021 року, рішення Сергіївської селищної ради № 45 від 28.12.2020 року “Про  бюджет Сергіївської селищної  територіальної громади на 2021 рік”, </w:t>
      </w:r>
      <w:r>
        <w:rPr/>
        <w:t>з метою посилення уваги громадськості до потреб старшого покоління, забезпечення належного соціального захисту людей похилого віку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дати допомогу в натуральному вигляді (продуктові набори) особам похилого віку від 70 років і старше, які зареєстровані та мешкають на території Сергіївської територіальної громади, </w:t>
      </w:r>
      <w:r>
        <w:rPr>
          <w:rFonts w:cs="Times New Roman" w:ascii="Times New Roman" w:hAnsi="Times New Roman"/>
          <w:lang w:val="uk-UA" w:eastAsia="uk-UA"/>
        </w:rPr>
        <w:t>згідно списку (додаток 1)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 відділу Сергіївської селищної ради (Бесчасний О.А.)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ідділу бухгалтерського обліку та звітності (Фроїмчук І.С.)  провести оплату  згідно кошторису (додаток 2).</w:t>
      </w:r>
    </w:p>
    <w:p>
      <w:pPr>
        <w:pStyle w:val="Style20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роздачі допомоги в натуральному вигляді (продуктові набори) покласти на відділ соціальної політики (Стецько А.М.).</w:t>
      </w:r>
    </w:p>
    <w:p>
      <w:pPr>
        <w:pStyle w:val="Style20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 2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28.09.2021 р. № 258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ридбання продуктових набо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Міжнародного дня людей похилого ві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20"/>
        <w:gridCol w:w="2410"/>
        <w:gridCol w:w="1598"/>
        <w:gridCol w:w="1606"/>
        <w:gridCol w:w="160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ТПКВ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Е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зва витра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Вартість одиниці (грн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лькість (шт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агальна вартість                ( грн.)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0113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Продуктові  набор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9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7 109,50</w:t>
            </w:r>
          </w:p>
        </w:tc>
      </w:tr>
      <w:tr>
        <w:trPr/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Усь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9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7 109,5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9:00Z</dcterms:created>
  <dc:creator>User</dc:creator>
  <dc:description/>
  <dc:language>en-US</dc:language>
  <cp:lastModifiedBy>User</cp:lastModifiedBy>
  <cp:lastPrinted>2021-08-11T10:50:00Z</cp:lastPrinted>
  <dcterms:modified xsi:type="dcterms:W3CDTF">2021-10-25T11:29:00Z</dcterms:modified>
  <cp:revision>2</cp:revision>
  <dc:subject/>
  <dc:title/>
</cp:coreProperties>
</file>