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.1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 рішенн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ої рад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14.07.2021 року № 331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before="120" w:after="120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Ставки вводяться в дію з 01 січня 2022 року.</w:t>
      </w:r>
    </w:p>
    <w:p>
      <w:pPr>
        <w:pStyle w:val="Normal"/>
        <w:widowControl w:val="false"/>
        <w:spacing w:before="120" w:after="120"/>
        <w:rPr/>
      </w:pPr>
      <w:r>
        <w:rPr>
          <w:rFonts w:cs="Times New Roman" w:ascii="Times New Roman" w:hAnsi="Times New Roman"/>
          <w:b/>
          <w:bCs/>
          <w:lang w:val="uk-UA"/>
        </w:rPr>
        <w:t>Адміністративно-територіальна одиниця, на яку поширюється дія рішення органу місцевого самоврядуванн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30"/>
        <w:gridCol w:w="1416"/>
        <w:gridCol w:w="5493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Код област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Код райо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Код КОАТУУ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103457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мт Сергіївк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208851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. Миколаївк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5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208856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</w:t>
            </w:r>
            <w:r>
              <w:rPr>
                <w:rFonts w:cs="Times New Roman" w:ascii="Times New Roman" w:hAnsi="Times New Roman"/>
                <w:b/>
                <w:shd w:fill="F8F9FA" w:val="clear"/>
              </w:rPr>
              <w:t>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hd w:fill="F8F9FA" w:val="clear"/>
                </w:rPr>
                <w:t>Приморське</w:t>
              </w:r>
            </w:hyperlink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с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hd w:fill="F8F9FA" w:val="clear"/>
                </w:rPr>
                <w:t>Вільне</w:t>
              </w:r>
            </w:hyperlink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. Косівк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. Курортн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. Попаздр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. Чабанське</w:t>
            </w:r>
          </w:p>
        </w:tc>
      </w:tr>
    </w:tbl>
    <w:p>
      <w:pPr>
        <w:pStyle w:val="Normal"/>
        <w:widowControl w:val="false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widowControl w:val="false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3577"/>
        <w:gridCol w:w="933"/>
        <w:gridCol w:w="74"/>
        <w:gridCol w:w="772"/>
        <w:gridCol w:w="66"/>
        <w:gridCol w:w="838"/>
        <w:gridCol w:w="82"/>
        <w:gridCol w:w="846"/>
        <w:gridCol w:w="47"/>
        <w:gridCol w:w="803"/>
        <w:gridCol w:w="34"/>
        <w:gridCol w:w="806"/>
        <w:gridCol w:w="12"/>
        <w:gridCol w:w="16"/>
      </w:tblGrid>
      <w:tr>
        <w:trPr/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ласифікація будівель та споруд (відповідно до Державного класифікатора будівель та споруд ДК 018-2000, затвердженого наказом Державного комітету України по стандартизації, метрології та сертифікації від 17.08.2000 р. № 507)</w:t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ки податку</w:t>
              <w:br/>
              <w:t>(у % від розміру мінімальної заробітної плати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 1 кв. мет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фізичних осіб </w:t>
              <w:br/>
              <w:t>(в т. ч. ФОП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она*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на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на*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на*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на*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на*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дівлі житлов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0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и одноквартирні масової забудови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0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теджі та будинки одноквартирні підвищеної комфортності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0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и садибного типу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0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и дачні та садові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динки з дв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2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1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и двоквартирні масової забудови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1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теджі та будинки двоквартирні підвищеної комфортності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2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и багатоквартирні масової забудови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2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и багатоквартирні підвищеної комфортності, індивідуальні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2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и житлові готельного типу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нежитлов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1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телі, ресторани та подібні будівл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11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готель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1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ел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1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тел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1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мпінг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1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сіонат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1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сторани та бар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12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будівлі для тимчасового проживання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2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истичні бази та гірські притулк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2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і та сімейні табори відпочин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2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и та будинки відпочинку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2.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будівлі для тимчасового проживання, не класифіковані раніше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2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офіс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20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офіс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фінансового обслуговування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о-побутові будівлі промислових підприємст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.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для конторських та адміністративних цілей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торговель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торговель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0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гові центри, універмаги, магазин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0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ті ринки, павільйони та зали для ярмарк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0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ції технічного обслуговування автомобіл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0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дальні, кафе, закусочні та т. ін.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0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и та склади підприємств торгівлі й громадського харчування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0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підприємств побутового обслуговування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0.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торговельні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дівлі транспорту та засобів зв'яз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8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4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окзали, аеровокзали, будівлі засобів зв'язку та пов'язані з ними будів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1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вокзали та інші будівлі автомобільного транспорту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1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ські та річкові вокзали, маяки та пов'язані з ними будівл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1.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центрів радіо- та телевізійного мовлення, телефонних станцій, телекомунікаційних центрів та т. ін.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1.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транспорту та засобів зв'язку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4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араж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2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ажі назем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2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ажі підзем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2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янки автомобільні крит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2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іси для велосипед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5" w:after="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5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промислові та склад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51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промислов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ідприємств машинобудування та металообробної промисловості </w:t>
            </w:r>
          </w:p>
        </w:tc>
        <w:tc>
          <w:tcPr>
            <w:tcW w:w="5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івлі промисловості, зокрема виробничі корпуси, цехи, складські приміщення промислових підприємств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нені від оподаткування </w:t>
              <w:br/>
              <w:t>(пп. 266.2.2 є) п. 266.2 ст. 266 ПКУ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ідприємств чорної металургії </w:t>
            </w:r>
          </w:p>
        </w:tc>
        <w:tc>
          <w:tcPr>
            <w:tcW w:w="5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ідприємств хімічної та нафтохімічної промисловості </w:t>
            </w:r>
          </w:p>
        </w:tc>
        <w:tc>
          <w:tcPr>
            <w:tcW w:w="5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ідприємств легкої промисловості </w:t>
            </w:r>
          </w:p>
        </w:tc>
        <w:tc>
          <w:tcPr>
            <w:tcW w:w="5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ідприємств харчової промисловості </w:t>
            </w:r>
          </w:p>
        </w:tc>
        <w:tc>
          <w:tcPr>
            <w:tcW w:w="5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ідприємств медичної та мікробіологічної промисловості </w:t>
            </w:r>
          </w:p>
        </w:tc>
        <w:tc>
          <w:tcPr>
            <w:tcW w:w="5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.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ідприємств лісової, деревообробної та целюлозно-паперової промисловості </w:t>
            </w:r>
          </w:p>
        </w:tc>
        <w:tc>
          <w:tcPr>
            <w:tcW w:w="5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.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ідприємств будівельної індустрії, будівельних матеріалів та виробів, скляної та фарфоро-фаянсової промисловості </w:t>
            </w:r>
          </w:p>
        </w:tc>
        <w:tc>
          <w:tcPr>
            <w:tcW w:w="5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.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інших промислових виробництв, включаючи поліграфічне </w:t>
            </w:r>
          </w:p>
        </w:tc>
        <w:tc>
          <w:tcPr>
            <w:tcW w:w="5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уари, силоси та склад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и для нафти, нафтопродуктів та газу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и та ємності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си для зерна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си для цементу та інших сипучих матеріал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и спеціальні товар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ькі майданчик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и універсаль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.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и та сховища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6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61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для публічних виступ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1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и, кінотеатри та концертні зал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1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рк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1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ино, ігорні будинк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1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і та танцювальні зали, дискотек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1.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для публічних виступів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62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узеї та бібліотек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2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еї та художні галереї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2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и, книгосховища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2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центр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2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архів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6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3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Будівлі загальноосвітніх навчальних закладів незалежно від форми власності та джерел фінансування, що використовуються для надання освітніх послуг,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льнені від оподаткування (пп. 266.2.2 і) п. 266.2 ст. 266 ПКУ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3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дошкільних та позашкільних навчальних заклад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00</w:t>
            </w:r>
          </w:p>
        </w:tc>
        <w:tc>
          <w:tcPr>
            <w:tcW w:w="4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лі дошкільних навчальних закладів, що використовуються для надання освітніх послуг, звільнені від оподаткування </w:t>
              <w:br/>
              <w:t>(пп. 266.2.2 і) п. 266.2 ст. 266 ПКУ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64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лікарень та оздоровчих заклад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4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4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арні профільні, диспансер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4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инські та дитячі реабілітаційні центри, пологові будинк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4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пункти медичного обслуговування та консультації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4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питалі виправних закладів, в'язниць та збройних сил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4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аторії, профілакторії та центри функціональної реабілітації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4.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лікувально-профілактичні та оздоровчі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65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ли спортивн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5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 гімнастичні, баскетбольні, волейбольні, тенісні та т. ін.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5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сейни криті для плавання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5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р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5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 спортивні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7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нежитлові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71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1.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сільськогосподарського призначення інші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7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дівлі для культової та релігійної діяльност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2.1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ркви, собори, костьоли, мечеті, синагоги та т. ін. </w:t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,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льнені від оподаткування </w:t>
              <w:br/>
              <w:t>(пп. 266.2.2 и) п. 266.2 ст. 266 ПКУ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2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хоронні бюро та ритуальні зал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2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винтарі та крематорії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3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'ятки історичні та такі, що охороняються державою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м’ятки історії та архітектури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74 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удівлі інші, не класифіковані раніше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4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міліцейських та пожежних служб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4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виправних закладів, в'язниць та слідчих ізолятор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4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лазень та пралень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4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і з облаштування населених пунктів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ради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етяна ДРАМАРЕЦЬК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no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Rvts46">
    <w:name w:val="rvts46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0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Rvts9">
    <w:name w:val="rvts9"/>
    <w:basedOn w:val="Style10"/>
    <w:qFormat/>
    <w:rPr/>
  </w:style>
  <w:style w:type="character" w:styleId="Rvts23">
    <w:name w:val="rvts23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Rvts37">
    <w:name w:val="rvts37"/>
    <w:basedOn w:val="Style10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Подзаголовок Знак"/>
    <w:qFormat/>
    <w:rPr>
      <w:rFonts w:ascii="Arno Pro;Times New Roman" w:hAnsi="Arno Pro;Times New Roman" w:eastAsia="Times New Roman" w:cs="Times New Roman"/>
      <w:b/>
      <w:iCs/>
      <w:color w:val="000000"/>
      <w:spacing w:val="15"/>
      <w:sz w:val="28"/>
      <w:szCs w:val="24"/>
    </w:rPr>
  </w:style>
  <w:style w:type="character" w:styleId="StyleZakonu">
    <w:name w:val="StyleZakonu Знак"/>
    <w:qFormat/>
    <w:rPr>
      <w:rFonts w:ascii="Times New Roman" w:hAnsi="Times New Roman" w:eastAsia="Calibri" w:cs="Times New Roman"/>
      <w:sz w:val="20"/>
      <w:szCs w:val="20"/>
      <w:lang w:val="uk-UA"/>
    </w:rPr>
  </w:style>
  <w:style w:type="character" w:styleId="Style17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Wisnow">
    <w:name w:val="StyleWisnow"/>
    <w:basedOn w:val="Normal"/>
    <w:qFormat/>
    <w:pPr>
      <w:spacing w:lineRule="exact" w:line="220" w:before="0" w:after="0"/>
    </w:pPr>
    <w:rPr>
      <w:rFonts w:ascii="Times New Roman" w:hAnsi="Times New Roman" w:eastAsia="Times New Roman" w:cs="Times New Roman"/>
      <w:sz w:val="18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Arno Pro;Times New Roman" w:hAnsi="Arno Pro;Times New Roman" w:eastAsia="Times New Roman" w:cs="Arno Pro;Times New Roman"/>
      <w:b/>
      <w:iCs/>
      <w:color w:val="000000"/>
      <w:spacing w:val="15"/>
      <w:sz w:val="28"/>
      <w:szCs w:val="24"/>
      <w:lang w:val="en-US"/>
    </w:rPr>
  </w:style>
  <w:style w:type="paragraph" w:styleId="Body">
    <w:name w:val="Body"/>
    <w:basedOn w:val="Normal"/>
    <w:next w:val="Normal"/>
    <w:qFormat/>
    <w:pPr>
      <w:spacing w:lineRule="auto" w:line="360" w:before="0" w:after="0"/>
      <w:jc w:val="both"/>
    </w:pPr>
    <w:rPr>
      <w:rFonts w:ascii="Arno Pro;Times New Roman" w:hAnsi="Arno Pro;Times New Roman" w:eastAsia="Times New Roman" w:cs="Times New Roman"/>
      <w:sz w:val="28"/>
      <w:szCs w:val="20"/>
    </w:rPr>
  </w:style>
  <w:style w:type="paragraph" w:styleId="Style22">
    <w:name w:val="Таблица"/>
    <w:basedOn w:val="Body"/>
    <w:qFormat/>
    <w:pPr>
      <w:spacing w:lineRule="auto" w:line="240"/>
      <w:jc w:val="left"/>
    </w:pPr>
    <w:rPr>
      <w:rFonts w:ascii="Times New Roman" w:hAnsi="Times New Roman" w:cs="Times New Roman"/>
      <w:sz w:val="24"/>
      <w:szCs w:val="24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900" w:after="180"/>
    </w:pPr>
    <w:rPr>
      <w:sz w:val="20"/>
      <w:szCs w:val="20"/>
      <w:lang w:val="en-US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Antiqua;Corbel"/>
      <w:b/>
      <w:sz w:val="26"/>
      <w:szCs w:val="20"/>
      <w:lang w:val="uk-UA"/>
    </w:rPr>
  </w:style>
  <w:style w:type="paragraph" w:styleId="Style2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5;&#1088;&#1080;&#1084;&#1086;&#1088;&#1089;&#1100;&#1082;&#1077;_(&#1041;&#1110;&#1083;&#1075;&#1086;&#1088;&#1086;&#1076;-&#1044;&#1085;&#1110;&#1089;&#1090;&#1088;&#1086;&#1074;&#1089;&#1100;&#1082;&#1080;&#1081;_&#1088;&#1072;&#1081;&#1086;&#1085;)" TargetMode="External"/><Relationship Id="rId3" Type="http://schemas.openxmlformats.org/officeDocument/2006/relationships/hyperlink" Target="https://uk.wikipedia.org/wiki/&#1042;&#1110;&#1083;&#1100;&#1085;&#1077;_(&#1041;&#1110;&#1083;&#1075;&#1086;&#1088;&#1086;&#1076;-&#1044;&#1085;&#1110;&#1089;&#1090;&#1088;&#1086;&#1074;&#1089;&#1100;&#1082;&#1080;&#1081;_&#1088;&#1072;&#1081;&#1086;&#1085;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02:00Z</dcterms:created>
  <dc:creator>Пользователь Windows</dc:creator>
  <dc:description/>
  <cp:keywords/>
  <dc:language>en-US</dc:language>
  <cp:lastModifiedBy>User</cp:lastModifiedBy>
  <cp:lastPrinted>2021-07-20T15:43:00Z</cp:lastPrinted>
  <dcterms:modified xsi:type="dcterms:W3CDTF">2021-07-20T12:44:00Z</dcterms:modified>
  <cp:revision>21</cp:revision>
  <dc:subject/>
  <dc:title>ПРОЕКТ</dc:title>
</cp:coreProperties>
</file>