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Calibri" w:cs="Calibri"/>
          <w:lang w:val="uk-UA" w:eastAsia="en-US"/>
        </w:rPr>
        <w:t xml:space="preserve">                   </w:t>
      </w: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9530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561975" cy="7143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196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56.3pt;width:44.2pt;height:56.2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СЕРГІЇВСЬКА СЕЛИЩНА РАДА</w:t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БІЛГОРОД-ДНІСТРОВСЬКОГО РАЙОНУ ОДЕСЬКОЇ ОБЛАСТІ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2"/>
          <w:lang w:val="uk-UA"/>
        </w:rPr>
      </w:pPr>
      <w:r>
        <w:rPr>
          <w:rFonts w:cs="Times New Roman" w:ascii="Times New Roman" w:hAnsi="Times New Roman"/>
          <w:b/>
          <w:sz w:val="28"/>
          <w:szCs w:val="22"/>
          <w:lang w:val="uk-UA"/>
        </w:rPr>
      </w:r>
    </w:p>
    <w:p>
      <w:pPr>
        <w:pStyle w:val="Header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вадцять п'ята  чергова сесія </w:t>
      </w:r>
      <w:r>
        <w:rPr>
          <w:rFonts w:cs="Times New Roman" w:ascii="Times New Roman" w:hAnsi="Times New Roman"/>
          <w:b/>
        </w:rPr>
        <w:t xml:space="preserve">VIIІ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3.12.2021 р. </w:t>
      </w:r>
      <w:r>
        <w:rPr>
          <w:rFonts w:cs="Times New Roman" w:ascii="Times New Roman" w:hAnsi="Times New Roman"/>
          <w:b/>
          <w:lang w:val="uk-UA"/>
        </w:rPr>
        <w:t xml:space="preserve">                                     Сергіївка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36</w:t>
      </w:r>
    </w:p>
    <w:p>
      <w:pPr>
        <w:pStyle w:val="TextBody"/>
        <w:ind w:right="4535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ро внесення змін до рішення Сергіївської селищної ради від 02.04.2021 року № 205 «Про затвердження Положення про комісію з питань захисту прав дитини при виконавчому комітеті Сергіївської селищної ради в новій редакції та оновлено складу комісії» </w:t>
      </w:r>
    </w:p>
    <w:p>
      <w:pPr>
        <w:pStyle w:val="TextBody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Керуючись пунктом 2 частини 1 статті 26, підпунктом 7 пункту «б» статті 32, пунктом 1 статті 59 Закону України «Про місцеве самоврядування в Україні», відповідно до Типового положення про комісію з питань захисту прав дитини, затвердженого постановою Кабінету Міністрів України від 24.09.2008 року № 866 «Питання діяльності органів опіки та піклування, пов'язаної із захистом прав дитини» (зі змінами),  у зв'язку з змінами типу та назв закладів освіти Сергіївської селищної ради відповідно до рішення Сергіївської селищної ради від 04.08.2021 року № 399 «Про </w:t>
      </w:r>
      <w:r>
        <w:rPr>
          <w:rFonts w:cs="Times New Roman" w:ascii="Times New Roman" w:hAnsi="Times New Roman"/>
          <w:lang w:val="uk-UA"/>
        </w:rPr>
        <w:t>зміну типу та назви закладів освіти,  затвердження  Статутів закладів загальної    середньої освіти Сергіївської селищної ради у  новій редакції», з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метою реалізації прав дітей на життя, охорону здоров'я, освіту, соціальний захист, сімейне виховання та всебічний розвиток, забезпечення ефективного здійснення повноважень посадовими особами місцевого самоврядування, Сергіївська селищна рада</w:t>
      </w:r>
    </w:p>
    <w:p>
      <w:pPr>
        <w:pStyle w:val="TextBody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ИРІШИЛА: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000000"/>
        </w:rPr>
        <w:t>1.Внести зміни до складу комісії з питань захисту прав дитини Сергіївської селищної ради Білгород-Дністровського району Одеської області, затвердженого рішенням Сергіївської селищної ради від 02.04.2021 року № 205, а саме:</w:t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1.Виключити зі складу Комісії дільничного офіцера поліції Білгород-Дністровського ВП ГУНП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000000"/>
        </w:rPr>
        <w:t xml:space="preserve">1.2.Включити до складу Комісії  інспектора ювенальної превенції Білгород-Дністровського РВП ГУНП в Одеській області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>1.3.С</w:t>
      </w:r>
      <w:r>
        <w:rPr>
          <w:rFonts w:cs="Times New Roman" w:ascii="Times New Roman" w:hAnsi="Times New Roman"/>
          <w:szCs w:val="28"/>
          <w:lang w:val="uk-UA"/>
        </w:rPr>
        <w:t xml:space="preserve">лова  «Психолог Сергіївської ЗОШ І-ІІІ ступенів № 8» замінити словами «Психолог </w:t>
      </w:r>
      <w:r>
        <w:rPr>
          <w:rFonts w:eastAsia="Calibri" w:cs="Times New Roman" w:ascii="Times New Roman" w:hAnsi="Times New Roman"/>
          <w:lang w:val="uk-UA"/>
        </w:rPr>
        <w:t>Сергіївського опорного закладу загальної середньої освіти «Сергіївський ліцей»</w:t>
      </w:r>
      <w:r>
        <w:rPr>
          <w:rFonts w:cs="Times New Roman" w:ascii="Times New Roman" w:hAnsi="Times New Roman"/>
          <w:szCs w:val="28"/>
          <w:lang w:val="uk-UA"/>
        </w:rPr>
        <w:t>»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икласти склад комісії з питань захисту прав дитини </w:t>
      </w:r>
      <w:r>
        <w:rPr>
          <w:rFonts w:cs="Times New Roman" w:ascii="Times New Roman" w:hAnsi="Times New Roman"/>
          <w:bCs/>
          <w:color w:val="000000"/>
        </w:rPr>
        <w:t>Сергіївської селищної ради Білгород-Дністровського району Одеської області</w:t>
      </w:r>
      <w:r>
        <w:rPr>
          <w:rFonts w:cs="Times New Roman" w:ascii="Times New Roman" w:hAnsi="Times New Roman"/>
          <w:szCs w:val="28"/>
        </w:rPr>
        <w:t xml:space="preserve">  у новій редакції  згідно з додатком.</w:t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3.Контроль за виконання рішення покласти на постійну комісію селищної ради з питань законності, депутатської діяльності та етики, охорони здоров'я та соціального захисту населення. </w:t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елищний голова</w:t>
        <w:tab/>
        <w:t xml:space="preserve">                 Анатолій ЧЕРЕДНИЧЕНКО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Style20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18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Style2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>Додаток</w:t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 xml:space="preserve">до рішення </w:t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>Сергіївської селищної ради</w:t>
      </w:r>
    </w:p>
    <w:p>
      <w:pPr>
        <w:pStyle w:val="Style20"/>
        <w:ind w:left="5812" w:hanging="0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  <w:t>від 23.12.2021 року №  736</w:t>
      </w:r>
    </w:p>
    <w:p>
      <w:pPr>
        <w:pStyle w:val="TextBody"/>
        <w:jc w:val="center"/>
        <w:rPr>
          <w:rFonts w:ascii="Times New Roman" w:hAnsi="Times New Roman" w:eastAsia="Calibri" w:cs="Times New Roman"/>
          <w:color w:val="000000"/>
          <w:sz w:val="32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32"/>
          <w:szCs w:val="28"/>
          <w:lang w:val="uk-UA" w:eastAsia="en-US"/>
        </w:rPr>
      </w:r>
    </w:p>
    <w:p>
      <w:pPr>
        <w:pStyle w:val="TextBody"/>
        <w:jc w:val="center"/>
        <w:rPr>
          <w:rFonts w:ascii="Times New Roman" w:hAnsi="Times New Roman" w:eastAsia="Calibri" w:cs="Times New Roman"/>
          <w:color w:val="000000"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32"/>
          <w:szCs w:val="28"/>
          <w:lang w:eastAsia="en-US"/>
        </w:rPr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Склад комісії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 питань захисту прав дитини Сергіївської селищної ради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Білгород-Дністровського району Одеської області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ергіївський селищний голова – голова Комісії</w:t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аступник Сергіївського селищного голови з питань діяльності виконавчих органів – заступник голови Комісії</w:t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ачальник служби у справах дітей – секретар Комісії</w:t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Члени Комісії:</w:t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ачальник юридичного відділу Сергіївської селищної ради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ачальник відділу освіти, культури, молоді та спорту Сергіївської селищної ради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ачальник відділу соціальної політики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авідуюча амбулаторією ОПСМ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тароста Миколаївського старостинського округу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тароста Приморського старостинського округу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Інспектор ювенальної превенції Білгород-Дністровського РВП ГУНП в Одеській області (за згодою)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сихоло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Calibri" w:cs="Times New Roman" w:ascii="Times New Roman" w:hAnsi="Times New Roman"/>
        </w:rPr>
        <w:t>Сергіївського опорного закладу загальної середньої освіти «Сергіївський ліцей»</w:t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bCs/>
          <w:color w:val="000000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eastAsia="Calibri" w:cs="Times New Roman"/>
          <w:color w:val="00000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lang w:val="uk-UA" w:eastAsia="en-US"/>
        </w:rPr>
        <w:t>Секретар ради</w:t>
        <w:tab/>
        <w:t xml:space="preserve">                    Тетяна ДРАМАРЕЦ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7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7"/>
    </w:rPr>
  </w:style>
  <w:style w:type="character" w:styleId="WW8Num13z1">
    <w:name w:val="WW8Num1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cs="Calibri"/>
      <w:sz w:val="24"/>
      <w:szCs w:val="24"/>
      <w:lang w:val="ru-RU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4:00Z</dcterms:created>
  <dc:creator>User</dc:creator>
  <dc:description/>
  <cp:keywords/>
  <dc:language>en-US</dc:language>
  <cp:lastModifiedBy>User</cp:lastModifiedBy>
  <cp:lastPrinted>2021-12-28T11:54:00Z</cp:lastPrinted>
  <dcterms:modified xsi:type="dcterms:W3CDTF">2021-12-28T09:54:00Z</dcterms:modified>
  <cp:revision>18</cp:revision>
  <dc:subject/>
  <dc:title/>
</cp:coreProperties>
</file>