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2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>Про надання адресної матеріальної допомоги в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туральному вираженні для сімей, в яких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иховуються діти-сироти та діти, позбавлені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батьківського піклування в рамках реалізації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Програми </w:t>
      </w:r>
      <w:r>
        <w:rPr>
          <w:rFonts w:cs="Times New Roman" w:ascii="Times New Roman" w:hAnsi="Times New Roman"/>
        </w:rPr>
        <w:t xml:space="preserve">«Забезпечення прав дітей Сергіївської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</w:rPr>
        <w:t>територіальної громади на 2021-2022 роки»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Header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На виконання Указу Президента України від 27 листопада 2008 року № 1088/2008 «Про День усиновлення»,  відповідно до Програми «Забезпечення прав дітей Сергіївської територіальної громади на 2021-2022 роки», з метою підтримки національного усиновлення </w:t>
      </w:r>
      <w:r>
        <w:rPr>
          <w:rFonts w:cs="Times New Roman" w:ascii="Times New Roman" w:hAnsi="Times New Roman"/>
          <w:bCs/>
          <w:lang w:val="uk-UA"/>
        </w:rPr>
        <w:t>та інших форм сімейного виховання дітей-сиріт та дітей, позбавлених батьківського піклування,</w:t>
      </w:r>
      <w:r>
        <w:rPr>
          <w:rFonts w:cs="Times New Roman" w:ascii="Times New Roman" w:hAnsi="Times New Roman"/>
          <w:lang w:val="uk-UA"/>
        </w:rPr>
        <w:t xml:space="preserve"> керуючись п.п. 1 п. «а» ст. 27, п.п. 3</w:t>
      </w:r>
      <w:r>
        <w:rPr>
          <w:rFonts w:cs="Times New Roman" w:ascii="Times New Roman" w:hAnsi="Times New Roman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п. «б» ч. 1 ст. 34, ч. 6 ст. 59   Закону України «Про місцеве самоврядування в Україні», виконавчий комітет Сергіївської селищної рад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Службі у справах дітей Сергіївської селищної ради  (Заєвлошина Н.М.) з нагоди Дня усиновлення організувати надання адресної матеріальної допомоги у натуральному вираженні  сім'ям, в яких виховуються діти-сироти та діти, позбавлені батьківського піклува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твердити кошторис для надання адресної матеріальної допомоги у натуральному вираженні  (додається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Фінансовому відділу виконавчого комітету Сергіївської селищної ради              (Бесчасний О. А.) забезпечити фінансування за рахунок коштів, передбачених у селищному бюджеті на реалізацію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у бухгалтерського обліку та звітності </w:t>
      </w: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              </w:t>
      </w:r>
      <w:r>
        <w:rPr>
          <w:rFonts w:cs="Times New Roman" w:ascii="Times New Roman" w:hAnsi="Times New Roman"/>
          <w:lang w:val="uk-UA"/>
        </w:rPr>
        <w:t xml:space="preserve">(Фроїмчук І.С.) здійснити оплату кошториса </w:t>
      </w:r>
      <w:r>
        <w:rPr>
          <w:rFonts w:cs="Times New Roman" w:ascii="Times New Roman" w:hAnsi="Times New Roman"/>
          <w:szCs w:val="28"/>
          <w:lang w:val="uk-UA"/>
        </w:rPr>
        <w:t>за рахунок бюджетних асигнувань, передбачених на реалізацію</w:t>
      </w:r>
      <w:r>
        <w:rPr>
          <w:rFonts w:cs="Times New Roman" w:ascii="Times New Roman" w:hAnsi="Times New Roman"/>
          <w:lang w:val="uk-UA"/>
        </w:rPr>
        <w:t xml:space="preserve"> Програми «Забезпечення прав дітей Сергіївської територіальної громади на 2021-2022 роки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альність за організацію виконання  рішення покласти на службу у справах дітей Сергіївської селищної ради (Заєвлошина Н.М.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рішення покласти на заступника селищного голови з питань діяльності виконавчих органів ради Сибірцеву Т. 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ргіївської селищної ради </w:t>
      </w:r>
    </w:p>
    <w:p>
      <w:pPr>
        <w:pStyle w:val="Normal"/>
        <w:tabs>
          <w:tab w:val="clear" w:pos="708"/>
          <w:tab w:val="left" w:pos="4678" w:leader="none"/>
        </w:tabs>
        <w:ind w:left="567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7.09.2021 № 242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ШТОРИ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ля надання адресної матеріальної допомоги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у натуральному вираженні  сім'ям, в яких виховуються діти-сироти та діти, позбавлені батьківського піклування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ind w:left="360" w:firstLine="34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Придбання подарунків для сімей, в яких виховуються діти-сироти та діти, позбавлені батьківського піклування, з нагоди Дня усиновлення  –  4 000,00 грн. </w:t>
      </w:r>
    </w:p>
    <w:p>
      <w:pPr>
        <w:pStyle w:val="Style21"/>
        <w:ind w:left="851" w:hanging="284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Всього</w:t>
      </w:r>
      <w:r>
        <w:rPr>
          <w:rFonts w:cs="Times New Roman" w:ascii="Times New Roman" w:hAnsi="Times New Roman"/>
          <w:b/>
          <w:i/>
          <w:szCs w:val="28"/>
        </w:rPr>
        <w:t xml:space="preserve"> :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4 000,00</w:t>
      </w:r>
      <w:r>
        <w:rPr>
          <w:rFonts w:cs="Times New Roman" w:ascii="Times New Roman" w:hAnsi="Times New Roman"/>
          <w:b/>
          <w:i/>
          <w:szCs w:val="28"/>
        </w:rPr>
        <w:t xml:space="preserve">  гр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 xml:space="preserve">     Тетяна ДРАМАРЕЦЬК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8:00Z</dcterms:created>
  <dc:creator>User</dc:creator>
  <dc:description/>
  <dc:language>en-US</dc:language>
  <cp:lastModifiedBy>Legal</cp:lastModifiedBy>
  <cp:lastPrinted>2021-08-11T10:50:00Z</cp:lastPrinted>
  <dcterms:modified xsi:type="dcterms:W3CDTF">2021-08-27T08:48:00Z</dcterms:modified>
  <cp:revision>2</cp:revision>
  <dc:subject/>
  <dc:title/>
</cp:coreProperties>
</file>