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9</w:t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>Про виплату призначеної компенсації фізичним особам, які надають соціальні послуги з догляду на непрофесійній основі за жовтень, листопад місяці 2021 року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34, 59 Закону України «Про місцеве самоврядування в Україні», відповідно до Закону України «Про соціальні послуги», на виконання постанови Кабінету Міністрів України  від 23.09.2020 № 859 «Деякі питання призначення і виплати компенсації фізичним особам, які надають соціальні послуги з догляду на непрофесійній основі», на підставі угоди № 79  від 17 червня  2021 року  про взаємодію між Сергіївською селищною радою Білгород-Дністровського району Одеської області та  управлінням соціального захисту населення Білгород-Дністровської районної державної адміністрації Одеської області у сфері надання послуг із соціальної підтримки населення,  з метою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платити, призначену управлінням соціального захисту населення Білгород-Дністровської райдержадміністрації, компенсацію фізичним особам, які надають соціальні послуги з догляду за  особами із числа членів своєї сім’ї за місцем проживання/перебування особи, якій надаються соціальні послуги з догляду на непрофесійній основі за жовтень, листопад місяці 2021 року на загальну суму 4257 (чотири тисячі двісті п’ятдесят сім)  гривень 60 коп. згідно списку, 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нансовому  відділу Сергіївської селищної  ради  (Бесчасний О. А.) забезпечити фінансування за рахунок коштів, передбачених у селищному бюджеті на зазначені ці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Відділу бухгалтерського обліку та економіки (Фроїмчук І.С.) здійснити виплати згідно п.1 цього рішення по КПКВ 0113123 «Заходи державної політики з питань сім’ї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виконання  рішення покласти на відділ соціальної політики (Стецько А. М.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9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5.11.2021 р. № 309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ля здійснення виплати компенсації фізичним особам,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які надають соціальні послуги з догляду на непрофесійній основі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 жовтень, листопад місяці 2021 року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68"/>
        <w:gridCol w:w="2552"/>
        <w:gridCol w:w="12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lang w:val="uk-UA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lang w:val="uk-UA" w:eastAsia="en-US"/>
              </w:rPr>
              <w:t>ПІБ НАДАВАЧА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lang w:val="uk-UA" w:eastAsia="en-US"/>
              </w:rPr>
              <w:t>ПІБ ОТРИМУВАЧА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lang w:val="uk-UA" w:eastAsia="en-US"/>
              </w:rPr>
              <w:t xml:space="preserve">Сума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/>
                <w:lang w:val="uk-UA" w:eastAsia="en-US"/>
              </w:rPr>
              <w:t>(грн.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Дорошенко Дмитро Семе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Дорошенко Клавдія Яков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475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Золотарьова Тамара Анатол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Юрова Валентина Ів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475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азаченко Павло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авченко Світлана Ів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475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ісельова Ольга Борис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Боровський Борис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13,7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Козаченко Галина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ухетська Клавдія Анто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70,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Лабунець Павло Дми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Лабунець Василь Дми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56,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Моісеєнко Наталія 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Цапенко Надія Микола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13,7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ахаров Віктор Леоні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Сахарова Антоніна Микит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475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5:00Z</dcterms:created>
  <dc:creator>User</dc:creator>
  <dc:description/>
  <dc:language>en-US</dc:language>
  <cp:lastModifiedBy>1</cp:lastModifiedBy>
  <cp:lastPrinted>2021-08-11T10:50:00Z</cp:lastPrinted>
  <dcterms:modified xsi:type="dcterms:W3CDTF">2021-11-23T10:05:00Z</dcterms:modified>
  <cp:revision>2</cp:revision>
  <dc:subject/>
  <dc:title/>
</cp:coreProperties>
</file>