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en-US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uk-UA" w:eastAsia="ru-RU"/>
        </w:rPr>
        <w:t>30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uk-UA" w:eastAsia="ru-RU"/>
        </w:rPr>
        <w:t>06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uk-UA" w:eastAsia="ru-RU"/>
        </w:rPr>
        <w:t>р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.                                       смт. Сергіївка                                                 №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val="uk-UA" w:eastAsia="ru-RU"/>
        </w:rPr>
        <w:t>192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3537"/>
      </w:tblGrid>
      <w:tr>
        <w:trPr/>
        <w:tc>
          <w:tcPr>
            <w:tcW w:w="609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узгодження проекту договору на виконання робіт по поточному ремонту покрівлі бібліотек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вул. Гагаріна 5/4, смт Сергіївка  Білгород-Дністровського району Одеської області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3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28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Керуючись ст. 28, ч. 1 ст. 30  Закону України «Про місцеве самоврядування в Україні», «Ресурсними елементами кошторисних норм на ремонтно-будівельні роботи», затвердженими Державним комітетом України з будівництва та архітектури, враховуючи акт обстеження бібліотеки по вул. Гагаріна, 5/4, смт Сергіївка, наданий комунальним підприємством «Житлово-комунальне господарство смт Сергіївка», необхідність збереження бібліотечного фонду та надання якісних культурних та освітніх послуг жителям Сергіївської громади, виконавчий комітет Сергіївської селищної ради</w:t>
            </w:r>
          </w:p>
        </w:tc>
      </w:tr>
      <w:tr>
        <w:trPr/>
        <w:tc>
          <w:tcPr>
            <w:tcW w:w="9628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 И Р І Ш И В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28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твердити дефектний акт, кошторисну документацію на виконання робіт по поточному ремонту покрівлі бібліотеки по вул. Гагаріна 5/4, смт Сергіївка Білгород-Дністровського району Одеської області.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згодити проект договору на виконання робіт по поточному ремонту покрівлі бібліотеки, що розташована за адресою: вул. Гагаріна 5/4, смт Сергіївка, Білгород-Дністровського району, Одеської області на суму 49 829,00 грн. (сорок дев’ять тисяч вісімсот двадцять дев’ять  гривень 00 коп.). 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ручити начальнику відділу освіти, культури, молоді та спорту Сергіївської селищної ради Білгород-Дністровського району, Одеської області (Осадчук Т.М.) укласти договір на виконання робіт по поточному ремонту покрівлі бібліотеки, що розташована за адресою: вул. Гагаріна 5/4, смт Сергіївка, Білгород-Дністровського району, Одеської області з ФОП Гайна Володимиром Анатолійовичем на суму 49 829,00 грн. (сорок дев’ять тисяч вісімсот двадцять дев’ять  гривень 00 коп). 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ому відділу Сергіївської селищної ради (Бесчастному О.А.) профінансувати витрати на договір на виконання робіт по поточному ремонту покрівлі бібліотеки по вул. Гагаріна 5/4, смт Сергіївка, Білгород-Дністровського району, Одеської області з ФОП Гайна Володимиром Анатолійовичем на суму 49 829,00 грн. (сорок дев’ять тисяч вісімсот двадцять дев’ять  гривень 00 коп)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6"/>
          <w:szCs w:val="24"/>
          <w:lang w:val="uk-UA"/>
        </w:rPr>
      </w:pPr>
      <w:r>
        <w:rPr>
          <w:rFonts w:cs="Times New Roman" w:ascii="Times New Roman" w:hAnsi="Times New Roman"/>
          <w:sz w:val="6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Cambria" w:hAnsi="Cambri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22:00Z</dcterms:created>
  <dc:creator>User</dc:creator>
  <dc:description/>
  <dc:language>en-US</dc:language>
  <cp:lastModifiedBy>Legal</cp:lastModifiedBy>
  <cp:lastPrinted>2021-07-01T11:21:00Z</cp:lastPrinted>
  <dcterms:modified xsi:type="dcterms:W3CDTF">2021-07-01T08:22:00Z</dcterms:modified>
  <cp:revision>2</cp:revision>
  <dc:subject/>
  <dc:title/>
</cp:coreProperties>
</file>