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37</w:t>
      </w:r>
    </w:p>
    <w:p>
      <w:pPr>
        <w:pStyle w:val="Normal"/>
        <w:spacing w:before="0" w:after="0"/>
        <w:ind w:right="4535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 здійснення заходів контролю за </w:t>
      </w:r>
    </w:p>
    <w:p>
      <w:pPr>
        <w:pStyle w:val="Normal"/>
        <w:spacing w:before="0" w:after="0"/>
        <w:ind w:right="4535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П «Житлово-комунальне господарство</w:t>
      </w:r>
    </w:p>
    <w:p>
      <w:pPr>
        <w:pStyle w:val="Normal"/>
        <w:spacing w:before="0" w:after="0"/>
        <w:ind w:right="4535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мт Сергіївка» щодо реалізації договору  </w:t>
      </w:r>
    </w:p>
    <w:p>
      <w:pPr>
        <w:pStyle w:val="Normal"/>
        <w:spacing w:before="0" w:after="0"/>
        <w:ind w:right="4535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№ </w:t>
      </w:r>
      <w:r>
        <w:rPr>
          <w:rFonts w:cs="Times New Roman" w:ascii="Times New Roman" w:hAnsi="Times New Roman"/>
          <w:lang w:val="uk-UA"/>
        </w:rPr>
        <w:t xml:space="preserve">02\08 від 02.08 2021 року </w:t>
      </w:r>
    </w:p>
    <w:p>
      <w:pPr>
        <w:pStyle w:val="Normal"/>
        <w:spacing w:before="0" w:after="0"/>
        <w:ind w:right="5952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Керуючись ст.28, ст.29, Закону України «Про місцеве самоврядування в Україні»,  заслухавши інформацію щодо необхідності здійснення заходів контролю за КП «Житлово-комунальне господарство смт Сергіївка» щодо реалізації договору  № 02/08                                 від 02.08 2021 року в частині виконання робіт пов’язаних з демонтажем (розбирання, різання, сортування), зважуванням, транспортуванням (навантаження, транспортування, розвантаження) брухту чорних металів (різних), що були передані в оперативне управління КП «Житлово-комунальне господарство смт Сергіївка» та є комунальною власністю громади, виконавчий комітет Сергіївської селищної ради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І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1.Здійснити  заходи контролю за КП «Житлово-комунальне господарство смт Сергіївка» щодо реалізації договору  № 02/08 від 02.08 2021 року в частині виконання робіт пов’язаних з демонтажем (розбирання, різання, сортування), зважуванням, транспортуванням (навантаження, транспортування, розвантаження) брухту чорних металів (різних)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2. Доручити начальнику відділу комунальної власності земельних відносин та залучення інвестицій Полянському О.Д. здійснити заходи передбачені пунктом першим данного рішенн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uk-UA"/>
        </w:rPr>
        <w:t xml:space="preserve">3. Контроль  за виконанням рішення  покласти на заступника голови з питань діяльності виконавчих органів ради Дукача О.В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03:00Z</dcterms:created>
  <dc:creator>User</dc:creator>
  <dc:description/>
  <dc:language>en-US</dc:language>
  <cp:lastModifiedBy>Legal</cp:lastModifiedBy>
  <cp:lastPrinted>2021-08-11T10:50:00Z</cp:lastPrinted>
  <dcterms:modified xsi:type="dcterms:W3CDTF">2021-08-25T07:03:00Z</dcterms:modified>
  <cp:revision>2</cp:revision>
  <dc:subject/>
  <dc:title/>
</cp:coreProperties>
</file>