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27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о придбання шкільного одягу для дітей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соціально вразливих категорій в рамках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реалізації Програми </w:t>
      </w:r>
      <w:r>
        <w:rPr>
          <w:rFonts w:cs="Times New Roman" w:ascii="Times New Roman" w:hAnsi="Times New Roman"/>
        </w:rPr>
        <w:t xml:space="preserve">«Забезпечення прав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ітей Сергіївської територіальної громади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</w:rPr>
        <w:t>на 2021-2022 роки»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color w:val="000000"/>
          <w:szCs w:val="28"/>
          <w:lang w:val="uk-UA" w:eastAsia="uk-UA"/>
        </w:rPr>
      </w:pPr>
      <w:r>
        <w:rPr>
          <w:rFonts w:cs="Times New Roman"/>
          <w:bCs/>
          <w:color w:val="000000"/>
          <w:szCs w:val="28"/>
          <w:lang w:val="uk-UA" w:eastAsia="uk-UA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З метою виконання заходів з реалізації Програми «Забезпечення прав дітей Сергіївської територіальної громади на 2021-2022 роки», вирішення відповідно до законодавство питань надання допомоги дітям, які перебувають у складних життєвих обставинах, дітям-сиротам, дітям, позбавленим батьківського піклування, керуючись                п.п. 1 п. «а» ст. 27, підпунктами 2</w:t>
      </w:r>
      <w:r>
        <w:rPr>
          <w:rFonts w:cs="Times New Roman" w:ascii="Times New Roman" w:hAnsi="Times New Roman"/>
          <w:vertAlign w:val="superscript"/>
          <w:lang w:val="uk-UA"/>
        </w:rPr>
        <w:t>1</w:t>
      </w:r>
      <w:r>
        <w:rPr>
          <w:rFonts w:cs="Times New Roman" w:ascii="Times New Roman" w:hAnsi="Times New Roman"/>
          <w:lang w:val="uk-UA"/>
        </w:rPr>
        <w:t>, 3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п. «б» ч. 1 ст. 34, ч. 6 ст. 59   Закону України «Про місцеве самоврядування в Україні»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Службі у справах дітей Сергіївської селищної ради  (Заєвлошина Н.М.) організувати надання адресної матеріальної допомоги у натуральному вираженні  дітям, які потребують соціальної уваги та підтримки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Затвердити Кошторис для надання адресної матеріальної допомоги у натуральному вираженні  (додається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нансовому відділу виконавчого комітету Сергіївської селищної  ради              (Бесчасний О. А.) забезпечити фінансування за рахунок коштів, передбачених у селищному бюджеті на реалізацію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у бухгалтерського обліку та звітності </w:t>
      </w: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                </w:t>
      </w:r>
      <w:r>
        <w:rPr>
          <w:rFonts w:cs="Times New Roman" w:ascii="Times New Roman" w:hAnsi="Times New Roman"/>
          <w:lang w:val="uk-UA"/>
        </w:rPr>
        <w:t xml:space="preserve">(Фроїмчук І.С.) здійснити оплату Кошторису </w:t>
      </w:r>
      <w:r>
        <w:rPr>
          <w:rFonts w:cs="Times New Roman" w:ascii="Times New Roman" w:hAnsi="Times New Roman"/>
          <w:szCs w:val="28"/>
          <w:lang w:val="uk-UA"/>
        </w:rPr>
        <w:t>за рахунок бюджетних асигнувань, передбачених на реалізацію</w:t>
      </w:r>
      <w:r>
        <w:rPr>
          <w:rFonts w:cs="Times New Roman" w:ascii="Times New Roman" w:hAnsi="Times New Roman"/>
          <w:lang w:val="uk-UA"/>
        </w:rPr>
        <w:t xml:space="preserve">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організацію виконання  рішення покласти на службу у справах дітей Сергіївської селищної ради (Заєвлошина Н.М.)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</w:t>
      </w:r>
    </w:p>
    <w:p>
      <w:pPr>
        <w:pStyle w:val="Normal"/>
        <w:tabs>
          <w:tab w:val="clear" w:pos="708"/>
          <w:tab w:val="left" w:pos="4678" w:leader="none"/>
        </w:tabs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 19. 08. 2021 № 227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ШТОРИС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ля надання адресної матеріальної допомоги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у натуральному вираженні  дітям, які перебувають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у складних життєвих обставинах, дітям-сиротам та дітям,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збавленим батьківського піклування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ind w:left="360" w:firstLine="34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ab/>
        <w:t xml:space="preserve">Придбання шкільного одягу для дітей, які перебувають в складних життєвих обставинах, дітей-сиріт,  дітей, позбавлених батьківського піклування, в рамках проведення акції «Готуємось до школи» – 13 950,00 грн. </w:t>
      </w:r>
    </w:p>
    <w:p>
      <w:pPr>
        <w:pStyle w:val="Style21"/>
        <w:ind w:left="851" w:hanging="28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сього</w:t>
      </w:r>
      <w:r>
        <w:rPr>
          <w:rFonts w:cs="Times New Roman" w:ascii="Times New Roman" w:hAnsi="Times New Roman"/>
          <w:b/>
          <w:szCs w:val="28"/>
        </w:rPr>
        <w:t xml:space="preserve"> 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13 950,00</w:t>
      </w:r>
      <w:r>
        <w:rPr>
          <w:rFonts w:cs="Times New Roman" w:ascii="Times New Roman" w:hAnsi="Times New Roman"/>
          <w:b/>
          <w:szCs w:val="28"/>
        </w:rPr>
        <w:t xml:space="preserve">  гр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кретар Сергіївської селищної ради                                                  Тетяна  ДРАМАРЕЦЬКА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53:00Z</dcterms:created>
  <dc:creator>User</dc:creator>
  <dc:description/>
  <cp:keywords/>
  <dc:language>en-US</dc:language>
  <cp:lastModifiedBy>Legal</cp:lastModifiedBy>
  <cp:lastPrinted>2021-08-19T11:50:00Z</cp:lastPrinted>
  <dcterms:modified xsi:type="dcterms:W3CDTF">2021-08-19T08:51:00Z</dcterms:modified>
  <cp:revision>6</cp:revision>
  <dc:subject/>
  <dc:title/>
</cp:coreProperties>
</file>