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4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внесення змін та доповнень 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ішення виконавчого комітету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ої ради від 26.05.2021р. № 170</w:t>
      </w:r>
    </w:p>
    <w:p>
      <w:pPr>
        <w:pStyle w:val="Style20"/>
        <w:ind w:right="4818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Керуючись підпунктом 17 пункту «б» частини 1 статті 34 Закону України «Про місцеве самоврядування в Україні», за наслідками розгляду листа Білгород – Дністровського районного відділу філії Державної установи «Центр пробації» в Одеській від 20.09.2021р. № 5690/28/4-21 області щодо визначення переліку об’єктів та види робіт для засуджених, які відбуватимуть покарання у виді громадські роботи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 2021 рік, виконавчий комітет селищної рад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1.    Внести зміни та доповнення до рішення виконавчого комітету Сергіївської селищної ради від 26.05.2021р. № 170, а саме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8"/>
          <w:lang w:val="uk-UA"/>
        </w:rPr>
      </w:pPr>
      <w:r>
        <w:rPr>
          <w:rFonts w:cs="Times New Roman" w:ascii="Times New Roman" w:hAnsi="Times New Roman"/>
          <w:sz w:val="8"/>
          <w:lang w:val="uk-UA"/>
        </w:rPr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амбулу рішення викласти у наступній редакції:</w:t>
      </w:r>
    </w:p>
    <w:p>
      <w:pPr>
        <w:pStyle w:val="Style20"/>
        <w:ind w:left="480" w:hanging="0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«Керуючись підпунктом 17 пункту «б» частини 1 статті 34 Закону України «Про місцеве самоврядування в Україні» та відповідно до статей 36 та 39 Кримінально-виконавчого кодексу України, статтею 56 Кримінального кодексу України, а також розглянувши лист Білгород – Дністровського районного відділу філії Державної установи «Центр пробації» в Одеській області щодо визначення переліку об’єктів та види робіт для засуджених, які відбуватимуть покарання у виді громадські роботи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 2021 рік, виконавчий комітет селищної ради»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. Пункти 4,5 рішення викласти у наступній редакції:</w:t>
      </w:r>
    </w:p>
    <w:p>
      <w:pPr>
        <w:pStyle w:val="Style20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 xml:space="preserve">« </w:t>
      </w:r>
      <w:r>
        <w:rPr>
          <w:rFonts w:cs="Times New Roman" w:ascii="Times New Roman" w:hAnsi="Times New Roman"/>
          <w:lang w:val="uk-UA"/>
        </w:rPr>
        <w:t xml:space="preserve">4. Погодити з Білгород – Дністровським районним відділом філії Державної установи «Центр пробації» в Одеській області перелік об’єктів та види робіт для засуджених, які відбуватимуть покарання у виді </w:t>
      </w:r>
      <w:r>
        <w:rPr>
          <w:rFonts w:cs="Times New Roman" w:ascii="Times New Roman" w:hAnsi="Times New Roman"/>
          <w:lang w:val="uk-UA" w:eastAsia="uk-UA"/>
        </w:rPr>
        <w:t>громадських робіт</w:t>
      </w:r>
      <w:r>
        <w:rPr>
          <w:rFonts w:cs="Times New Roman" w:ascii="Times New Roman" w:hAnsi="Times New Roman"/>
          <w:lang w:val="uk-UA"/>
        </w:rPr>
        <w:t xml:space="preserve"> на 2021 рік,  які будуть виконувати такі роботи на території Сергіївської селищної ради.</w:t>
      </w:r>
    </w:p>
    <w:p>
      <w:pPr>
        <w:pStyle w:val="Style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 xml:space="preserve">5. </w:t>
      </w:r>
      <w:r>
        <w:rPr>
          <w:rFonts w:cs="Times New Roman" w:ascii="Times New Roman" w:hAnsi="Times New Roman"/>
          <w:lang w:val="uk-UA"/>
        </w:rPr>
        <w:t>Секретарю виконавчого комітету Сергіївської селищної ради направити копію даного рішення до Білгород - Дністровського районного відділу філії Державної установи «Центр пробації» в Одеській області та відповідальним особами.»</w:t>
      </w:r>
    </w:p>
    <w:p>
      <w:pPr>
        <w:pStyle w:val="Style20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  <w:color w:val="000000"/>
        </w:rPr>
        <w:t>Контроль за виконання рішення покласти на заступника голови  з питань діяльності виконавчих органів Дукача А.В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7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10-12T10:46:00Z</dcterms:modified>
  <cp:revision>4</cp:revision>
  <dc:subject/>
  <dc:title/>
</cp:coreProperties>
</file>