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424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даток до рішення  </w:t>
      </w:r>
    </w:p>
    <w:p>
      <w:pPr>
        <w:pStyle w:val="Normal"/>
        <w:tabs>
          <w:tab w:val="clear" w:pos="708"/>
          <w:tab w:val="left" w:pos="7371" w:leader="none"/>
          <w:tab w:val="center" w:pos="7609" w:leader="none"/>
        </w:tabs>
        <w:ind w:left="424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7371" w:leader="none"/>
        </w:tabs>
        <w:ind w:left="4248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ід 23.12.2021 р.  № 73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грам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«Забезпечення прав дітей Сергіївської територіальної громади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на 2021 – 2022 роки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Сергії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left="652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ind w:left="7229" w:firstLine="55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СТ</w:t>
      </w:r>
      <w:r>
        <w:rPr>
          <w:sz w:val="28"/>
          <w:szCs w:val="28"/>
          <w:lang w:val="uk-UA"/>
        </w:rPr>
        <w:t xml:space="preserve"> ПРОГРАМИ</w:t>
      </w:r>
    </w:p>
    <w:p>
      <w:pPr>
        <w:pStyle w:val="Normal"/>
        <w:ind w:left="360" w:right="-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81"/>
      </w:tblGrid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спорт Програ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проблем та обґрунтування необхідності  їх розв’язання  програмним методом 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шляхів і засобів розв’язання проблеми, завдання та заходи, показники результативності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и та етапи виконання Програми 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та джерела фінансування Програми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чікувані результати виконання Програми; визначення її ефективності 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рдинація та контроль за ходом виконання Програми </w:t>
            </w:r>
          </w:p>
        </w:tc>
      </w:tr>
    </w:tbl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Паспорт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783580" cy="900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0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781"/>
                              <w:gridCol w:w="576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огр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Забезпечення прав дітей на 2021 – 2022 ро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іціатор розроблення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ргіївська селищна рада Білгород-Дністровського району Одеської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озробник Програми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ужба у справах дітей Сергіївської селищної ради Білгород-Дністровського району Одеської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повідальні виконавці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ужба у справах дітей Сергіївської 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діл  освіти, культури, молоді та спорту Сергіївської селищної ради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діл соціальн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ілгород-Дністровського РВП ГУНП України в Оде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ароста  Миколаївського старостинського округу Староста Приморського старостинського округ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ргіївська селищн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та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птимальне функціонування цілісної системи забезпечення  прав дітей  Сергіївської територіальної гром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мін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-2022 ро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релік бюджетів, які беруть участь у виконанні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юджет Сергіївської селищ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гальний обсяг фінансових ресурсів, необхідних для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гальний обсяг фінансування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68 85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н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 т. ч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1 рік 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 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2 рік 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7 7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чікувані результат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иконання даної Програми сприяти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досконаленню системи забезпечення прав та інтересів діт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хисту дітей та сімей з дітьми, які перебувають в складних життєвих обставинах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 xml:space="preserve">здійснення поступового переходу від інтернатної системи догляду за дітьми до системи надання доступних та затребуваних соціальних послуг для дітей та сімей на основі ресурсів селищної громад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ширення практики влаштування до сімейних форм виховання дітей-сиріт та дітей, позбавлених батьківського піклуванн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hd w:fill="FFFFFF" w:val="clear"/>
                                      <w:lang w:val="uk-UA"/>
                                    </w:rPr>
                                    <w:t xml:space="preserve">покращення доступності та ефективності надання комплексу соціальних послуг представникам вразливих груп населення;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hd w:fill="FFFFFF" w:val="clear"/>
                                      <w:lang w:val="uk-UA"/>
                                    </w:rPr>
                                    <w:t xml:space="preserve">охоплення  послугами сімей з дітьми, які перебувають у складних життєвих обставинах, і не в змозі самостійно їх подолати;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ind w:left="54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ворення умов для попередження причин неблагополуччя, відновлення соціального  потенціалу сім'ї  в суспільстві для якісного виконання нею своїх функцій та запобіганню ранньому соціальному сиріт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09.3pt;mso-wrap-distance-left:9pt;mso-wrap-distance-right:9pt;mso-wrap-distance-top:0pt;mso-wrap-distance-bottom:0pt;margin-top:8.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781"/>
                        <w:gridCol w:w="576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гр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«Забезпечення прав дітей на 2021 – 2022 ро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іціатор розроблення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ргіївська селищна рада Білгород-Дністровського району Одеської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озробник Програми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лужба у справах дітей Сергіївської селищної ради Білгород-Дністровського району Одеської обла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повідальні виконавці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ужба у справах дітей Сергіївської  селищн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дділ  освіти, культури, молоді та спорту Сергіївської селищної ради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соціальної полі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ілгород-Дністровського РВП ГУНП України в Одеській області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ароста  Миколаївського старостинського округу Староста Приморського старостинського округ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ргіївська селищна р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та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птимальне функціонування цілісної системи забезпечення  прав дітей  Сергіївської територіальної гром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мін реалізації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021-2022 ро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лік бюджетів, які беруть участь у виконанні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юджет Сергіївської селищн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альний обсяг фінансових ресурсів, необхідних для реалізації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гальний обсяг фінансування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68 850</w:t>
                            </w:r>
                            <w:r>
                              <w:rPr>
                                <w:lang w:val="uk-UA"/>
                              </w:rPr>
                              <w:t xml:space="preserve"> грн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т. ч.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021 рік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 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lang w:val="uk-UA"/>
                              </w:rPr>
                              <w:t xml:space="preserve"> гр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022 рік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7 700</w:t>
                            </w:r>
                            <w:r>
                              <w:rPr>
                                <w:lang w:val="uk-UA"/>
                              </w:rPr>
                              <w:t xml:space="preserve"> грн.</w:t>
                            </w:r>
                          </w:p>
                        </w:tc>
                      </w:tr>
                      <w:tr>
                        <w:trPr>
                          <w:trHeight w:val="634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ікувані результати виконання Програм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конання даної Програми сприяти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досконаленню системи забезпечення прав та інтересів ді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хисту дітей та сімей з дітьми, які перебувають в складних життєвих обставинах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здійснення поступового переходу від інтернатної системи догляду за дітьми до системи надання доступних та затребуваних соціальних послуг для дітей та сімей на основі ресурсів селищної громад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ширення практики влаштування до сімейних форм виховання дітей-сиріт та дітей, позбавлених батьківського пікл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 xml:space="preserve">покращення доступності та ефективності надання комплексу соціальних послуг представникам вразливих груп населення;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 xml:space="preserve">охоплення  послугами сімей з дітьми, які перебувають у складних життєвих обставинах, і не в змозі самостійно їх подолати;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ind w:left="54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ення умов для попередження причин неблагополуччя, відновлення соціального  потенціалу сім'ї  в суспільстві для якісного виконання нею своїх функцій та запобіганню ранньому соціальному сиріт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highlight w:val="cyan"/>
          <w:lang w:val="uk-UA"/>
        </w:rPr>
      </w:pPr>
      <w:r>
        <w:rPr>
          <w:b/>
          <w:bCs/>
          <w:color w:val="000000"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чення пробл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ґрунтування необхідності  їх розв’язання  програмни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часному етапі розвитку українського суспільства посилення соціально-правового захисту дітей та сімей є одним з пріоритетних напрямків здійснення державної соціальної політ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останніх років відбувається поступова оптимізація всієї системи соціально-правового захисту сімей та дітей, метою якої є підвищення рівня ефективності діяльності органів державної влади, підприємств, установ та організацій, що причетні до вирішення їх проблем, створення для дітей середовища, в якому гідний розвиток і захист  прав забезпечується з дотриманням принципів демократії, рівності, миру, соціальної справедливості з урахуванням моральних засад та традиційних цінностей українського суспільства, спрямованих на зміцнення сім'ї та морального здоров'я дітей в Украї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ство – найважливіший та неповторний період у становленні особистості. Саме в дитячі роки людина потребує найбільшої уваги та захисту. Від ставлення до дітей, розуміння їхніх проблем, інтересів та потреб, стану охорони дитинства залежить не тільки доля кожної конкретної дитини, а й розвиток суспільства в ціло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громаді Сергіївської селищної ради проводиться робота суб'єктів соціальної роботи щодо підтримки сімей, яка зосереджується на ранньому виявленні сімейних криз з метою надання необхідної допомоги у вирішенні проблем; збереженні сімейного середовища для дитини, запобіганні вилученню дітей із сімей, поверненні дітей на домашнє виховання; допомозі соціально-неадаптованим сім’ям з дітьми у набутті навичок відповідального батьківства та пошуку власних ресурсів для самостійного розв’язання життєвих проблем; терміновому реагуванні на випадки жорстокого поводження з дітьми, насильства, торгівлі, залучення дітей до найгірших форм дитячої праці; попередження правопорушень, дитячої злочинності, бездоглядності; пропаганди сімейних форм вихов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кладах інституційного догляду та виховання Одеської області на повному державному забезпеченні перебуває 1 дитина, готуються пакети документів щодо влаштування ще 2 дітей, мешканців громад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ведення реформи закладів інституційного догляду та виховання дітей  показник виховання в сімейних формах має зростати, тому необхідно важливим є створення прийомних сімей та пропагування національного усинов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немає підстав стверджувати, що кожна дитина повною мірою захищена, що в дитячому середовищі подолані такі явища, як бездоглядність дітей з боку батьків, соціальне сирітство,  тощо. </w:t>
      </w:r>
    </w:p>
    <w:p>
      <w:pPr>
        <w:pStyle w:val="Normal"/>
        <w:ind w:firstLine="720"/>
        <w:jc w:val="both"/>
        <w:rPr>
          <w:color w:val="21252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атньо великою залишається кількість дітей,  які виховуються в сім’ях, що опинилися  у складних життєвих обставинах, батьки яких ухиляються від виконання своїх батьківських обов’язків, тому одним з актуальних та складних питань є питання роботи з такими сім’ями. Найбільш частіше саме в цих сім'ях зумовлене ухилення або відсторонення батьків від виконання своїх обов’язків стосовно дітей. Основні причини такої поведінки батьків є алкоголізм, безробіття, економічна нестабільність, злочинність.  Сім'ї, які опинилися в складних життєвих обставинах, є джерелом «соціального сирітства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Не менш актуальною є проблема </w:t>
      </w:r>
      <w:r>
        <w:rPr>
          <w:spacing w:val="-2"/>
          <w:sz w:val="28"/>
          <w:szCs w:val="28"/>
          <w:lang w:val="uk-UA"/>
        </w:rPr>
        <w:t xml:space="preserve">зростання </w:t>
      </w:r>
      <w:r>
        <w:rPr>
          <w:sz w:val="28"/>
          <w:szCs w:val="28"/>
          <w:lang w:val="uk-UA"/>
        </w:rPr>
        <w:t>дитячої бездоглядності, злочинності, кількості самогубств та їх спроб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роботи по виявленню дітей, які потребують соціально-правового захисту, у вигляді рейдів, обстежень умов проживання сімей  з наступним вжиттям відповідних заходів,</w:t>
      </w:r>
      <w:r>
        <w:rPr>
          <w:color w:val="000000"/>
          <w:spacing w:val="-2"/>
          <w:sz w:val="28"/>
          <w:szCs w:val="28"/>
          <w:lang w:val="uk-UA"/>
        </w:rPr>
        <w:t xml:space="preserve"> надання соціальних послуг неповнолітнім, які засуджені до покарань, не пов’язаних із позбавленням волі,  здійснення соціального патронажу   є пріоритетом соціально орієнтованої роботи.</w:t>
      </w:r>
      <w:r>
        <w:rPr>
          <w:rFonts w:cs="Courier New" w:ascii="Consolas" w:hAnsi="Consolas"/>
          <w:color w:val="212529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212529"/>
          <w:spacing w:val="-2"/>
          <w:sz w:val="20"/>
          <w:szCs w:val="20"/>
          <w:lang w:val="uk-UA"/>
        </w:rPr>
      </w:pPr>
      <w:r>
        <w:rPr>
          <w:color w:val="212529"/>
          <w:spacing w:val="-2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bookmarkStart w:id="0" w:name="o17"/>
      <w:bookmarkEnd w:id="0"/>
      <w:r>
        <w:rPr>
          <w:b/>
          <w:sz w:val="28"/>
          <w:szCs w:val="28"/>
          <w:lang w:val="uk-UA"/>
        </w:rPr>
        <w:t xml:space="preserve">3. Мета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грама «Забезпечення прав дитини на 2021-2022 роки» розроблена  для вирішення відповідно до законодавства питань надання допомоги дітям-сиротам та дітям, позбавленим батьківського піклування, особам та сім’ям з дітьми, які перебувають у складних життєвих обставинах, сприяння розвитку послуг відповідно до потреб зазначеної категорії громадян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та </w:t>
      </w:r>
      <w:r>
        <w:rPr>
          <w:sz w:val="28"/>
          <w:szCs w:val="28"/>
          <w:lang w:val="uk-UA"/>
        </w:rPr>
        <w:t>Програми передбачає вирішення наступних завдан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права кожної дитини виховуватися в сім’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ннє виявлення сімейних криз з метою надання необхідної допомоги вирішенні проблем, збереження сімейного середовища для дитини, запобігання вилученню дітей з сім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соціально-неадаптованим сім'ям у набутті навичок відповідального батьківства та пошуку власних ресурсів для самостійного розв’язання життєвих проблем сім'ї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ове реагування на випадки жорстокого поводження з дітьми, насильства, залучення дітей до найгірших форм дитячої прац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сприятливих умов для фізичного, психічного, соціального і духовного розвитку дітей, забезпечення їх правового та соціального захист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дійснення заходів щодо профілактики злочинності, наркоманії, алкоголізму, паління, інших негативних проявів в дитячому середовищ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 дітей-сиріт та дітей, позбавлених батьківського піклування, на сімейне виховання, та прав громадян, які бажають взяти або взяли дітей на виховання в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імейних форм виховання за пріоритетності національного усинов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сприяння у порядку, встановленому законодавством, участі громади,  благодійних та інших громадських організацій, фізичних осіб у забезпечення реалізації заходів з питань охорони дити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сприятливих   умов   для   фізичного,   психічного, соціального і духовного розвитку дітей,  забезпечення їх правового та соціального захист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, показники результативност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ми шляхами та напрямами реалізації Програми є визначення організаційних засад діяльності виконавчих органів Сергіївської селищної ради, інших залучених органів державної виконавчої влади, спрямованих н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відповідальності кожного з батьків за виховання діт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насильства в сім'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вилучення дитини з роди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 дій щодо усунення причин, які спонукають направленню дітей до інтернатних закла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родинних зв’язків при влаштуванні дітей-сиріт та 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імейних форм вихо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атронатних сім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напрямів Програми створені комісія з питань захисту прав дитини при виконавчому комітеті Сергіївської селищної ради,  Координаційна рада з питань гендерної рівності, запобігання та протидії домашньому насильству за ознакою статі, протидії торгівлі людь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и відділі соціальної політики працює спеціалізоване формування – мобільна бригада  соціально-психологічної допомоги особам, які постраждали від домашнього насильства та/або насильства за ознакою ста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ходи та показники результативності вказані у додатках 1, 2 до Програм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Строки та етапи виконання Програ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Програма реалізується протягом 2021 – 2022 років у один етап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Обсяги та джерела фінансування Прог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Програма фінансується за рахунок коштів бюджету Сергіївської селищної ра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чікувані результати виконання Програми; визначення її ефектив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Результати виконання Програми: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на рівні громади системи захисту прав дітей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діяльності органів місцевого самоврядування, громадськості щодо підтримки сімей з дітьм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ідповідального батьківства та запобігання сімейному неблагополуччю, насильству та соціальному сирітству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здоровлення та відпочинку дітей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кількості бездоглядних та безпритульних дітей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забезпечення відповідної роботи щодо попередження вилучення  дитини з сім'ї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в громаді інформації щодо пріоритетності сімейних форм влаштування дітей-сиріт та 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плення населення громади інформаційними заходами з питань утвердження в суспільстві сімейних цінностей, виховання відповідального батьківства, запобігання сімейному неблагополуччю та соціальному сирітству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8"/>
          <w:szCs w:val="28"/>
          <w:lang w:val="uk-UA"/>
        </w:rPr>
        <w:t>створення безпечного та сприятливого середовища для розвитку дитин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>охоплення послугами сімей, які перебувають у складних життєвих обставинах, і не в змозі самостійно їх подола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82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попередження причин неблагополуччя, відновлення соціального  потенціалу сім'ї в суспільстві для якісного виконання нею своїх функцій та запобіганню ранньому соціальному сирітству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Ресурсне забезпечення Програми  вказано у додатку 3 до Програм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Координація та контроль за ходом виконання Програм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алізації Програми приймають участь – служба у справах дітей, відділ освіти, сім'ї, молоді та спорту, відділ соціальної політики, Білгород-Дністровський РВП ГУНП України в Одеській області, староста Миколаївського старостинського округу, староста Приморського старостинського округу. 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Програми наприкінці кожного звітного року звітують про хід її виконання та досягнуті результати, після закінчення дії Програми – забезпечують  інформування громади Сергіївської селищної рад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center" w:pos="513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ради</w:t>
        <w:tab/>
        <w:t xml:space="preserve">                                                                  Тетяна ДРАМАРЕЦЬКА</w:t>
      </w:r>
    </w:p>
    <w:sectPr>
      <w:footerReference w:type="default" r:id="rId2"/>
      <w:footerReference w:type="first" r:id="rId3"/>
      <w:type w:val="nextPage"/>
      <w:pgSz w:w="11906" w:h="16838"/>
      <w:pgMar w:left="107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97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outlineLvl w:val="3"/>
    </w:pPr>
    <w:rPr>
      <w:rFonts w:ascii="Tahoma" w:hAnsi="Tahoma" w:cs="Tahoma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222222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с отступом Знак"/>
    <w:qFormat/>
    <w:rPr>
      <w:sz w:val="28"/>
      <w:lang w:val="ru-RU"/>
    </w:rPr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napToGrid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szCs w:val="20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_основн"/>
    <w:basedOn w:val="Normal"/>
    <w:qFormat/>
    <w:pPr>
      <w:autoSpaceDE w:val="false"/>
      <w:spacing w:lineRule="atLeast" w:line="360"/>
      <w:ind w:firstLine="539"/>
      <w:jc w:val="both"/>
    </w:pPr>
    <w:rPr>
      <w:sz w:val="28"/>
      <w:szCs w:val="28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04:00Z</dcterms:created>
  <dc:creator>WiZaRd</dc:creator>
  <dc:description/>
  <cp:keywords/>
  <dc:language>en-US</dc:language>
  <cp:lastModifiedBy>User</cp:lastModifiedBy>
  <cp:lastPrinted>2021-12-28T11:50:00Z</cp:lastPrinted>
  <dcterms:modified xsi:type="dcterms:W3CDTF">2021-12-28T09:50:00Z</dcterms:modified>
  <cp:revision>5</cp:revision>
  <dc:subject/>
  <dc:title>Додаток</dc:title>
</cp:coreProperties>
</file>