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2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Про узгодження проекту договору на виконання робіт з ремонту системи опалення в Приморській гімназії з дошкільним відділенням та початковою школою Сергіїв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еруючись ст. 28, ч. 1 ст. 30  Закону України «Про місцеве самоврядування в Україні», Законом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  Затвердити дефектний акт, кошторисну документацію на виконання робіт з ремонту системи опалення в Приморській гімназії з дошкільним відділенням та початковою школою Сергіївської селищної ради за адресою: вул. Шкільна,3, с. Приморське, Білгород-Дністровський район, Одеська область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Узгодити проект договору на виконання робіт з ремонту системи опалення в Приморській гімназії з дошкільним відділенням та початковою школою Сергіївської селищної ради за адресою: вул. Шкільна,3, с. Приморське, Білгород-Дністровський район, Одеська область, на суму 38 894 грн.28коп (тридцять вісім вісімсот дев’яносто чотири грн. двадцять вісім коп.).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 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емонту системи опалення в Приморській гімназії з дошкільним відділенням та початковою школою Сергіївської селищної ради за адресою: вул. Шкільна,3,                                 с. Приморське, Білгород-Дністровський район, Одеська область, з ТОВ «НИКТЕЛО» на суму 38 894грн.28коп (тридцять вісім вісімсот дев’яносто чотири грн. двадцять вісім коп.).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4.  Фінансовому відділу Сергіївської селищної ради (Бесчастному О.А.) профінансувати витрати згідно договору на виконання робіт з ремонту системи опалення в Приморській гімназії з дошкільним відділенням та початковою школою Сергіївської селищної ради за адресою: вул. Шкільна,3, с. Приморське, Білгород-Дністровський район, Одеська область, з ТОВ «НИКТЕЛО», на суму 38 894 грн.28коп (тридцять вісім  вісімсот дев’яносто чотири грн. двадцять вісім коп.).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1:00Z</dcterms:created>
  <dc:creator>User</dc:creator>
  <dc:description/>
  <dc:language>en-US</dc:language>
  <cp:lastModifiedBy>1</cp:lastModifiedBy>
  <cp:lastPrinted>2021-08-11T10:50:00Z</cp:lastPrinted>
  <dcterms:modified xsi:type="dcterms:W3CDTF">2021-11-10T08:21:00Z</dcterms:modified>
  <cp:revision>2</cp:revision>
  <dc:subject/>
  <dc:title/>
</cp:coreProperties>
</file>