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07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2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321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ро  організацію  та  проведення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на території селищної ради свята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иколая, новорічних  і різдвяних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вят для дітей, юнацтва та громадян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uk-UA"/>
        </w:rPr>
        <w:t xml:space="preserve">Керуючись ст. 32 Закону України «Про місцеве самоврядування в Україні», постановою Кабінету Міністрів України «Про встановлення карантину та запровадження обмежувальних епідеміологічних заходів з метою запобігання поширенню на території України гострої распіраторної хвороби СОVID-19, спричиненої коронавірусом SARS-Cov-2», від 24.11. 2021 р. № 1236 та враховуючи рішення сесії селищної ради «Про затвердження Програми розвитку закладів культури, проведення культурно-мистецьких заходів та відзначення державних і національних свят в Сергіївській селищній раді Білгород-Дністровського району Одеської області на 2021-2023роки»від 11.02.2021р.№ 111, з метою якісної, своєчасної та  належної підготовки до проведення святкових заходів з нагоди святкування Дня Миколая, новорічних і різдвяних свят для дітей, юнацтва та громадян, які проживають на території  Сергіївської громади,  а також </w:t>
      </w:r>
      <w:r>
        <w:rPr>
          <w:rFonts w:cs="Times New Roman" w:ascii="Times New Roman" w:hAnsi="Times New Roman"/>
          <w:shd w:fill="FFFFFF" w:val="clear"/>
          <w:lang w:val="uk-UA"/>
        </w:rPr>
        <w:t xml:space="preserve">відродження  і збереження народних традицій, </w:t>
      </w:r>
      <w:r>
        <w:rPr>
          <w:rFonts w:cs="Times New Roman" w:ascii="Times New Roman" w:hAnsi="Times New Roman"/>
          <w:lang w:val="uk-UA"/>
        </w:rPr>
        <w:t xml:space="preserve"> виконавчий комітет Сергіївської селищної рад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lang w:val="uk-UA"/>
        </w:rPr>
      </w:pPr>
      <w:r>
        <w:rPr>
          <w:rFonts w:cs="Times New Roman" w:ascii="Times New Roman" w:hAnsi="Times New Roman"/>
          <w:sz w:val="1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lang w:val="uk-UA"/>
        </w:rPr>
      </w:pPr>
      <w:r>
        <w:rPr>
          <w:rFonts w:cs="Times New Roman" w:ascii="Times New Roman" w:hAnsi="Times New Roman"/>
          <w:b/>
          <w:sz w:val="18"/>
          <w:lang w:val="uk-UA"/>
        </w:rPr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  Затвердити склад організаційного комітету з організації та проведення святкових заходів з нагоди святкування Дня святого Миколая, новорічних і різдвяних свят для дітей та юнацтва, які проживають на території селищної ради (додаток 1).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   Затвердити заходи з організації та проведення свята Миколая, новорічних і різдвяних свят для дітей та юнацтва, які проживають на території селищної ради (додаток 2).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   Затвердити кошторис витрат на підготовку  та проведення святкових заходів з нагоди святкування Дня святого Миколая, новорічних і різдвяних свят для дітей та юнацтва, які проживають на території селищної ради  (додаток 3).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lang w:val="uk-UA"/>
        </w:rPr>
        <w:t>4.  Відділу освіти, культури, молоді та спорту, старостам старостинських округів забезпечити виконання заходів, а саме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lang w:val="uk-UA"/>
        </w:rPr>
        <w:t>4.1.  Організувати проведення в усіх населених пунктах, навчально-виховних закладах свята Миколая, новорічних, різдвяних свят для дітей соціально незахищених категорій з дотриманням правил респіраторної гігієни та протиепідемічних заходів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4.2. Забезпечити  під час зимових канікул висвітлення  заходів до дня св. Миколая, новорічних і різдвяних дійств в засобах масової інформації та  на сайті селищної рад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.     Старостам старостинських округів  спільно з  Білгород-Дністровським відділом поліції ГУ НП України в Одеській області вжити заходів щодо контролю під час  реалізації  та використання піротехнічних засобів у встановленому порядку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6. Контроль за виконанням рішення покласти на заступника селищного голови з питань діяльності виконавчих органів ради (Сибірцева Т.А.)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Сергіївський селищний голова                                                       Анатолій  ЧЕРЕДНИЧЕНКО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595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Додаток 1 </w:t>
      </w:r>
    </w:p>
    <w:p>
      <w:pPr>
        <w:pStyle w:val="Normal"/>
        <w:ind w:left="595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о рішення виконавчого комітету    </w:t>
      </w:r>
    </w:p>
    <w:p>
      <w:pPr>
        <w:pStyle w:val="Normal"/>
        <w:ind w:left="5954" w:hanging="0"/>
        <w:rPr/>
      </w:pPr>
      <w:r>
        <w:rPr>
          <w:rFonts w:cs="Times New Roman" w:ascii="Times New Roman" w:hAnsi="Times New Roman"/>
          <w:lang w:val="uk-UA"/>
        </w:rPr>
        <w:t xml:space="preserve">Сергіївської селищної ради </w:t>
      </w:r>
    </w:p>
    <w:p>
      <w:pPr>
        <w:pStyle w:val="Normal"/>
        <w:ind w:left="595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  07.12.2021 року № 321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клад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організаційного комітету з організації та проведення святкових заходів з нагоди святкування Дня святого Миколая, новорічних і різдвяних свят для дітей та юнацтва, які проживають на території селищної ради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5628"/>
      </w:tblGrid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ибірцева Т.А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тупник селищного голови з питань діяльності виконавчих органів ради,  голова оргкомітету.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садчук Т.М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чальник відділу освіти, культури, молоді та спорту, заступник голови оргкомітету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епанова Н.М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головного спеціаліста відділу освіти, культури, молоді та спорту,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Члени оргкомітету: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рамарецька Т.Л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кретар селищної рад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езчасний О.А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чальник відділу фінансі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роботенко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чальник КП «ЖКГ смт. Сергіївка» селищної рад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ерватюк В.В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чальник відділу  організаційної роботи та діловод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зніченко Т.Г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иректор КУ «Спортивний клуб»Сергіївк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ибальченко Н.А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иректор КУ « Центр культури та досуг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євлошина Н.М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чальник відділу служба у справах дітей</w:t>
            </w:r>
          </w:p>
        </w:tc>
      </w:tr>
      <w:tr>
        <w:trPr>
          <w:trHeight w:val="599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рхипенко Г.О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иректор Сергіївського опорного закладуЗСО «Сергіївський ліцей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коф’єв Вадим Васильович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ароста Приморського старостинського округу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азіленко О.П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ароста Миколаївського старостинського округу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0"/>
        <w:ind w:left="426" w:hanging="426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0"/>
        <w:ind w:left="426" w:hanging="42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20"/>
        <w:ind w:left="426" w:hanging="42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20"/>
        <w:ind w:left="426" w:hanging="426"/>
        <w:jc w:val="both"/>
        <w:rPr/>
      </w:pPr>
      <w:r>
        <w:rPr>
          <w:rFonts w:cs="Times New Roman" w:ascii="Times New Roman" w:hAnsi="Times New Roman"/>
          <w:lang w:val="uk-UA"/>
        </w:rPr>
        <w:t>Секретар селищної ради                                                                      Тетяна ДРАМАРЕЦЬКА</w:t>
      </w:r>
    </w:p>
    <w:p>
      <w:pPr>
        <w:pStyle w:val="Style20"/>
        <w:ind w:left="426" w:hanging="42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595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</w:t>
      </w:r>
    </w:p>
    <w:p>
      <w:pPr>
        <w:pStyle w:val="Normal"/>
        <w:ind w:left="595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595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595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595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595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5954" w:hanging="0"/>
        <w:rPr/>
      </w:pPr>
      <w:r>
        <w:rPr>
          <w:rFonts w:cs="Times New Roman" w:ascii="Times New Roman" w:hAnsi="Times New Roman"/>
          <w:lang w:val="uk-UA"/>
        </w:rPr>
        <w:t>Додаток 2</w:t>
      </w:r>
    </w:p>
    <w:p>
      <w:pPr>
        <w:pStyle w:val="Normal"/>
        <w:ind w:left="595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о рішення виконавчого комітету    </w:t>
      </w:r>
    </w:p>
    <w:p>
      <w:pPr>
        <w:pStyle w:val="Normal"/>
        <w:ind w:left="595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Сергіївської селищної ради </w:t>
      </w:r>
    </w:p>
    <w:p>
      <w:pPr>
        <w:pStyle w:val="Normal"/>
        <w:ind w:left="595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  07.12.2021 року № 321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ХОДИ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з організації та проведення  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свята Миколая, новорічних  і  різдвяних свят 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ля дітей, юнацтва та громадян, які проживають на території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uk-UA"/>
        </w:rPr>
        <w:t>Сергіївської селищн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Style w:val="Docdata"/>
          <w:rFonts w:cs="Times New Roman" w:ascii="Times New Roman" w:hAnsi="Times New Roman"/>
          <w:color w:val="000000"/>
          <w:lang w:val="uk-UA"/>
        </w:rPr>
        <w:t xml:space="preserve">    </w:t>
      </w:r>
      <w:r>
        <w:rPr>
          <w:rStyle w:val="Docdata"/>
          <w:rFonts w:cs="Times New Roman" w:ascii="Times New Roman" w:hAnsi="Times New Roman"/>
          <w:color w:val="000000"/>
          <w:lang w:val="uk-UA"/>
        </w:rPr>
        <w:t xml:space="preserve">1.Провести </w:t>
      </w:r>
      <w:r>
        <w:rPr>
          <w:rFonts w:cs="Times New Roman" w:ascii="Times New Roman" w:hAnsi="Times New Roman"/>
          <w:color w:val="000000"/>
          <w:lang w:val="uk-UA"/>
        </w:rPr>
        <w:t xml:space="preserve"> фестивалі творчості дітей з інвалідністю «Повір у себе»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>з дотриманням правил респіраторної гігієни та протиепідемічних заході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З 10 по 20 грудня   2021р.                                         Відділ освіти, культури, молоді,  та спорту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lang w:val="uk-UA"/>
        </w:rPr>
        <w:t xml:space="preserve">                      </w:t>
      </w:r>
      <w:r>
        <w:rPr>
          <w:rFonts w:cs="Times New Roman" w:ascii="Times New Roman" w:hAnsi="Times New Roman"/>
          <w:lang w:val="uk-UA"/>
        </w:rPr>
        <w:t>КЗ «Центр культури та дозвілля»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</w:t>
      </w:r>
      <w:r>
        <w:rPr>
          <w:rFonts w:cs="Times New Roman" w:ascii="Times New Roman" w:hAnsi="Times New Roman"/>
          <w:lang w:val="uk-UA"/>
        </w:rPr>
        <w:t>2. Провести благодійну акцію «Даруймо тепло доброти» для дітей-сиріт та дітей, позбавлених батьківського піклування, дітей з багатодітних, малозабезпечених  сімей, дітей учасників АТО та ООС, дітей-інвалідів та дітей, що знаходяться у надзвичайно складних життєвих обставинах</w:t>
      </w:r>
      <w:r>
        <w:rPr>
          <w:rFonts w:cs="Times New Roman" w:ascii="Times New Roman" w:hAnsi="Times New Roman"/>
          <w:color w:val="000000"/>
          <w:lang w:val="uk-UA"/>
        </w:rPr>
        <w:t xml:space="preserve"> з дотриманням правил респіраторної гігієни та протиепідемічних заходів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18"/>
          <w:lang w:val="uk-UA"/>
        </w:rPr>
      </w:pPr>
      <w:r>
        <w:rPr>
          <w:rFonts w:cs="Times New Roman" w:ascii="Times New Roman" w:hAnsi="Times New Roman"/>
          <w:sz w:val="1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20 грудня 2021 року                                                   Служба у справах дітей</w:t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КЗ «Центр культури та дозвілля»</w:t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rFonts w:ascii="Times New Roman" w:hAnsi="Times New Roman" w:cs="Times New Roman"/>
          <w:sz w:val="14"/>
          <w:lang w:val="uk-UA"/>
        </w:rPr>
      </w:pPr>
      <w:r>
        <w:rPr>
          <w:rFonts w:cs="Times New Roman" w:ascii="Times New Roman" w:hAnsi="Times New Roman"/>
          <w:sz w:val="14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 xml:space="preserve">3. Взяти участь в обласній Виставці-акції «Ялинка» </w:t>
      </w:r>
      <w:r>
        <w:rPr>
          <w:rFonts w:cs="Times New Roman" w:ascii="Times New Roman" w:hAnsi="Times New Roman"/>
          <w:color w:val="000000"/>
          <w:lang w:val="uk-UA"/>
        </w:rPr>
        <w:t>з дотриманням правил респіраторної гігієни та протиепідемічних заходів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09 по 20 грудня 2021                                                 </w:t>
      </w:r>
      <w:r>
        <w:rPr>
          <w:rFonts w:cs="Times New Roman" w:ascii="Times New Roman" w:hAnsi="Times New Roman"/>
          <w:color w:val="000000"/>
          <w:lang w:val="uk-UA"/>
        </w:rPr>
        <w:t>Відділ освіти, культури, молоді,  та спорту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lang w:val="uk-UA"/>
        </w:rPr>
        <w:t xml:space="preserve">                      </w:t>
      </w:r>
      <w:r>
        <w:rPr>
          <w:rFonts w:cs="Times New Roman" w:ascii="Times New Roman" w:hAnsi="Times New Roman"/>
          <w:lang w:val="uk-UA"/>
        </w:rPr>
        <w:t>КЗ «Центр культури та дозвілля»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</w:t>
      </w:r>
    </w:p>
    <w:p>
      <w:pPr>
        <w:pStyle w:val="TextBody"/>
        <w:rPr>
          <w:sz w:val="24"/>
          <w:szCs w:val="24"/>
        </w:rPr>
      </w:pPr>
      <w:r>
        <w:rPr>
          <w:color w:val="1F497D"/>
          <w:sz w:val="24"/>
          <w:szCs w:val="24"/>
        </w:rPr>
        <w:t xml:space="preserve">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. Провести в навчальних закладах інструктаж з техніки безпеки поводження з вогненебезпечними приладами, новорічними прикрасами, хлопавками, петардами, бенгальськими вогнями тощо під час проведення новорічно-різдвяних заході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>грудень 2021р.                                                           Відділ освіти, культури, молоді,  та спорту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lang w:val="uk-UA"/>
        </w:rPr>
        <w:t xml:space="preserve">                      </w:t>
      </w:r>
      <w:r>
        <w:rPr>
          <w:rFonts w:cs="Times New Roman" w:ascii="Times New Roman" w:hAnsi="Times New Roman"/>
          <w:lang w:val="uk-UA"/>
        </w:rPr>
        <w:t>КЗ «Центр культури та дозвілля»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. Відкриття центральної новорічної ялинки «Новий рік запалює вогні» на площі  згідно розробленого сценарію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>24 грудня 2021р.                                                        Відділ освіти, культури, молоді,  та спорту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lang w:val="uk-UA"/>
        </w:rPr>
        <w:t xml:space="preserve">                      </w:t>
      </w:r>
      <w:r>
        <w:rPr>
          <w:rFonts w:cs="Times New Roman" w:ascii="Times New Roman" w:hAnsi="Times New Roman"/>
          <w:lang w:val="uk-UA"/>
        </w:rPr>
        <w:t>КЗ «Центр культури та дозвілля»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6. Організувати святкові заходи з нагоди Дня святого Миколая для дітей дошкільного віку  та дітей з особливими потребами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>20 грудня 2021р.                                                        Відділ освіти, культури, молоді,  та спорту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7. Організувати проведення на території громади Різдвяних свят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з 08 по 14січня 2022                                                   КЗ «Центр культури та дозвілля»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8. Організувати проведення циклу заходів Різдвяної тематики для читачів бібліотек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 08 по 20 січня 2022                                                    КЗ «Центр культури та дозвілля»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9. Забезпечити висвітлення заходів із святкування Дня Святого Миколая, Нового року та Різдвяних свя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lang w:val="uk-UA"/>
        </w:rPr>
        <w:t>Відділ освіти, культури, молоді,  та спорту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Секретар селищної ради                                                                         Тетяна ДРАМАРЕЦЬКА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595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</w:t>
      </w:r>
    </w:p>
    <w:p>
      <w:pPr>
        <w:pStyle w:val="Normal"/>
        <w:ind w:left="595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595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595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595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595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595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595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595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595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595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5954" w:hanging="0"/>
        <w:rPr/>
      </w:pPr>
      <w:r>
        <w:rPr>
          <w:rFonts w:cs="Times New Roman" w:ascii="Times New Roman" w:hAnsi="Times New Roman"/>
          <w:lang w:val="uk-UA"/>
        </w:rPr>
        <w:t>Додаток 3</w:t>
      </w:r>
    </w:p>
    <w:p>
      <w:pPr>
        <w:pStyle w:val="Normal"/>
        <w:ind w:left="595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о рішення виконавчого комітету    </w:t>
      </w:r>
    </w:p>
    <w:p>
      <w:pPr>
        <w:pStyle w:val="Normal"/>
        <w:ind w:left="595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Сергіївської селищної ради </w:t>
      </w:r>
    </w:p>
    <w:p>
      <w:pPr>
        <w:pStyle w:val="Normal"/>
        <w:ind w:left="595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  07.12.2021 року № 32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шторис</w:t>
      </w:r>
    </w:p>
    <w:p>
      <w:pPr>
        <w:pStyle w:val="Style2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итрат на підготовку  та проведення святкових заходів з нагоди святкування </w:t>
      </w:r>
    </w:p>
    <w:p>
      <w:pPr>
        <w:pStyle w:val="Style2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ня святого Миколая, новорічних і різдвяних свят для дітей та юнацтва,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lang w:val="uk-UA"/>
        </w:rPr>
        <w:t>які проживають на території Сергіївської селищної рад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1"/>
        <w:numPr>
          <w:ilvl w:val="0"/>
          <w:numId w:val="2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итячі подарункові набори       - 125000,00 грн.</w:t>
      </w:r>
    </w:p>
    <w:p>
      <w:pPr>
        <w:pStyle w:val="Style21"/>
        <w:numPr>
          <w:ilvl w:val="0"/>
          <w:numId w:val="2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Іграшкові подарунки                  - 30000,00 грн.</w:t>
      </w:r>
    </w:p>
    <w:p>
      <w:pPr>
        <w:pStyle w:val="Style21"/>
        <w:numPr>
          <w:ilvl w:val="0"/>
          <w:numId w:val="2"/>
        </w:numPr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 xml:space="preserve">Ялинки                                          - 5000,00 грн. </w:t>
      </w:r>
    </w:p>
    <w:p>
      <w:pPr>
        <w:pStyle w:val="Style21"/>
        <w:numPr>
          <w:ilvl w:val="0"/>
          <w:numId w:val="2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оворічні цінні подарунки         - 30000,00 грн.</w:t>
      </w:r>
    </w:p>
    <w:p>
      <w:pPr>
        <w:pStyle w:val="Style21"/>
        <w:numPr>
          <w:ilvl w:val="0"/>
          <w:numId w:val="2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оворічні прикраси                     - 20000,00 грн.</w:t>
      </w:r>
    </w:p>
    <w:p>
      <w:pPr>
        <w:pStyle w:val="Style21"/>
        <w:numPr>
          <w:ilvl w:val="0"/>
          <w:numId w:val="2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Афіши, біл-борди                          - 6000,00 грн.</w:t>
      </w:r>
    </w:p>
    <w:p>
      <w:pPr>
        <w:pStyle w:val="Style21"/>
        <w:numPr>
          <w:ilvl w:val="0"/>
          <w:numId w:val="2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рганізація  частування               - 14000,00 грн.</w:t>
      </w:r>
    </w:p>
    <w:p>
      <w:pPr>
        <w:pStyle w:val="Style21"/>
        <w:numPr>
          <w:ilvl w:val="0"/>
          <w:numId w:val="2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идбання канцтоварів                  -3000,00 грн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</w:t>
      </w:r>
      <w:r>
        <w:rPr>
          <w:rFonts w:cs="Times New Roman" w:ascii="Times New Roman" w:hAnsi="Times New Roman"/>
          <w:lang w:val="uk-UA"/>
        </w:rPr>
        <w:t>Всього                                                -233000,00 грн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Секретар селищної ради                                                                      Тетяна ДРАМАРЕЦЬКА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70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  <w:lang w:val="uk-UA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0">
    <w:name w:val="Без интервала"/>
    <w:basedOn w:val="Normal"/>
    <w:qFormat/>
    <w:pPr/>
    <w:rPr/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9:41:00Z</dcterms:created>
  <dc:creator>User</dc:creator>
  <dc:description/>
  <dc:language>en-US</dc:language>
  <cp:lastModifiedBy>1</cp:lastModifiedBy>
  <cp:lastPrinted>2021-08-11T10:50:00Z</cp:lastPrinted>
  <dcterms:modified xsi:type="dcterms:W3CDTF">2021-12-07T09:41:00Z</dcterms:modified>
  <cp:revision>2</cp:revision>
  <dc:subject/>
  <dc:title/>
</cp:coreProperties>
</file>