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6</w:t>
      </w:r>
    </w:p>
    <w:p>
      <w:pPr>
        <w:pStyle w:val="Normal"/>
        <w:spacing w:before="0" w:after="0"/>
        <w:ind w:right="4962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затвердження проектно-кошторисної документації на капітальний ремонт зовнішнього освітлення в селі Курортне та в селі Приморське  Сергіївської ОТГ Білгород-Дністровського району Одеської області</w:t>
      </w:r>
    </w:p>
    <w:p>
      <w:pPr>
        <w:pStyle w:val="Normal"/>
        <w:spacing w:before="0" w:after="0"/>
        <w:ind w:right="5952" w:hanging="0"/>
        <w:contextualSpacing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28, ст.29, ст.31 Закону України «Про місцеве самоврядування в Україні», розглянувши проектно-кошторисну документацію та зведений кошторисний розрахунок вартості об’єкта будівництва на капітальний ремонт зовнішнього освітлення в селі Курортне та в селі Приморське  Сергіївської ОТГ Білгород-Дністровського району Одеської області за адресою: Одеська область Білгород-Дністровський район село Курортне та село Приморське, розроблену проектувальником ФОП Сичук О.С., у зв’язку з потребою капітального ремонту зовнішнього освітлення в селі Курортне та в селі Приморське, виконавчий комітет Сергіївської селищної рад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 Затвердити проектно-кошторисну документацію на капітальний ремонт зовнішнього освітлення в селі Курортне та в селі Приморське Сергіївської ОТГ Білгород-Дністровського району Одеської області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2.   Доручити уповноваженій особі відповідальній за організацію та проведення процедури закупівлі провести процедуру закупівлі робіт з капітального ремонту зовнішнього освітлення в селі Курортне та в селі Приморське Сергіївської ОТГ Білгород-Дністровського району Одеської області, відповідно до експертного звіту № 16-1156/01-21 виготовленого Філія ДП «Укрдержбудекспертиза» в Одеській області, загальна кошторисна вартість будівництва в поточних цінах станом на 06.10.2021 року складає 4 399,164 тис. грн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  </w:t>
      </w:r>
      <w:r>
        <w:rPr>
          <w:rFonts w:cs="Times New Roman" w:ascii="Times New Roman" w:hAnsi="Times New Roman"/>
          <w:color w:val="000000"/>
          <w:lang w:val="uk-UA"/>
        </w:rPr>
        <w:t>Надати дозвіл КП «Курорт Сервіс» на проведення формувальної розчистки дерев у кількості 70 дерев, які створюють загрозу пошкодження лінії електропередач, що прокладаються по вул. Набережної с. Курортн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 xml:space="preserve">4.  Контроль за виконанням даного рішення  покласти на заступника голови з питань діяльності виконавчих органів Дукача О.В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42:00Z</dcterms:created>
  <dc:creator>User</dc:creator>
  <dc:description/>
  <cp:keywords/>
  <dc:language>en-US</dc:language>
  <cp:lastModifiedBy>1</cp:lastModifiedBy>
  <cp:lastPrinted>2021-08-11T10:50:00Z</cp:lastPrinted>
  <dcterms:modified xsi:type="dcterms:W3CDTF">2021-12-02T10:20:00Z</dcterms:modified>
  <cp:revision>4</cp:revision>
  <dc:subject/>
  <dc:title/>
</cp:coreProperties>
</file>