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38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right="481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затвердження  тарифів на виробництво та постачання теплоенергії для закладів освіти, які розташовані на території Сергіївської селищної ради Білгород-Дністровського району Одеської област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240" w:after="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т. 28, ст.30,</w:t>
      </w:r>
      <w:r>
        <w:rPr>
          <w:rFonts w:cs="Times New Roman" w:ascii="Times New Roman" w:hAnsi="Times New Roman"/>
          <w:lang w:val="uk-UA"/>
        </w:rPr>
        <w:t xml:space="preserve">ст.52, Закону України «Про місцеве самоврядування в Україні», </w:t>
      </w:r>
      <w:r>
        <w:rPr>
          <w:rFonts w:cs="Times New Roman" w:ascii="Times New Roman" w:hAnsi="Times New Roman"/>
          <w:lang w:val="uk-UA" w:eastAsia="uk-UA"/>
        </w:rPr>
        <w:t>статті 20 Закону України «Про теплопостача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», </w:t>
      </w:r>
      <w:r>
        <w:rPr>
          <w:rFonts w:cs="Times New Roman" w:ascii="Times New Roman" w:hAnsi="Times New Roman"/>
          <w:lang w:val="uk-UA"/>
        </w:rPr>
        <w:t>Закону України «Про засади державної політики у сфері господарської діяльності», відповідно до Постанови Кабінету Міністрів України від 01.06.2011 року № 869 «Про забезпечення єдиного підходу до формування тарифів на житлово-комунальні послуги», розглянувши представлені                     ПП «УКРТЕПЛОПОСТАЧ» та ПП «Мальта» розрахунки вартості теплопостачання на 2021-2022 роки, з метою надання якісних послуг з опалення закладів освіти, виконавчий комітет Сергіївської селищної рад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24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Style1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1.Затвердити  тарифи вартості на виробництві та постачання теплової енергії                            ПП «УКРТЕПЛОПОСТАЧ » для Приморської ЗЗСО І-ІІІ ступенів та Миколаївської ЗЗСО І-ІІІ ступенів за 1 Гкал. в розмірі 1623,00 грн.(Розрахунки в додатку 1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Затвердити тарифи вартості на виробництво та постачання теплової енергії ПП «Мальта» для Сергіївської ЗЗСО І-ІІІ ступенів та ЗДО «Сонечко», смт. Сергіївка за 1 Гкал. в розмірі 1638,41  грн.(Розрахунки  в додатку 2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Відділу освіти, культури, молоді та спорту здійснюват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1.   Контроль за якість надання послуг теплопостачання.</w:t>
      </w:r>
    </w:p>
    <w:p>
      <w:pPr>
        <w:pStyle w:val="Style20"/>
        <w:tabs>
          <w:tab w:val="clear" w:pos="708"/>
          <w:tab w:val="center" w:pos="4677" w:leader="none"/>
          <w:tab w:val="right" w:pos="9355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>3.2. Покласти персональну відповідальність за підготовку закладів освіти до нового 2021/2022  навчального року та до роботи в осінньо-зимовий період на керівників закладів освіти.</w:t>
      </w:r>
    </w:p>
    <w:p>
      <w:pPr>
        <w:pStyle w:val="Style20"/>
        <w:tabs>
          <w:tab w:val="clear" w:pos="708"/>
          <w:tab w:val="center" w:pos="4677" w:leader="none"/>
          <w:tab w:val="right" w:pos="9355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Відділу фінансів селищної ради забезпечити своєчасне фінансування  в повному обсязі передбачити бюджетні видатки з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остачання теплової енергії пов’язаної з початком опалювального сезону за рахунок коштів, передбачених відповідними статтями місцевого бюджету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lang w:val="uk-UA" w:eastAsia="en-US"/>
        </w:rPr>
        <w:t xml:space="preserve">5.Контроль за виконанням рішення покласти на заступника селищного голови з питань діяльності виконавчих органів. </w:t>
      </w:r>
    </w:p>
    <w:p>
      <w:pPr>
        <w:pStyle w:val="Normal"/>
        <w:jc w:val="both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09:00Z</dcterms:created>
  <dc:creator>User</dc:creator>
  <dc:description/>
  <cp:keywords/>
  <dc:language>en-US</dc:language>
  <cp:lastModifiedBy>Legal</cp:lastModifiedBy>
  <cp:lastPrinted>2021-08-11T10:50:00Z</cp:lastPrinted>
  <dcterms:modified xsi:type="dcterms:W3CDTF">2021-08-25T09:29:00Z</dcterms:modified>
  <cp:revision>4</cp:revision>
  <dc:subject/>
  <dc:title/>
</cp:coreProperties>
</file>