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48</w:t>
      </w:r>
    </w:p>
    <w:p>
      <w:pPr>
        <w:pStyle w:val="Normal"/>
        <w:spacing w:before="0" w:after="0"/>
        <w:ind w:right="453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Про затвердження проектно-кошторисної документації на поточний середній ремонт мосту через Будацький лиман в смт Сергіївка Білгород-Дністровського району Одеської області</w:t>
      </w:r>
    </w:p>
    <w:p>
      <w:pPr>
        <w:pStyle w:val="Normal"/>
        <w:spacing w:before="0" w:after="0"/>
        <w:ind w:right="5952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Керуючись ст.28, ст.29, ст.31 Закону України «Про місцеве самоврядування в Україні», розглянувши проектно-кошторисну документацію та зведений кошторисний розрахунок вартості об’єкта будівництва на поточний середній ремонт мосту через Будацький лиман в смт Сергіївка Білгород-Дністровського району Одеської області за адресою: Одеська область Білгород-Дністровський район смт Сергіївка, розроблену проектувальником фізичною особою-підприємцем Сичук О.С., у зв’язку з потребою поточного середнього ремонт мосту через Будацький лиман, виконавчий комітет Сергіївської селищної ради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І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1.Затвердити проектно-кошторисну документацію на поточний середній ремонт мосту через Будацький лиман в смт Сергіївка Білгород-Дністровського району Одеської області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Доручити уповноваженій особі відповідальній за організацію та проведення процедури закупівлі  провести процедуру закупівлі  робіт з поточного середнього ремонту мосту через Будацький лиман в смт. Сергіївка Білгород-Дністровського району Одеської області, відповідно до експертного звіту № ОД/065-691-21/КШ виготовленого ТОВ «Експерт проект груп» загальна кошторисна вартість будівництва в поточних цінах станом                                        на 31 серпня 2021 року складає 2 999 809 грн. (два мільйона дев’ятсот дев’яносто дев’ять тисяч вісімсот дев’ять гривень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 xml:space="preserve">3. Контроль  за виконанням рішення  покласти на заступника голови з питань діяльності виконавчих органів Дукача О.В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14:00Z</dcterms:created>
  <dc:creator>User</dc:creator>
  <dc:description/>
  <cp:keywords/>
  <dc:language>en-US</dc:language>
  <cp:lastModifiedBy>Legal</cp:lastModifiedBy>
  <cp:lastPrinted>2021-09-09T12:09:00Z</cp:lastPrinted>
  <dcterms:modified xsi:type="dcterms:W3CDTF">2021-09-09T12:54:00Z</dcterms:modified>
  <cp:revision>4</cp:revision>
  <dc:subject/>
  <dc:title/>
</cp:coreProperties>
</file>