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60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и до Кошторису витрат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 підготовку та проведення заходів з 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годи святкування Дня селищ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Керуючись статтею 32 Закону України «Про місцеве самоврядування в Україні», враховуючи рішення сесії селищної ради від 11.02.2021р.№ 111 «Про затвердження Програми розвитку закладів культури, проведення культурно-мистецьких заходів та відзначення державних і національних свят в Сергіївській селищній раді Білгород-Дністровського району Одеської області на 2021-2023оки», з метою якісної, своєчасної та  належної підготовки до проведення святкових заходів з нагоди святкування Дня селища Сергіївка, а також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відродження  і збереження народних традицій, </w:t>
      </w:r>
      <w:r>
        <w:rPr>
          <w:rFonts w:cs="Times New Roman" w:ascii="Times New Roman" w:hAnsi="Times New Roman"/>
          <w:lang w:val="uk-UA"/>
        </w:rPr>
        <w:t xml:space="preserve">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Внести зміни до Кошторису витрат на підготовку та проведення заходів з нагоди святкування Дня селища 08.10.2021 року в смт. Сергіївка, затвердженого рішенням виконавчого комітету Сергіївської селищної ради від 09.09.2021 року № 246 «Про підготовку до святкування річниці   смт. Сергіївка та затвердження плану заходів з нагоди проведення Дня селища», шляхом його затвердження у новій редакції (додається).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рішення покласти на заступника  селищного голови з питань діяльності виконавчих органів ради Сибірцеву Т.А.</w:t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5529" w:righ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5529" w:righ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5529" w:righ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5529" w:righ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5529" w:righ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5529" w:righ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5529" w:right="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5529"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Normal"/>
        <w:shd w:fill="FFFFFF" w:val="clear"/>
        <w:ind w:left="5529" w:right="57" w:hanging="0"/>
        <w:rPr>
          <w:rFonts w:ascii="Times New Roman" w:hAnsi="Times New Roman" w:eastAsia="Andale Sans UI;Times New Roman" w:cs="Times New Roman"/>
          <w:lang w:val="uk-UA"/>
        </w:rPr>
      </w:pPr>
      <w:r>
        <w:rPr>
          <w:rFonts w:eastAsia="Andale Sans UI;Times New Roman" w:cs="Times New Roman" w:ascii="Times New Roman" w:hAnsi="Times New Roman"/>
          <w:lang w:val="uk-UA"/>
        </w:rPr>
        <w:t xml:space="preserve">Рішення     виконавчого комітету </w:t>
      </w:r>
    </w:p>
    <w:p>
      <w:pPr>
        <w:pStyle w:val="Normal"/>
        <w:shd w:fill="FFFFFF" w:val="clear"/>
        <w:ind w:left="5529" w:right="57" w:hanging="0"/>
        <w:rPr>
          <w:rFonts w:ascii="Times New Roman" w:hAnsi="Times New Roman" w:eastAsia="Andale Sans UI;Times New Roman" w:cs="Times New Roman"/>
          <w:lang w:val="uk-UA"/>
        </w:rPr>
      </w:pPr>
      <w:r>
        <w:rPr>
          <w:rFonts w:eastAsia="Andale Sans UI;Times New Roman" w:cs="Times New Roman" w:ascii="Times New Roman" w:hAnsi="Times New Roman"/>
          <w:lang w:val="uk-UA"/>
        </w:rPr>
        <w:t xml:space="preserve">Сергіївської селищної  ради                   </w:t>
      </w:r>
    </w:p>
    <w:p>
      <w:pPr>
        <w:pStyle w:val="Normal"/>
        <w:widowControl w:val="false"/>
        <w:ind w:left="5529" w:hanging="0"/>
        <w:rPr>
          <w:rFonts w:ascii="Times New Roman" w:hAnsi="Times New Roman" w:eastAsia="Andale Sans UI;Times New Roman" w:cs="Times New Roman"/>
          <w:lang w:val="uk-UA"/>
        </w:rPr>
      </w:pPr>
      <w:r>
        <w:rPr>
          <w:rFonts w:eastAsia="Andale Sans UI;Times New Roman" w:cs="Times New Roman" w:ascii="Times New Roman" w:hAnsi="Times New Roman"/>
          <w:lang w:val="uk-UA"/>
        </w:rPr>
        <w:t>від    28.09. 2021 р.  №  260</w:t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eastAsia="Andale Sans UI;Times New Roman" w:cs="Times New Roman"/>
          <w:lang w:val="uk-UA"/>
        </w:rPr>
      </w:pPr>
      <w:r>
        <w:rPr>
          <w:rFonts w:eastAsia="Andale Sans UI;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штор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итрат на підготовку  та проведення заходів 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 нагоди   Дня селища  2021 року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 смт. Сергіївка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луги з організації розважальних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заходів, харчування та анімації.                           - 35000грн. 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2.    Придбання устаткування 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</w:t>
      </w:r>
      <w:r>
        <w:rPr>
          <w:rFonts w:cs="Times New Roman" w:ascii="Times New Roman" w:hAnsi="Times New Roman"/>
          <w:lang w:val="uk-UA"/>
        </w:rPr>
        <w:t>матеріалів для оформлення 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</w:t>
      </w:r>
      <w:r>
        <w:rPr>
          <w:rFonts w:cs="Times New Roman" w:ascii="Times New Roman" w:hAnsi="Times New Roman"/>
          <w:lang w:val="uk-UA"/>
        </w:rPr>
        <w:t>проведення заходів.                                                - 8000 грн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3.    Проведення спортивні змагання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«богатирські ігри», майстер клас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Нагородження переможців змагань.                      - 7 000 грн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4.   Нагородження мешканців селищ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установ, підприємств за різни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номінаціями.                                                             - 10000грн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сього                                                                           - 60 000 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41:00Z</dcterms:created>
  <dc:creator>User</dc:creator>
  <dc:description/>
  <dc:language>en-US</dc:language>
  <cp:lastModifiedBy>Legal</cp:lastModifiedBy>
  <cp:lastPrinted>2021-08-11T10:50:00Z</cp:lastPrinted>
  <dcterms:modified xsi:type="dcterms:W3CDTF">2021-09-28T08:41:00Z</dcterms:modified>
  <cp:revision>2</cp:revision>
  <dc:subject/>
  <dc:title/>
</cp:coreProperties>
</file>