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86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становлення тарифі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одопостачання та водовідвед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мт. Сергіївка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озглянувши клопотання в.о. директора КП «ЖКГ смт Сергіївка» Предан Ю.В., з метою підвищення якості послуг на водопостачання та водовідведення, забезпечення прозорості плати за них і повного відшкодування тарифами економічно обґрунтованих витрат, відповідно до ст. 9, 10 Закону України «Про житлово-комунальні послуги», Закону України «Про ціни і ціноутворення», постанови Кабінету Міністрів України                            від 01.06.2011р. № 869 «Про забезпечення єдиного підходу до формування тарифів на житлово-комунальні послуги» (зі змінами), наказу Міністерства регіонального розвитку, будівництва та ЖКГ від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05.06.201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року № 130 «Про затвердження порядку доведення до споживачів інформації про перелік житлово – комунальних послуг, структуру цін/тарифів, зміну цін/тарифів з обґрунтуванням її необхідності» та відповідно до п.п.1,2 п. «а» ст.28 Закону України «Про місцеве самоврядування», виконавчий комітет Сергіївської селищної рад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розрахунок тарифу на централізоване водопостачання та централізоване водовідведення в смт. Сергіївка на 2021 рік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обівартість на послуги з централізованого водопостачання та централізованого водовідведення на рівні 49,31 грн. з ПДВ, зокрема:</w:t>
      </w:r>
    </w:p>
    <w:p>
      <w:pPr>
        <w:pStyle w:val="Style15"/>
        <w:spacing w:lineRule="auto" w:line="360"/>
        <w:rPr/>
      </w:pPr>
      <w:r>
        <w:rPr>
          <w:lang w:val="uk-U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е водопостачання 26,94 грн.</w:t>
      </w:r>
    </w:p>
    <w:p>
      <w:pPr>
        <w:pStyle w:val="Style15"/>
        <w:spacing w:lineRule="auto" w:line="36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централізоване водовідведення 22,37 грн</w:t>
      </w:r>
      <w:r>
        <w:rPr>
          <w:lang w:val="uk-UA"/>
        </w:rPr>
        <w:t>.</w:t>
      </w:r>
    </w:p>
    <w:p>
      <w:pPr>
        <w:pStyle w:val="Style15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тарифи на послуги з централізованого водопостачання та централізованого водовідведення в смт. Сергіївка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 для населення з пристроями обліку водопостачання в межах споживання води до 3, 6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ісяць на 1 особу: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за  централізоване водопостачання – 15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за централізоване водовідведення –  12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 для населення з пристроями обліку водопостачання при перевищенні  споживання води понад 3, 6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ісяць на 1 особу: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за  централізоване водопостачання – 26, 94 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за централізоване водовідведення –  22, 37 грн.</w:t>
      </w:r>
    </w:p>
    <w:p>
      <w:pPr>
        <w:pStyle w:val="Normal"/>
        <w:numPr>
          <w:ilvl w:val="1"/>
          <w:numId w:val="2"/>
        </w:numPr>
        <w:spacing w:lineRule="auto" w:line="3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населення без пристроїв обліку централізоване водопостачання по нормі 150л на доб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алізоване  водопостачання 150л/д × 30,5дн/міс = 4,575м³ × 123,25грн = 141,92 грн на 1 особу в місяць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алізоване  водовідведення 150л/д × 30,5дн/міс = 4,575м³ × 22,37 грн = 102,34 грн на 1 особу в місяць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юджетних організацій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алізоване водопостачання 30,98 грн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алізоване водовідведення 25,72 грн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. 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нших організацій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алізоване  водопостачання 32,33грн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централізоване водовідведення 34,67 грн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Визначити, що при застосуванні тарифу, визначеного у пункті 3.1 цього рішення, різницю між встановленим тарифом та економічно обґрунтованими витратами (затвердженою собівартістю) на постачання даних послуг відшкодовує місцевий бюджет Сергіївської селищної ради згідно Закону України «Про ціни і ціноутворення».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Компенсація по тарифам на послуги з централізованого водопостачання та централізованого водовідведення надається тільки особам, які мають тільки одну квартиру та реєстрацію в смт. Сергіївка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Особи, які мають у власності житло, але місце постійного проживання не зареєстровано в смт. Сергіївка, оплату послуг з централізованого водопостачання та централізованого водовідведення здійснюють в повному обсязі по тарифам для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оби, які мають у власності міні-готелі, в період з 1травня по 30 вересня послуги з централізованого водопостачання та централізованого водовідведення оплачують за тарифами, передбаченими пунктом 3.2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Особам, які мають у власності дві та більше квартир та мають реєстрацію у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мт. Сергіївка, компенсація на послуги з централізованого водопостачання та централізованого водовідведення надається тільки на одну квартиру за адресою реєстрації, а в інших квартирах оплата послуг здійснюється в повному обсязі по тарифам для насе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Рішення виконавчого комітету № 26 від 05 лютого 2019 року «Про затвердження тарифу для населення, бюджетних установ та інших груп споживачів на послуги з централізованого водопостачання та централізованого водовідведення, які надає КП «ЖКГ смт. Сергіївка», вважати таким, що втратило чинніс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ане рішення набирає чинності з моменту опублікування в засобах масової інформ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Відповідальність за організацію виконання  рішення покласти на директора КП «ЖКГ смт  Сергіїв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нтроль за виконанням рішення покласти на заступника селищного голови з питань діяльності виконавчих органів ради Дукача О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Анатолій  ЧЕРЕДНИЧЕНКО</w:t>
      </w:r>
    </w:p>
    <w:p>
      <w:pPr>
        <w:sectPr>
          <w:type w:val="nextPage"/>
          <w:pgSz w:w="11906" w:h="16838"/>
          <w:pgMar w:left="1701" w:right="851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103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103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103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1190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Style15"/>
        <w:ind w:left="1190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Style15"/>
        <w:ind w:left="1190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</w:p>
    <w:p>
      <w:pPr>
        <w:pStyle w:val="Style15"/>
        <w:ind w:left="1190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.06. 2021 року № 186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 тарифу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централізоване водопостачання та централізоване водовідведення смт. Сергіїв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21рі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60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60"/>
        <w:gridCol w:w="2420"/>
        <w:gridCol w:w="2440"/>
        <w:gridCol w:w="3060"/>
      </w:tblGrid>
      <w:tr>
        <w:trPr>
          <w:trHeight w:val="133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статей витрат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алізоване водопостачання всього (грн.)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алізоване водовідведення всього (грн.)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сього централізоване водопостачання та централізоване водовідведення 1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грн.)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42338,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44800,7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87138,9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рахування на фонд оплати праці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3314,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9856,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23170,5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63608,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43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87961,5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теріальні витрати всь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3757,39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303,84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5061,2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1</w:t>
            </w:r>
          </w:p>
        </w:tc>
        <w:tc>
          <w:tcPr>
            <w:tcW w:w="5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т.ч. - матеріали, запчастин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6302,41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326,92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5629,3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2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одяг, санітарно - гігієнічні засоб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7454,9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76,92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431,9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ММ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5108,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949,8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0057,9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мортизаційні відрахуванн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7311,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719,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23030,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ивні витрат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20371,9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8135,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38507,06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трати на збу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0683,7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2448,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3131,7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овиробничі витрат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13942,36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54720,4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68662,8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е використання вод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2669,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2669,2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сього витрат без ПД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950436,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436286,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386722,3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м реалізації послуг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8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8000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бівартість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ез ПДВ і рентної плат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,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,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4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нтна плата за підземні вод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2669,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2669,2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сього витрат з рентною платою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535386,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720105,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9779391,62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бівартість 1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ез ПДВ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,45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,64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1,09</w:t>
            </w:r>
          </w:p>
        </w:tc>
      </w:tr>
      <w:tr>
        <w:trPr>
          <w:trHeight w:val="42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риф для населення за 1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з ПДВ (планований прибуток 0%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6,94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2,37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9,31</w:t>
            </w:r>
          </w:p>
        </w:tc>
      </w:tr>
      <w:tr>
        <w:trPr>
          <w:trHeight w:val="40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риф для бюджетних організацій  за 1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з ПДВ (планований прибуток 15%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0,9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5,72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56,70</w:t>
            </w:r>
          </w:p>
        </w:tc>
      </w:tr>
      <w:tr>
        <w:trPr>
          <w:trHeight w:val="437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риф на водопостачання для інших споживачів   за 1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з ПДВ (планований прибуток 20%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2,3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67,0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Тариф на водовідведення для інших споживачів   за 1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з ПДВ (планований прибуток 55%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4,67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.о начальника КП «ЖКГ смт Сергіївка»</w:t>
        <w:tab/>
        <w:tab/>
        <w:tab/>
        <w:tab/>
        <w:t xml:space="preserve">                                         </w:t>
        <w:tab/>
        <w:tab/>
        <w:tab/>
        <w:t>Ю.В. Предан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відний економіст                                                                                                                                                   Т.А. Пономарчук</w:t>
      </w:r>
    </w:p>
    <w:sectPr>
      <w:type w:val="nextPage"/>
      <w:pgSz w:orient="landscape" w:w="16838" w:h="11906"/>
      <w:pgMar w:left="567" w:right="709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09:00Z</dcterms:created>
  <dc:creator>User</dc:creator>
  <dc:description/>
  <cp:keywords/>
  <dc:language>en-US</dc:language>
  <cp:lastModifiedBy>Legal</cp:lastModifiedBy>
  <cp:lastPrinted>2021-06-29T10:43:00Z</cp:lastPrinted>
  <dcterms:modified xsi:type="dcterms:W3CDTF">2021-07-01T06:06:00Z</dcterms:modified>
  <cp:revision>5</cp:revision>
  <dc:subject/>
  <dc:title/>
</cp:coreProperties>
</file>