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uk-UA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80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надання дозволу на проведення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будівельних робіт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озглянувши лист відділу освіти, культури, молоді та спорту виконавчого комітету Сергіївської селищної ради, керуючись пп.1 п.а ч.1 ст.31,ч.1 ст. 52, ст. 59 Закону України «Про місцеве самоврядування в Україні», виконавчий комітет селищної ради 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Надати дозвіл на проведення будівельних робіт по об’єкту «Капітальний ремонт                 КЗ «Приморська гімназія з дошкільним відділенням Сергіївської селищної ради» Білгород-Дністровського району, Одеської області, що знаходиться за адресою: вул. </w:t>
      </w:r>
      <w:r>
        <w:rPr>
          <w:rFonts w:cs="Times New Roman" w:ascii="Times New Roman" w:hAnsi="Times New Roman"/>
          <w:bCs/>
          <w:lang w:val="uk-UA"/>
        </w:rPr>
        <w:t>Шкільна 3,</w:t>
      </w:r>
      <w:r>
        <w:rPr>
          <w:rFonts w:cs="Times New Roman" w:ascii="Times New Roman" w:hAnsi="Times New Roman"/>
          <w:b/>
          <w:bCs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>с. Приморське Білгород-Дністровського району Одеської області.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иректорові КЗ «Приморська гімназія з дошкільним відділенням Сергіївської селищної ради» забезпечити виконання проведення будівельних робіт,  вказаного у пункті 1 цього рішення.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 ради Громика О.О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2:25:00Z</dcterms:created>
  <dc:creator>User</dc:creator>
  <dc:description/>
  <dc:language>en-US</dc:language>
  <cp:lastModifiedBy>Legal</cp:lastModifiedBy>
  <cp:lastPrinted>2021-08-11T10:50:00Z</cp:lastPrinted>
  <dcterms:modified xsi:type="dcterms:W3CDTF">2021-10-11T12:25:00Z</dcterms:modified>
  <cp:revision>3</cp:revision>
  <dc:subject/>
  <dc:title/>
</cp:coreProperties>
</file>