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  <w:t>Перелік проектів рішень на 25 чергову сесії  Сергіївської селищної ради, які пропонується розглянути на пленарному засіданні ради 23 грудня 2021 року</w:t>
      </w:r>
    </w:p>
    <w:tbl>
      <w:tblPr>
        <w:tblW w:w="99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22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/>
              <w:t>№</w:t>
            </w:r>
          </w:p>
          <w:p>
            <w:pPr>
              <w:pStyle w:val="Style18"/>
              <w:ind w:right="-108" w:hanging="0"/>
              <w:rPr/>
            </w:pPr>
            <w:r>
              <w:rPr/>
              <w:t>з.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Назва проекту рішення селищної р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Доповіда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Про внесення змін до рішення від 04.03.2021року №164 «Програма цивільного захисту, техногенної та пожежної безпеки Сергіївської ОТГ Білгород-Дністровського району Одеської області на 2021-2023 роки»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рограми висвітлення діяльності Сергіївської селищної ради у засобах масової інформації на 2022-2023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рограми утримання кладовища в межах Шабівської сільської об’єднаної територіальної громади на 2022- 2023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Цільової Програми «Профілактики злочинності  та  сприяння діяльності  Білгород-Дністровському РВП ГУНП в Одеській області на території Сергіївської селищної ради Білгород-Дністровського району Одеської області»  на 2022-2025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Про затвердження Програми зміцнення законності, безпеки та порядку на території Сергіївської територіальної громади Білгород-Дністровського району «Безпечна Сергіївська територіальна громада» на 2022 рік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Про затвердження Комплексної Цільової Програми розвитку КП «СЕРГІЇВСЬКА ГРЕС» НА 2022-2023рок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рограми фінансової підтримки з підвищення ефективності діяльності підрозділу Одеського прикордонного загону-відділу прикордонної служби «Курортне» Сергіївської територіальної громади на 2022-2023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Фроїмчук І.С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hd w:fill="FFFFFF" w:val="clear"/>
              </w:rPr>
              <w:t>начальник відділу бухгалтерського обліку та звітності – головний бухгал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 затвердження Програми розвитку туризму Сергіївської територіальної громади на 2022-2024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Колєва Б.М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 затвердження Програми соціально-економічного розвитку Сергіївської селищної ради Білгород-Дністровського району на 2022–2024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Колєва Б.М., </w:t>
            </w:r>
            <w:r>
              <w:rPr/>
              <w:t xml:space="preserve">начальник </w:t>
            </w:r>
          </w:p>
          <w:p>
            <w:pPr>
              <w:pStyle w:val="Style18"/>
              <w:rPr/>
            </w:pPr>
            <w:r>
              <w:rPr/>
              <w:t>відділу економіки, інвестицій та місцевого розвит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в Комплексну Цільову Програму розвитку КП «ЖКГ смт. Сергіївка» на 2021 – 2022 ро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кач О.В., </w:t>
            </w:r>
            <w:r>
              <w:rPr/>
              <w:t>заступник селищного голови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до «Комплексної Цільової Програми фінансової підтримки КП «ЖКГ смт Сергіївка» на 2021-2022 роки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кач О.В., </w:t>
            </w:r>
            <w:r>
              <w:rPr/>
              <w:t>заступник селищного голови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до Комплексної Цільової Програми розвитку дільниці «Благоустрій» КП «ЖКГ смт Сергіївка» на 2021-2022 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кач О.В., </w:t>
            </w:r>
            <w:r>
              <w:rPr/>
              <w:t>заступник селищного голов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до рішення Сергіївської селищної ради від   25.05.2021 року № 259 «Про затвердження Програми «Забезпечення прав дітей Сергіївської територіальної громади на 2021-2022 роки»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8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8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b/>
                <w:bCs/>
                <w:shd w:fill="FFFFFF" w:val="clear"/>
              </w:rPr>
              <w:t>Заєвлошина Н. М.</w:t>
            </w:r>
            <w:r>
              <w:rPr>
                <w:shd w:fill="FFFFFF" w:val="clear"/>
              </w:rPr>
              <w:t xml:space="preserve"> начальник служби у справах ді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 внесення змін до рішення Сергіївської селищної ради від 02.04.2021 року № 205 «Про затвердження Положення про комісію з питань захисту прав дитини при виконавчому комітеті Сергіївської селищної ради в новій редакції та оновлено складу комісії»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рограми «Забезпечення житлом дітей-сиріт, дітей, позбавлених батьківського піклування, осіб з їх числа Сергіївської територіальної громади на 2022-2023 роки»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в додаток до рішення від 11.02.2021 №105-VII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ереліку адміністративних послуг, які надаються через відділ «Центр надання адміністративних послуг» Сергіївської селищної р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Удуденко Н.В.,</w:t>
            </w:r>
            <w:r>
              <w:rPr/>
              <w:t xml:space="preserve"> начальник відділу ЦНА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передачу в оперативне управління КП «ЖКГ смт Сергіївка» дитячого майданч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затвердження порядку передачі в оренду комунального майна Сергіївської селищної ради, методики розрахунку орендної плати та порядку її розподіл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часний О.А., </w:t>
            </w:r>
            <w:r>
              <w:rPr/>
              <w:t>начальник відділу фінансів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 бюджет Сергіївської селищної територіальної громади на 2022 рік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Bodytext30">
    <w:name w:val="bodytext3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40:00Z</dcterms:created>
  <dc:creator>User</dc:creator>
  <dc:description/>
  <cp:keywords/>
  <dc:language>en-US</dc:language>
  <cp:lastModifiedBy>1</cp:lastModifiedBy>
  <cp:lastPrinted>2021-12-09T16:38:00Z</cp:lastPrinted>
  <dcterms:modified xsi:type="dcterms:W3CDTF">2021-12-31T09:06:00Z</dcterms:modified>
  <cp:revision>8</cp:revision>
  <dc:subject/>
  <dc:title/>
</cp:coreProperties>
</file>