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17195</wp:posOffset>
            </wp:positionV>
            <wp:extent cx="595630" cy="7759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0" t="-47" r="-6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СЕРГІЇВСЬКА СЕЛИЩНА РАДА</w:t>
      </w:r>
    </w:p>
    <w:p>
      <w:pPr>
        <w:pStyle w:val="Normal"/>
        <w:jc w:val="center"/>
        <w:rPr/>
      </w:pPr>
      <w:r>
        <w:rPr>
          <w:lang w:val="ru-RU"/>
        </w:rPr>
        <w:t>Б</w:t>
      </w:r>
      <w:r>
        <w:rPr/>
        <w:t>ІЛГОРОД-ДНІСТРОВСЬКОГО РАЙОНУ ОДЕСЬКОЇ ОБЛАСТІ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ПОРЯДЖЕННЯ 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17.08. 2021 р.                                  смт. Сергіївка                                    № 112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b/>
          <w:bCs/>
          <w:sz w:val="28"/>
          <w:szCs w:val="28"/>
        </w:rPr>
        <w:t xml:space="preserve">Про скликання шістнадцятої чергової сесії 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гіївської селищної ради восьмого скликання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ілгород – Дністровського району Одеської області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еруючись  п. 8, 20,  ч. 4, ст.42 ,ст. 46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І. Скликати шістнадцяту чергову сесію Сергіївської селищної ради Білгород – Дністровського району Одеської області восьмого скликання 27 серпня 2021 року о 12 годині 00 хвилин в приміщенні Сергіївської селищної ради за адресою: Одеська область, Білгород – Дністровський район, смт. Сергіївка, вул. Гагаріна, 3.</w:t>
      </w:r>
      <w:r>
        <w:rPr>
          <w:color w:val="1D1D1B"/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. </w:t>
      </w:r>
      <w:r>
        <w:rPr>
          <w:sz w:val="28"/>
          <w:szCs w:val="28"/>
        </w:rPr>
        <w:t>Рекомендувати для розгляду на сесії  Сергіївської селищної ради Білгород – Дністровського району Одеської області восьмого скликання наступні питання: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ab/>
        <w:t>1.</w:t>
        <w:tab/>
        <w:t xml:space="preserve">Про   створення   Комунальної  установи «Сергіївський центр професійного розвитку педагогічних працівників» Сергіївської селищної ради та затвердження статуту Комунальної  установи «  Сергіївський центр професійного розвитку педагогічних працівників»  Сергіївської  селищної  ради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</w:t>
        <w:tab/>
        <w:t>Про   затвердження   Порядку проведення конкурсного відбору на  заміщення  вакантних   посад директора та педагогічних працівників Комунальної установи  «Сергіївський центр професійного розвитку педагогічних працівників»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</w:t>
        <w:tab/>
        <w:t>Про  затвердження  контингенту  учнів  та встановлення  розміру  плати  за  навчання  в  комунальному  закладі   «Сергіївська  музична школа» на 2021-2022 навчальний рік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Про припинення юридичної особи Комунального підприємства «ПРИМОРСЬКИЙ» шляхом ліквідації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Про припинення юридичної особи Приморської сільської виборчої комісії Білгород-Дністровського району Одеської області шляхом ліквідації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Про припинення юридичної особи Миколаївської сільської виборчої комісії Білгород-Дністровського району Одеської області шляхом ліквідації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</w:t>
        <w:tab/>
        <w:t>Про припинення юридичної особи Комунального підприємства «Море - 1» шляхом ліквідації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</w:t>
        <w:tab/>
        <w:t>Про припинення юридичної особи Комунального підприємства «ДОБРОБУТ - 3» шляхом ліквідації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Про затвердження Положення про відділ економіки, інвестицій та місцевого розвитку Сергіївської селищної ради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Про затвердження Положення про відділ бухгалтерського обліку та звітності Сергіївської селищної ради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1.</w:t>
        <w:tab/>
        <w:t xml:space="preserve">Про затвердження Положення про преміювання працівників Сергіївської селищної ради  Білгород-Дністровського району Одеської області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Про внесення змін до рішення Сергіївської селищної ради № 6 від 13.11.2020 року «Про утворення та затвердження структури та штатної чисельності виконавчих органів Сергіївської селищної ради»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3.</w:t>
        <w:tab/>
        <w:t xml:space="preserve">Про внесення змін та доповнень до Правил благоустрою, санітарного утримання територій, забезпечення чистоти та порядку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4.</w:t>
        <w:tab/>
        <w:t xml:space="preserve"> Про затвердження  Бюджетного  регламенту проходження бюджетного  процесу у Сергіївській територіальній громаді 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 Про затвердження прогнозу бюджету Сергіївської селищної територіальної громади на 2022-2024 р.р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6.</w:t>
        <w:tab/>
        <w:t>Про затвердження додаткового переліку пільг для фізичних та юридичних осіб на території  Сергіївської територіальної громади з 01 січня 2022 рік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7.</w:t>
        <w:tab/>
        <w:t xml:space="preserve"> Про внесення змін і доповнень до рішення селищної ради Восьмого скликання № 45 від 28.12.2020 р. «Про бюджет Сергіївської селищної територіальної громади на 2021 рік»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8.</w:t>
        <w:tab/>
        <w:t xml:space="preserve"> Про виконання бюджету Сергіївської територіальної громади за перше півріччя 2021 року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9.</w:t>
        <w:tab/>
        <w:t>Земельні питання.</w:t>
        <w:tab/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ІІ. Контроль за виконанням цього розпорядження залишаю за собо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Анатолій ЧЕРЕДНИ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22:00Z</dcterms:created>
  <dc:creator>User</dc:creator>
  <dc:description/>
  <dc:language>en-US</dc:language>
  <cp:lastModifiedBy>Legal</cp:lastModifiedBy>
  <cp:lastPrinted>2021-08-18T12:15:00Z</cp:lastPrinted>
  <dcterms:modified xsi:type="dcterms:W3CDTF">2021-08-18T09:22:00Z</dcterms:modified>
  <cp:revision>2</cp:revision>
  <dc:subject/>
  <dc:title/>
</cp:coreProperties>
</file>