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2</w:t>
      </w:r>
      <w:r>
        <w:rPr>
          <w:rFonts w:cs="Times New Roman" w:ascii="Times New Roman" w:hAnsi="Times New Roman"/>
          <w:lang w:val="uk-UA"/>
        </w:rPr>
        <w:t xml:space="preserve">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6</w:t>
      </w:r>
    </w:p>
    <w:p>
      <w:pPr>
        <w:pStyle w:val="Style19"/>
        <w:ind w:right="5669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о визначення переліку об`єктів та видів робіт для засуджених, які відбуватимуть покарання у виді громадських робіт на 2022 рік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«Керуючись підпунктом 17 пункту «б» частини 1 статті 34 Закону України «Про місцеве самоврядування в Україні» та відповідно до статей  36 та 39 Кримінально-виконавчого кодексу України, статтею 56 Кримінального кодексу України, а також розглянувши лист Білгород – Дністровського районного відділу філії Державної установи «Центр пробації» в Одеській області щодо визначення переліку об’єктів та види робіт для засуджених, які відбуватимуть покарання у виді громадські роботи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 2022 рік, виконавчий комітет селищної рад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 Затвердити перелік об’єктів та види робіт для засуджених, які відбуватимуть покарання у виді </w:t>
      </w:r>
      <w:r>
        <w:rPr>
          <w:rFonts w:cs="Times New Roman" w:ascii="Times New Roman" w:hAnsi="Times New Roman"/>
          <w:lang w:val="uk-UA" w:eastAsia="uk-UA"/>
        </w:rPr>
        <w:t>громадських робіт</w:t>
      </w:r>
      <w:r>
        <w:rPr>
          <w:rFonts w:cs="Times New Roman" w:ascii="Times New Roman" w:hAnsi="Times New Roman"/>
          <w:lang w:val="uk-UA"/>
        </w:rPr>
        <w:t xml:space="preserve"> на 2022 рік, які будуть виконувати такі роботи на території Сергіївської селищної ради, який додаєтьс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lang w:val="uk-UA"/>
        </w:rPr>
        <w:t>2.   Призначити відповідальними особами за виконанням визначених громадських робіт засудженими за місцем їх проживання заступника селищного голови Дукача Олександра Васильовича, старост Приморського та Миколаївських старостинських округів Сергіївської селищної ради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 xml:space="preserve">3.   Заступнику селищного голови та старостам сіл Сергіївської селищної ради забезпечувати: </w:t>
      </w:r>
    </w:p>
    <w:p>
      <w:pPr>
        <w:pStyle w:val="Style19"/>
        <w:spacing w:lineRule="auto" w:line="360"/>
        <w:jc w:val="both"/>
        <w:rPr/>
      </w:pPr>
      <w:bookmarkStart w:id="0" w:name="n241"/>
      <w:bookmarkStart w:id="1" w:name="n240"/>
      <w:bookmarkEnd w:id="0"/>
      <w:bookmarkEnd w:id="1"/>
      <w:r>
        <w:rPr>
          <w:rFonts w:cs="Times New Roman" w:ascii="Times New Roman" w:hAnsi="Times New Roman"/>
          <w:lang w:val="uk-UA"/>
        </w:rPr>
        <w:t>3.1. Контроль за виконанням засудженими визначених для них робіт та дотримання правил техніки безпеки;</w:t>
      </w:r>
    </w:p>
    <w:p>
      <w:pPr>
        <w:pStyle w:val="Style19"/>
        <w:spacing w:lineRule="auto" w:line="360"/>
        <w:jc w:val="both"/>
        <w:rPr/>
      </w:pPr>
      <w:bookmarkStart w:id="2" w:name="n1028"/>
      <w:bookmarkEnd w:id="2"/>
      <w:r>
        <w:rPr>
          <w:rFonts w:cs="Times New Roman" w:ascii="Times New Roman" w:hAnsi="Times New Roman"/>
          <w:lang w:val="uk-UA"/>
        </w:rPr>
        <w:t>3.2. Своєчасне повідомлення уповноваженому органу з питань пробації про ухилення засудженого від відбування покарання та переведення його на інше місце роботи, появу на роботі в нетверезому стані, у стані наркотичного або токсичного сп'яніння, порушення громадського порядку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lang w:val="uk-UA"/>
        </w:rPr>
      </w:pPr>
      <w:bookmarkStart w:id="3" w:name="n1029"/>
      <w:bookmarkEnd w:id="3"/>
      <w:r>
        <w:rPr>
          <w:rFonts w:cs="Times New Roman" w:ascii="Times New Roman" w:hAnsi="Times New Roman"/>
          <w:lang w:val="uk-UA"/>
        </w:rPr>
        <w:t xml:space="preserve">3.3. Ведення обліку та щомісячне інформування уповноваженого органу з питань пробації про кількість відпрацьованих засудженим годин і його ставлення до праці. 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4.  Погодити з Білгород – Дністровським районним відділом філії Державної установи «Центр пробації» в Одеській області перелік об’єктів та види робіт для засуджених, які відбуватимуть покарання у виді </w:t>
      </w:r>
      <w:r>
        <w:rPr>
          <w:rFonts w:cs="Times New Roman" w:ascii="Times New Roman" w:hAnsi="Times New Roman"/>
          <w:lang w:val="uk-UA" w:eastAsia="uk-UA"/>
        </w:rPr>
        <w:t>громадських робіт</w:t>
      </w:r>
      <w:r>
        <w:rPr>
          <w:rFonts w:cs="Times New Roman" w:ascii="Times New Roman" w:hAnsi="Times New Roman"/>
          <w:lang w:val="uk-UA"/>
        </w:rPr>
        <w:t xml:space="preserve"> на 2022 рік,  які будуть виконувати такі роботи на території Сергіївської селищної ради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5.  </w:t>
      </w:r>
      <w:r>
        <w:rPr>
          <w:rFonts w:cs="Times New Roman" w:ascii="Times New Roman" w:hAnsi="Times New Roman"/>
          <w:lang w:val="uk-UA"/>
        </w:rPr>
        <w:t>Секретарю виконавчого комітету Сергіївської селищної ради направити копію даного рішення до Білгород - Дністровського районного відділу філії Державної установи «Центр пробації» в Одеській області та відповідальним особами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6.    Контроль за  виконанням цього рішення залишаю за собою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left="6946" w:hanging="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uk-UA" w:eastAsia="en-US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left="6946" w:hanging="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</w:r>
    </w:p>
    <w:p>
      <w:pPr>
        <w:pStyle w:val="Normal"/>
        <w:ind w:left="6946" w:hanging="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</w:r>
    </w:p>
    <w:p>
      <w:pPr>
        <w:pStyle w:val="Normal"/>
        <w:ind w:left="6946" w:hanging="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</w:r>
    </w:p>
    <w:p>
      <w:pPr>
        <w:pStyle w:val="Normal"/>
        <w:ind w:left="6946" w:hanging="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</w:r>
    </w:p>
    <w:p>
      <w:pPr>
        <w:pStyle w:val="Normal"/>
        <w:ind w:left="6946" w:hanging="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</w:r>
    </w:p>
    <w:p>
      <w:pPr>
        <w:pStyle w:val="Normal"/>
        <w:ind w:left="6946" w:hanging="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</w:r>
    </w:p>
    <w:p>
      <w:pPr>
        <w:pStyle w:val="Normal"/>
        <w:ind w:left="6946" w:hanging="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</w:r>
    </w:p>
    <w:p>
      <w:pPr>
        <w:pStyle w:val="Normal"/>
        <w:ind w:left="6946" w:hanging="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</w:r>
    </w:p>
    <w:p>
      <w:pPr>
        <w:pStyle w:val="Normal"/>
        <w:ind w:left="6946" w:hanging="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</w:r>
    </w:p>
    <w:p>
      <w:pPr>
        <w:pStyle w:val="Normal"/>
        <w:ind w:left="6946" w:hanging="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</w:r>
    </w:p>
    <w:p>
      <w:pPr>
        <w:pStyle w:val="Normal"/>
        <w:ind w:left="6946" w:hanging="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07" w:gutter="0" w:header="709" w:top="993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946" w:hanging="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</w:r>
    </w:p>
    <w:p>
      <w:pPr>
        <w:pStyle w:val="Normal"/>
        <w:ind w:left="11199" w:hanging="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>ЗАТВЕРДЖЕНО</w:t>
      </w:r>
    </w:p>
    <w:p>
      <w:pPr>
        <w:pStyle w:val="Normal"/>
        <w:ind w:left="11199" w:hanging="0"/>
        <w:jc w:val="both"/>
        <w:rPr/>
      </w:pPr>
      <w:r>
        <w:rPr>
          <w:rFonts w:eastAsia="Arial" w:cs="Times New Roman" w:ascii="Times New Roman" w:hAnsi="Times New Roman"/>
          <w:lang w:val="uk-UA"/>
        </w:rPr>
        <w:t>Рішення виконавчого комітету</w:t>
      </w:r>
    </w:p>
    <w:p>
      <w:pPr>
        <w:pStyle w:val="Normal"/>
        <w:ind w:left="11199" w:hanging="0"/>
        <w:jc w:val="both"/>
        <w:rPr/>
      </w:pPr>
      <w:r>
        <w:rPr>
          <w:rFonts w:eastAsia="Arial" w:cs="Times New Roman" w:ascii="Times New Roman" w:hAnsi="Times New Roman"/>
          <w:lang w:val="uk-UA"/>
        </w:rPr>
        <w:t>Сергіївської селищної ради</w:t>
      </w:r>
    </w:p>
    <w:p>
      <w:pPr>
        <w:pStyle w:val="Normal"/>
        <w:ind w:left="11199" w:hanging="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 xml:space="preserve">від  </w:t>
      </w:r>
      <w:r>
        <w:rPr>
          <w:rFonts w:eastAsia="Arial" w:cs="Times New Roman" w:ascii="Times New Roman" w:hAnsi="Times New Roman"/>
          <w:u w:val="single"/>
          <w:lang w:val="uk-UA"/>
        </w:rPr>
        <w:t xml:space="preserve">28.01.2022р. </w:t>
      </w:r>
      <w:r>
        <w:rPr>
          <w:rFonts w:eastAsia="Arial" w:cs="Times New Roman" w:ascii="Times New Roman" w:hAnsi="Times New Roman"/>
          <w:lang w:val="uk-UA"/>
        </w:rPr>
        <w:t xml:space="preserve">№ </w:t>
      </w:r>
      <w:r>
        <w:rPr>
          <w:rFonts w:eastAsia="Arial" w:cs="Times New Roman" w:ascii="Times New Roman" w:hAnsi="Times New Roman"/>
          <w:u w:val="single"/>
          <w:lang w:val="uk-UA"/>
        </w:rPr>
        <w:t xml:space="preserve">6 </w:t>
      </w:r>
    </w:p>
    <w:p>
      <w:pPr>
        <w:pStyle w:val="Style19"/>
        <w:jc w:val="both"/>
        <w:rPr>
          <w:rFonts w:ascii="Times New Roman" w:hAnsi="Times New Roman" w:eastAsia="Arial" w:cs="Times New Roman"/>
          <w:b/>
          <w:b/>
          <w:lang w:val="uk-UA"/>
        </w:rPr>
      </w:pPr>
      <w:r>
        <w:rPr>
          <w:rFonts w:eastAsia="Arial" w:cs="Times New Roman" w:ascii="Times New Roman" w:hAnsi="Times New Roman"/>
          <w:b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елік об`єктів та видів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успільно-корисних робіт  для засуджених,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які відбуватимуть покарання у вигляді громадських робіт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2022 рі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4"/>
        <w:gridCol w:w="6095"/>
        <w:gridCol w:w="6237"/>
      </w:tblGrid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Об`єк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Види робіт</w:t>
            </w:r>
          </w:p>
        </w:tc>
      </w:tr>
      <w:tr>
        <w:trPr>
          <w:trHeight w:val="3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Осінньо-зимовий пері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Весняно-літній період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ам’ятник загиблим воїнам, </w:t>
            </w:r>
            <w:r>
              <w:rPr>
                <w:rFonts w:cs="Times New Roman" w:ascii="Times New Roman" w:hAnsi="Times New Roman"/>
                <w:lang w:val="uk-UA"/>
              </w:rPr>
              <w:t>пам’ятників, обеліскі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вирубування чагарників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ибирання сухого листя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обрізка сухих гілок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фарбування парканів, стели, пам’ятників та обелісків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ремонт та фарбування ритуального інвентарю;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навантаження та вивезення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очищення тротуарів та пішохідних доріжок від снігу та посипання протиожеледним матеріалом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вирубування чагарників та паростків молодих дерев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обкошування бур’янів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прибирання сухого листя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упорядкування квітник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- фарбування парканів, стели, пам’ятників та обелісків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ремонт та фарбування ритуального інвентарю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озеленення території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оливання квіткових клумб, висадка саджанців.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цвинта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вирубування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самовисівних кущів, дерев, дрібної парослі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обкошування бур’ян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ибирання сухого лис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обрізка сухих гілок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фарбування парка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 ремонт та фарбування ритуального інвентарю.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навантаження та вивезення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ибирання побутового та будівельного смітт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рубування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само висівних кущів, дерев, дрібної парослі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обкошування бур’ян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ибирання сухого листя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обрізка сухих гілок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фарбування парка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емонт та фарбування ритуального інвентарю.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навантаження та вивезення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ибирання побутового та будівельного сміття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мбулаторія загальної практики-сімейної медицин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ибирання сухого листя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розчищення тротуарів та пішохідних доріжок від снігу та посипання протиожеледним матеріалом;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скошування бур’ян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фарбування вікон, дверей, підлоги, паркану, побілка сті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допомога працівникам в навантаженні чи розвантаженні обладнання та матеріал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оточний ремонт приміщення, ремонтні робот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ибирання побутового та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заготівля </w:t>
            </w:r>
            <w:r>
              <w:rPr>
                <w:rFonts w:cs="Times New Roman" w:ascii="Times New Roman" w:hAnsi="Times New Roman"/>
                <w:lang w:val="uk-UA"/>
              </w:rPr>
              <w:t xml:space="preserve">та рубання </w:t>
            </w:r>
            <w:r>
              <w:rPr>
                <w:rFonts w:cs="Times New Roman" w:ascii="Times New Roman" w:hAnsi="Times New Roman"/>
                <w:lang w:val="uk-UA"/>
              </w:rPr>
              <w:t>дро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розвантаження вугілл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фарбування вікон, дверей, підлоги, паркану, побілка сті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упорядкування квітник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осадка нов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догляд за зеленими насадженням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очищення газонів та клумб від листя з навантаженням його на маши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ерекопування газо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допомога працівникам в навантаженні чи розвантаженні обладнання та матеріал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оточний ремонт приміщення, ремонтні робот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ибирання побутового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4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 культур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ибирання сухого листя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р</w:t>
            </w:r>
            <w:r>
              <w:rPr>
                <w:rFonts w:cs="Times New Roman" w:ascii="Times New Roman" w:hAnsi="Times New Roman"/>
                <w:lang w:val="uk-UA"/>
              </w:rPr>
              <w:t>озчищення тротуарів та пішохідних доріжок від снігу та посипання протиожеледним матеріалом;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скошування бур’ян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фарбування вікон, дверей, підлоги, паркану, сті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допомога працівникам в навантаженні чи розвантаженні обладнання та матеріалів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точний ремонт приміщення, ремонтні робот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заготівл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та рубання дро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озвантаження вугілл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 та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фарбування вікон, дверей, підлоги, паркану, побілка сті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упорядкування квітник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адка нов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огляд за зеленими насадженням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очищення газонів та клумб від листя з навантаженням його на маши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ерекопування газо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опомога працівникам в навантаженні чи розвантаженні обладнання та матеріал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оточний ремонт приміщення, ремонтні робот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 та будівельного сміття; виконання вантажно-розвантажувальних робі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Дошкільний навчальний закла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р</w:t>
            </w:r>
            <w:r>
              <w:rPr>
                <w:rFonts w:cs="Times New Roman" w:ascii="Times New Roman" w:hAnsi="Times New Roman"/>
                <w:lang w:val="uk-UA"/>
              </w:rPr>
              <w:t>озчищення тротуарів та пішохідних доріжок від снігу та посипання протиожеледним матеріалом;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ремонт тіньових навіс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 та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адка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фарбування вікон, дверей, підлоги, паркану, побілка сті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заготівля </w:t>
            </w:r>
            <w:r>
              <w:rPr>
                <w:rFonts w:cs="Times New Roman" w:ascii="Times New Roman" w:hAnsi="Times New Roman"/>
                <w:lang w:val="uk-UA"/>
              </w:rPr>
              <w:t xml:space="preserve">та рубання </w:t>
            </w:r>
            <w:r>
              <w:rPr>
                <w:rFonts w:cs="Times New Roman" w:ascii="Times New Roman" w:hAnsi="Times New Roman"/>
                <w:lang w:val="uk-UA"/>
              </w:rPr>
              <w:t>дро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озвантаження вугілл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порядкування територій, з метою ліквідації наслідків надзвичайних ситуаці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ремонт та фарбування ігрових елементів на дитячих гральних майданчиках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ливання клумб, висадка саджанц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огляд за зеленими насадженням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ремонт тіньових навіс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ерекопування газон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формування клумб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адка квітів,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 та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фарбування вікон, дверей, підлоги, паркану, побілка стін,</w:t>
            </w:r>
            <w:r>
              <w:rPr>
                <w:rFonts w:cs="Times New Roman" w:ascii="Times New Roman" w:hAnsi="Times New Roman"/>
                <w:lang w:val="uk-UA"/>
              </w:rPr>
              <w:t xml:space="preserve"> парка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порядкування територій, з метою ліквідації наслідків надзвичайних ситуацій.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40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Загальноосвітній навчальний закла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р</w:t>
            </w:r>
            <w:r>
              <w:rPr>
                <w:rFonts w:cs="Times New Roman" w:ascii="Times New Roman" w:hAnsi="Times New Roman"/>
                <w:lang w:val="uk-UA"/>
              </w:rPr>
              <w:t>озчищення тротуарів та пішохідних доріжок від снігу та посипання протиожеледним матеріалом;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ибирання побутового та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осадка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фарбування вікон, дверей, підлоги, паркану, побілка сті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заготівля </w:t>
            </w:r>
            <w:r>
              <w:rPr>
                <w:rFonts w:cs="Times New Roman" w:ascii="Times New Roman" w:hAnsi="Times New Roman"/>
                <w:lang w:val="uk-UA"/>
              </w:rPr>
              <w:t xml:space="preserve">та рубання </w:t>
            </w:r>
            <w:r>
              <w:rPr>
                <w:rFonts w:cs="Times New Roman" w:ascii="Times New Roman" w:hAnsi="Times New Roman"/>
                <w:lang w:val="uk-UA"/>
              </w:rPr>
              <w:t>дро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розвантаження вугілл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оливання клумб, висадка саджанц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догляд за зеленими насадженням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ерекопування газон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формування клумб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осадка квітів,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ибирання побутового та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фарбування парка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фарбування вікон, дверей, підлоги, паркану, побілка сті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дміністративне приміщення органу місцевого самоврядув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адка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р</w:t>
            </w:r>
            <w:r>
              <w:rPr>
                <w:rFonts w:cs="Times New Roman" w:ascii="Times New Roman" w:hAnsi="Times New Roman"/>
                <w:lang w:val="uk-UA"/>
              </w:rPr>
              <w:t>озчищення тротуарів та пішохідних доріжок від снігу та посипання протиожеледним матеріалом;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ідмітання твердого покри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обкошування бур’янів, вирубування паростків молод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ибирання сухого лис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ибирання побутового та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оточний ремонт приміщення, ремонтні робот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навантаження та вивезення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заготівля </w:t>
            </w:r>
            <w:r>
              <w:rPr>
                <w:rFonts w:cs="Times New Roman" w:ascii="Times New Roman" w:hAnsi="Times New Roman"/>
                <w:lang w:val="uk-UA"/>
              </w:rPr>
              <w:t xml:space="preserve">та рубання </w:t>
            </w:r>
            <w:r>
              <w:rPr>
                <w:rFonts w:cs="Times New Roman" w:ascii="Times New Roman" w:hAnsi="Times New Roman"/>
                <w:lang w:val="uk-UA"/>
              </w:rPr>
              <w:t>дро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озвантаження вугілл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порядкування територій, з метою ліквідації наслідків надзвичайних ситуаці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озеленення території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обкошування бур’янів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вирубування паростків молодих дерев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ибирання сухого лис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ерекопування газон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ибирання побутового, рослинного  та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оточний ремонт приміщення, ремонтні робот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ідмітання твердого покри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навантаження та вивезення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порядкування територій, з метою ліквідації наслідків надзвичайних ситуацій.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итячі та спортивні майданчи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ремонт ігрових елемент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очищення газонів та клумб від листя з навантаженням його на маши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осіння, видалення трави, ліквідація бур’янів, порослі та кущів, карантинних росли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ибирання сміття з ур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ремонт та фарбування ігрових елемент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очищення газонів та клумб від листя з навантаженням його на маши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формування клумб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осадка квітів та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огляд за зеленими насадженням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ибирання сміття з ур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фарбування парка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втобусні зупинки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обкошування бур’ян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р</w:t>
            </w:r>
            <w:r>
              <w:rPr>
                <w:rFonts w:cs="Times New Roman" w:ascii="Times New Roman" w:hAnsi="Times New Roman"/>
                <w:lang w:val="uk-UA"/>
              </w:rPr>
              <w:t>озчищення від снігу та посипання протиожеледним матеріалом;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збирання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дрібний ремонт споруд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ибирання сміття з урн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ремонт тіньових навіс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очищення стін від рекламних оголошень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та фарбування бардюрного каменю від бруд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осіння, видалення трави, ліквідація бур’янів, порослі та кущів, карантинних росли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навантаження та вивіз  обрізаного гілл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ибирання сміття з урн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дрібний ремонт споруд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ремонт тіньових навіс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очищення стін від рекламних оголошень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фарбування та побілка сті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очищення та фарбування бардюрного каменю від бруд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.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роги комунальної власності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обкошування обочин доріг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вирубування паростків молод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збирання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ипання піском в зимовий період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розчищенню снігових заметів та місця, де не має доступу для технік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ідсипка ям гранвідсівом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доріг та тротуарів від бруду, піску та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узбіччя вздовж закріплених вулиць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, рослинного та будівельного сміття на прибудинкових територіях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адка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очищення від брудута фарбування бардюрного каменю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обкошування обочин доріг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вирубування паростків молод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збирання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ідсипка ям гранвідсівом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доріг та тротуарів від бруду, піску та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узбіччя вздовж закріплених вулиць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брізка гілля та порослі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авантаження та вивіз  обрізаного гілл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, рослинного та будівельного сміття на прибудинкових територіях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адка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та фарбування бардюрного каменю від бруд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арки, сквери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сміття з ур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узбіччя вздовж парку та сквер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бкошування бур’ян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очищення від бруду та фарбування бардюрного каменю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емонт та фарбування лавок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р</w:t>
            </w:r>
            <w:r>
              <w:rPr>
                <w:rFonts w:cs="Times New Roman" w:ascii="Times New Roman" w:hAnsi="Times New Roman"/>
                <w:lang w:val="uk-UA"/>
              </w:rPr>
              <w:t>озчищення тротуарів та пішохідних доріжок від снігу та посипання протиожеледним матеріалом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від несанкціонованої реклами, оголошень, бруду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формування клумб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адка квітів та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огляд за зеленими насадженням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сміття з ур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узбіччя вздовж парку та сквер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та фарбування бардюрного каменю від бруд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емонт та фарбування лавок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від несанкціонованої реклами, оголошень, бруд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.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дойми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рибережних смуг річки, лиману, озера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ирубка кущів на дамбі річки, озера, лиману.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ідновленням природних джерел та водоймищ, криниць, русел річок, укріпленням дамб, мостових споруд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благоустрій природних джерел та водоймищ, криниць, русел річок, укріпленням дамб, мостових споруд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рибережних смуг річки, лиману, озера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ирубка кущів на дамбі річки, озера, лиману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сове господарство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огляд за лісовими культурам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убка і санітарна чистка ліс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заготівля насіння жолудя, шишок, хвойної лапки та інше.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адка і догляд за лісовими культурам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убка і санітарна чистка ліс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заготівля насіння жолудя, шишок, хвойної лапки та інше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вирощування сіянців в лісових розсадниках, їх очистка та прополк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 «ЖКГ Сергіївка»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-будівництво шляхів, водопровідних, каналізаційних, газових споруд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упорядкування несанкціонованих сміттєзвалищ: збір, сортування, транспортування сміття та вторинної сировин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-у</w:t>
            </w:r>
            <w:r>
              <w:rPr>
                <w:rFonts w:cs="Times New Roman" w:ascii="Times New Roman" w:hAnsi="Times New Roman"/>
                <w:lang w:val="uk-UA"/>
              </w:rPr>
              <w:t>часть у роботі пункту обігріву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упорядкування несанкціонованих сміттєзвалищ: збір, сортування, транспортування сміття та вторинної сировин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-будівництво шляхів водопровідних, каналізаційних, газових споруд.</w:t>
            </w:r>
          </w:p>
        </w:tc>
      </w:tr>
    </w:tbl>
    <w:p>
      <w:pPr>
        <w:pStyle w:val="Style20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Секретар селищної ради </w:t>
        <w:tab/>
        <w:tab/>
        <w:tab/>
        <w:tab/>
        <w:tab/>
        <w:tab/>
        <w:t xml:space="preserve">                      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276" w:right="992" w:gutter="0" w:header="709" w:top="184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21:00Z</dcterms:created>
  <dc:creator>User</dc:creator>
  <dc:description/>
  <dc:language>en-US</dc:language>
  <cp:lastModifiedBy>1</cp:lastModifiedBy>
  <cp:lastPrinted>2021-08-11T10:50:00Z</cp:lastPrinted>
  <dcterms:modified xsi:type="dcterms:W3CDTF">2022-02-01T11:21:00Z</dcterms:modified>
  <cp:revision>3</cp:revision>
  <dc:subject/>
  <dc:title/>
</cp:coreProperties>
</file>