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7195</wp:posOffset>
            </wp:positionV>
            <wp:extent cx="595630" cy="775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СЕРГІЇВСЬКА СЕЛИЩНА РАДА</w:t>
      </w:r>
    </w:p>
    <w:p>
      <w:pPr>
        <w:pStyle w:val="Normal"/>
        <w:jc w:val="center"/>
        <w:rPr/>
      </w:pPr>
      <w:r>
        <w:rPr>
          <w:lang w:val="ru-RU"/>
        </w:rPr>
        <w:t>Б</w:t>
      </w:r>
      <w:r>
        <w:rPr/>
        <w:t>ІЛГОРОД-ДНІСТРОВСЬКОГО  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5.01. 2022 р.                                   Сергіївка                                        № 2 -од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right="4535" w:hanging="0"/>
        <w:jc w:val="both"/>
        <w:rPr/>
      </w:pPr>
      <w:r>
        <w:rPr>
          <w:b/>
          <w:bCs/>
          <w:sz w:val="28"/>
          <w:szCs w:val="28"/>
        </w:rPr>
        <w:t>Про скликання двадцять шостої чергової  сесії Сергіївської селищної ради восьмого скликання Білгород – Дністровського 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ind w:right="4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 п. 8, 20,  ч. 4, ст.42, ст.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Скликати двадцять шосту чергову сесію Сергіївської селищної ради Білгород – Дністровського району Одеської області восьмого скликання 04 лютого 2022 року о 12 годині 00 хвилин в приміщенні Сергіївської селищної ради за адресою: Одеська область, Білгород – Дністровський район, смт. </w:t>
      </w:r>
      <w:r>
        <w:rPr>
          <w:sz w:val="28"/>
          <w:szCs w:val="28"/>
        </w:rPr>
        <w:t>Сергіївка, вул. Гагар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</w:t>
      </w:r>
      <w:r>
        <w:rPr>
          <w:color w:val="1D1D1B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ІІ. Рекомендувати для розгляду на двадцять шостій  черговій сесії  Сергіївської селищної ради Білгород – Дністровського району Одеської області восьмого скликання наступні питання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звіт Сергіївського селищного голови за 2021 рі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розробку Стратегії розвитку Сергіївської  територіальної громади на 2023-2029 роки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порядку проведення громадського обговорення кандидатури старости в Сергіївській територіальній громаді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прийняття зі спільної власності територіальних громад  сіл, селищ, міст Одеської області до комунальної власності  Сергіївської селищної ради шкільного автобуса.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положення про сектор  бухгалтерського  обліку,  звітності та господарської діяльності відділу освіти, культури, молоді та спорту Сергіївської селищної ради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Положення про </w:t>
      </w:r>
      <w:r>
        <w:rPr>
          <w:bCs/>
          <w:sz w:val="28"/>
          <w:szCs w:val="28"/>
          <w:lang w:eastAsia="en-US"/>
        </w:rPr>
        <w:t>порядок преміювання працівників відділу освіти, культури, молоді та спорту Сергіївської селищної ради.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 внесення   зміни  та   доповнень  в додаток 1 до  рішення  сесії   селищної ради </w:t>
      </w:r>
      <w:r>
        <w:rPr>
          <w:iCs/>
          <w:sz w:val="28"/>
          <w:szCs w:val="28"/>
          <w:lang w:eastAsia="uk-UA"/>
        </w:rPr>
        <w:t xml:space="preserve">від 26.11.2021 р. № 50 «Про зміну засновника, перейменування, затвердження у  новій  редакції  Статутів, штатних  розписів та  планових  розрахунків  закладів  загальної  середньої   освіти Сергіївської  селищної  ради Білгород - Дністровського району Одеської області».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Положення про службу у справах дітей Сергіївської селищної ради Білгород-Дністровського району Одеської області в новій редакції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звіту служби у справах дітей «Про хід виконання Програми «Забезпечення прав дітей Сергіївської територіальної громади на 2021-2022 роки» за 2021 рік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внесення змін до рішення Сергіївської селищної ради від 20.01.2021 р. № 74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внесення змін до «Комплексної Цільової програми фінансової підтримки КП «ЖКГ смт Сергіївка» на 2021-2022 роки в новій редакції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затвердження Комплексної цільової програми розвитку дільниці «Благоустрій» КП «ЖКГ смт Сергіївка» на 2021-2022 роки в новій редакції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«Програми відшкодування різниці вартості тарифів на послуги з водопостачання та водовідведення»  в новій редакції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Про внесення змін до рішення Сергіївської селищної ради від 04.03.2021 року № 147 «Про затвердження  Програми «Здоров'я на 2021-2023 роки» 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Про внесення змін в «Порядок розроблення цільових та комплексних програм» та «Програми впровадження сучасних механізмів реалізації розвитку Сергіївської територіальної громади» Сергіївської селищної ради Білгород-Дністровського району Одеської області, затвердження в новій редакції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Про виконання  бюджету Сергіївської територіальної громади за 2021 рік.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о внесення змін і доповнень до рішення селищної ради Восьмого скликання № </w:t>
      </w:r>
      <w:r>
        <w:rPr>
          <w:sz w:val="28"/>
          <w:szCs w:val="28"/>
          <w:lang w:eastAsia="en-US"/>
        </w:rPr>
        <w:t>744</w:t>
      </w:r>
      <w:r>
        <w:rPr>
          <w:sz w:val="28"/>
          <w:szCs w:val="28"/>
          <w:lang w:val="ru-RU" w:eastAsia="en-US"/>
        </w:rPr>
        <w:t xml:space="preserve"> від 2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lang w:val="ru-RU" w:eastAsia="en-US"/>
        </w:rPr>
        <w:t>.12.202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ru-RU" w:eastAsia="en-US"/>
        </w:rPr>
        <w:t xml:space="preserve"> р. «Про бюджет Сергіївської селищної територіальної громади на 202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lang w:val="ru-RU" w:eastAsia="en-US"/>
        </w:rPr>
        <w:t xml:space="preserve"> рік»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Про затвердження порядку передачі в оренду комунального майна Сергіївської селищної ради, методики розрахунку орендної плати та порядку її розподіл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Земельні питанн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Контроль за виконанням цього розпорядження залишаю за собою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                Анатолій ЧЕРЕДН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Bodytext30">
    <w:name w:val="bodytext3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15:00Z</dcterms:created>
  <dc:creator>User</dc:creator>
  <dc:description/>
  <cp:keywords/>
  <dc:language>en-US</dc:language>
  <cp:lastModifiedBy>User</cp:lastModifiedBy>
  <cp:lastPrinted>2022-01-26T09:22:00Z</cp:lastPrinted>
  <dcterms:modified xsi:type="dcterms:W3CDTF">2022-01-26T07:30:00Z</dcterms:modified>
  <cp:revision>18</cp:revision>
  <dc:subject/>
  <dc:title/>
</cp:coreProperties>
</file>