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                                      смт. Сергіївка                                                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20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заход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до святкування Дня Незалежності України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6"/>
          <w:szCs w:val="24"/>
          <w:lang w:val="uk-UA"/>
        </w:rPr>
      </w:pPr>
      <w:r>
        <w:rPr>
          <w:rFonts w:cs="Times New Roman" w:ascii="Times New Roman" w:hAnsi="Times New Roman"/>
          <w:color w:val="0070C0"/>
          <w:sz w:val="16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 ст. 32 Закону України «Про місцеве самоврядування в Україні», Законом України «Про культуру», враховуючи рішення Сергіївської селищної ради                                       від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1.02.2021 № 112 «Про затвердження Програми національно- патріотичного виховання дітей та молоді на 2021-2025 роки Сергіївської селищної ради Білгород-Дністровського району Одеської області» та рішення селищної ради від 11.02.2021р. 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роки», з метою забезпечення організації та проведення   заходів  до Дня Незалежності України, Дня Державного Прапора, виконавчий комітет Сергіївської селищної рад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лан заходів з підготовки та відзначення  Дня  Незалежності України, Дня Державного Прапора (додаток 1)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ошторис витрат на підготовку та проведення заходів з нагоди Дня незалежності, Дня Державного Прапору (додаток 2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му відділу профінансувати відділ освіти, культури, молоді та спорту Сергіївської селищної ради згідно затвердженого кошторису за рахунок коштів, передбачених  у місцевому бюджеті на реалізацію профільних прогр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ь за виконання даного рішення покласти на відділ освіти, культури, молоді та спорту Сергіївської селищної р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селищного голови з питань виконавчих орган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Style15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виконавчого комітету</w:t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 ради  </w:t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9.07.2021  № 205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12"/>
          <w:szCs w:val="24"/>
          <w:lang w:val="uk-UA"/>
        </w:rPr>
      </w:pPr>
      <w:r>
        <w:rPr>
          <w:rFonts w:cs="Times New Roman" w:ascii="Times New Roman" w:hAnsi="Times New Roman"/>
          <w:sz w:val="12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ів з підготовки та відзнач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ня Незалежності України, Дня Державного Прапо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території  Сергіївської селищної  рад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835"/>
        <w:gridCol w:w="3544"/>
        <w:gridCol w:w="141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заход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і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Серг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тин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моя Україна, це моя незале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21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ова програ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у піснею вінчає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а держав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синьо- жовтим прапором свободи з’єднаємо великий наш на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ріотична акці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. вечі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 мир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ю Україну любі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2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.-музична композиц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попереду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о- блакитний  стя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21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орський старостинськи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 села Приморсь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ався рідний мі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овий конц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у піснею вінчає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а год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оджена святиня- Державний Прапор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а поли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друємо Україн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дитячого малюн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й край чудовий, різнокольор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творчої майстер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ичаях, традиціях народу, ти душу краю рідного пізн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21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кий старостинський окру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малюн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ність Державному прапор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ріотичний вечі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о, ми твоя над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майстрів декоративно- прикладного мистец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линки з творчої скрин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овий конц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Україною в сер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8.2021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а год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кеані рідного народу відкривай духовні бере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8.20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Style15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виконавчого комітету</w:t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іївської селищної  ради  </w:t>
      </w:r>
    </w:p>
    <w:p>
      <w:pPr>
        <w:pStyle w:val="Style15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9.07.2021  № 205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шторис   витрат на  проведення заходів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 Дня Незалежності України, Дня Державного Прапо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 території  Сергіївської селищної ради</w:t>
      </w:r>
    </w:p>
    <w:p>
      <w:pPr>
        <w:pStyle w:val="Style17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Придбання канцтоварів                                  -    1000 гр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Придбання устаткування та                             -    4000 грн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матеріалів для оформлення та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заходів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сього                                                                     - 5000 гр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7:00Z</dcterms:created>
  <dc:creator>User</dc:creator>
  <dc:description/>
  <cp:keywords/>
  <dc:language>en-US</dc:language>
  <cp:lastModifiedBy>Legal</cp:lastModifiedBy>
  <cp:lastPrinted>2021-05-25T09:35:00Z</cp:lastPrinted>
  <dcterms:modified xsi:type="dcterms:W3CDTF">2021-07-09T08:44:00Z</dcterms:modified>
  <cp:revision>3</cp:revision>
  <dc:subject/>
  <dc:title/>
</cp:coreProperties>
</file>