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0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>Про узгодження проекту договору на виконання робіт з ремонту системи опалення в закладі дошкільної освіти  «Сонечко»  Сергіївської селищної рад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sz w:val="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еруючись ст. 28, ч. 1 ст. 30  Закону України «Про місцеве самоврядування в Україні», Законом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1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0"/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>1.   Затвердити дефектний акт, кошторисну документацію на виконання робіт з ремонту системи опалення в</w:t>
            </w:r>
            <w:r>
              <w:rPr>
                <w:rFonts w:eastAsia="Calibri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>закладі дошкільної освіти «Сонечко» Сергіївської селищної ради за  адресою: вул.Шкільна,3-А, смт Сергіївка, Білгород-Дністровський район, Одеська область.</w:t>
            </w:r>
          </w:p>
          <w:p>
            <w:pPr>
              <w:pStyle w:val="Style20"/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 xml:space="preserve">2.   Узгодити проект договору </w:t>
            </w: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>на виконання робіт з ремонту системи опалення в</w:t>
            </w:r>
            <w:r>
              <w:rPr>
                <w:rFonts w:eastAsia="Calibri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>закладі дошкільної освіти  «Сонечко»  Сергіївської селищної ради за  адресою:вул.Шкільна,3-А, смт. Сергіївка, Білгород-Дністровський район, Одеська область, на суму 22 356 грн.32 коп</w:t>
            </w:r>
          </w:p>
          <w:p>
            <w:pPr>
              <w:pStyle w:val="Style20"/>
              <w:tabs>
                <w:tab w:val="clear" w:pos="708"/>
                <w:tab w:val="left" w:pos="8088" w:leader="none"/>
              </w:tabs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 xml:space="preserve">(двадцять дві тисяч триста п’ятдесят шість грн. тридцять дві коп.).  </w:t>
              <w:tab/>
            </w:r>
          </w:p>
          <w:p>
            <w:pPr>
              <w:pStyle w:val="Normal"/>
              <w:spacing w:lineRule="auto" w:line="276" w:before="0" w:after="0"/>
              <w:ind w:right="-5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 xml:space="preserve">3.   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</w:t>
            </w:r>
          </w:p>
          <w:p>
            <w:pPr>
              <w:pStyle w:val="Normal"/>
              <w:spacing w:lineRule="auto" w:line="276" w:before="0" w:after="0"/>
              <w:ind w:right="-5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 xml:space="preserve">ремонту системи опалення в закладі дошкільної освіти  «Сонечко»  Сергіївської селищної ради за  адресою: вул. Шкільна,3-А, смт Сергіївка, Білгород-Дністровський район, Одеська обл., з ТОВ « НИКТЕЛО» на суму 22 356 грн.32 коп (двадцять дві  тисяч триста п’ятдесят шість гривень тридцять дві коп).  </w:t>
            </w:r>
          </w:p>
          <w:p>
            <w:pPr>
              <w:pStyle w:val="Normal"/>
              <w:spacing w:lineRule="auto" w:line="276" w:before="0" w:after="0"/>
              <w:ind w:right="-5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 xml:space="preserve">4.  Фінансовому відділу Сергіївської селищної ради (Бесчастному О.А.) профінансувати витрати згідно </w:t>
            </w: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  <w:t xml:space="preserve">договору на виконання робіт з ремонту системи опалення в закладі дошкільної освіти  «Сонечко» Сергіївської селищної ради за  адресою: вул. Шкільна,3-А, смт. Сергіївка, Білгород-Дністровський район, Одеська область, з ТОВ «НИКТЕЛО», на суму 22 356грн.32 коп. (двадцять дві тисячі триста п’ятдесят шість грн. тридцять дві коп).  </w:t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06:00Z</dcterms:created>
  <dc:creator>User</dc:creator>
  <dc:description/>
  <dc:language>en-US</dc:language>
  <cp:lastModifiedBy>1</cp:lastModifiedBy>
  <cp:lastPrinted>2021-08-11T10:50:00Z</cp:lastPrinted>
  <dcterms:modified xsi:type="dcterms:W3CDTF">2021-11-10T08:08:00Z</dcterms:modified>
  <cp:revision>3</cp:revision>
  <dc:subject/>
  <dc:title/>
</cp:coreProperties>
</file>