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5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14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затвердження договору 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шкодування витрат  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5" w:firstLine="9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Розглянувши звернення директора КП «Курорт-Сервіс» Сергіївської селищної ради» М. І. Сапронова та заслухавши інформацію директора КП «ЖКГ смт Сергіївка» Дроботенка А.О., (доповідні записки додаються), проект договору  відповідно ст. 29,30 Закону України «Про місцеве самоврядування в Україні», виконавчий комітет Сергіївської селищної ради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ИРІШИВ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>1.</w:t>
        <w:tab/>
        <w:t>Погодити договір відшкодування витрат, укладеного між  КП «Курорт-Сервіс» Сергіївської селищної ради» та   КП «ЖКГ смт Сергіївка» до отримання КП «Курорт-Сервіс» дозвільних документі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</w:t>
        <w:tab/>
        <w:t xml:space="preserve">Контроль за виконанням цього рішення покласти </w:t>
      </w:r>
      <w:r>
        <w:rPr>
          <w:rFonts w:cs="Times New Roman" w:ascii="Times New Roman" w:hAnsi="Times New Roman"/>
          <w:iCs/>
          <w:lang w:val="uk-UA"/>
        </w:rPr>
        <w:t>на заступника селищного голови Дукача О.В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30:00Z</dcterms:created>
  <dc:creator>User</dc:creator>
  <dc:description/>
  <dc:language>en-US</dc:language>
  <cp:lastModifiedBy>1</cp:lastModifiedBy>
  <cp:lastPrinted>2021-08-11T10:50:00Z</cp:lastPrinted>
  <dcterms:modified xsi:type="dcterms:W3CDTF">2022-01-17T10:30:00Z</dcterms:modified>
  <cp:revision>2</cp:revision>
  <dc:subject/>
  <dc:title/>
</cp:coreProperties>
</file>