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05460" cy="6464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64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СЕРГІЇВСЬКА СЕЛИЩНА РАДА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БІЛГОРОД-ДНІСТРОВСЬКОГО РАЙОНУ ОДЕСЬКОЇ ОБЛАСТІ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>СЕЛИЩНОГО ГОЛОВИ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/>
          <w:sz w:val="28"/>
          <w:szCs w:val="28"/>
          <w:u w:val="single"/>
          <w:lang w:val="uk-UA"/>
        </w:rPr>
        <w:t>11.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  <w:u w:val="single"/>
          <w:lang w:val="uk-UA"/>
        </w:rPr>
        <w:t>8.2021</w:t>
      </w:r>
      <w:r>
        <w:rPr>
          <w:sz w:val="28"/>
          <w:szCs w:val="28"/>
          <w:lang w:val="uk-UA"/>
        </w:rPr>
        <w:t xml:space="preserve"> </w:t>
      </w:r>
      <w:r>
        <w:rPr>
          <w:sz w:val="25"/>
          <w:szCs w:val="25"/>
          <w:lang w:val="uk-UA"/>
        </w:rPr>
        <w:t xml:space="preserve">                                             Сергіївка                                                   № </w:t>
      </w:r>
      <w:r>
        <w:rPr>
          <w:b/>
          <w:sz w:val="28"/>
          <w:szCs w:val="28"/>
          <w:u w:val="single"/>
          <w:lang w:val="uk-UA"/>
        </w:rPr>
        <w:t>107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деякі питання функціонува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фіційного веб-сайту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еруючись п.4 ст.42 Закону України «Про місцеве самоврядування в Україні», нормами Закону України «Про доступ до публічної інформації», у зв’язку з запровадженням за рішенням Сергіївської селищної ради від 14.07.2021 року № 321 нового офіційного веб-сайту селищної ради, з метою забезпечення належного його ведення та оприлюднення офіційної інформації  Сергіївської селищної ради та її виконавчих органі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10"/>
          <w:szCs w:val="24"/>
          <w:lang w:val="uk-UA"/>
        </w:rPr>
      </w:pPr>
      <w:r>
        <w:rPr>
          <w:sz w:val="10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ам виконавчих органів Сергіївської селищної ради, структурних підрозділів її виконавчого комітету, керівникам комунальних підприємств громади та установ і організацій, що належать до сфери управління селищної ради, забезпечити періодичне, не менш 1 разу на тиждень, висвітлення діяльності відповідного підрозділу селищної ради, актуальних подій громади, надання для оприлюднення інших відповідних інформаційних матеріалів для наповнення  розділу «Новини» офіційного веб-сайту Сергіївської селищної ради, періодично контролювати актуальність офіційної інформації у відповідній сфері (галузі) управління території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ab/>
        <w:t xml:space="preserve">Відповідну інформацію для наповнення сайту надавати посадовій особі селищної ради, визначеної відповідальною за розміщення інформації на сайті, в електронному вигляді формату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Визначити, що  відповідальним за розміщення наданої  керівниками структурних підрозділів апарату Сергіївської селищної ради та її виконавчих органів інформації, яка має бути оприлюднена на сайті, за  технічне супроводження офіційного веб-сайту Сергіївської селищної ради є спеціаліст І категорії відділу організаційної роботи та діловодства, який відповідно до функціональних обов’язків забезпечує</w:t>
      </w:r>
      <w:r>
        <w:rPr>
          <w:color w:val="000000"/>
          <w:sz w:val="24"/>
          <w:szCs w:val="24"/>
          <w:lang w:val="uk-UA" w:eastAsia="uk-UA" w:bidi="uk-UA"/>
        </w:rPr>
        <w:t xml:space="preserve"> підтримку функціонування у належному стані парку комп'ютерної техніки, мережевого та периферійного обладнання, програмного забезпечення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ab/>
        <w:t>У випадку його відсутності відповідальним за технічний супровід є начальник відділу організаційної роботи та діловодства селищної рад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право адміністратора сайту наступним працівникам селищної рад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амарецькій Тетяні Леонідівні, секретарю Сергіївської селищної рад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ватюку Володимиру Володимировичу, начальнику відділу організаційної роботи та діловодств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4. Контроль за виконанням розпорядження залишаю за собою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ївський селищний  голова                                             АНАТОЛІЙ   ЧЕРЕДНИ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MS Mincho;MS Gothic" w:cs="Times New Roman"/>
      <w:sz w:val="24"/>
      <w:szCs w:val="24"/>
      <w:lang w:val="uk-UA" w:eastAsia="ja-JP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MS Gothic"/>
      <w:sz w:val="24"/>
      <w:szCs w:val="24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ind w:firstLine="540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23:00Z</dcterms:created>
  <dc:creator>User</dc:creator>
  <dc:description/>
  <cp:keywords/>
  <dc:language>en-US</dc:language>
  <cp:lastModifiedBy>Legal</cp:lastModifiedBy>
  <cp:lastPrinted>2021-08-09T14:44:00Z</cp:lastPrinted>
  <dcterms:modified xsi:type="dcterms:W3CDTF">2021-08-12T08:52:00Z</dcterms:modified>
  <cp:revision>7</cp:revision>
  <dc:subject/>
  <dc:title/>
</cp:coreProperties>
</file>