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uk-UA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2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проекту ріше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сії  Сергії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 реорганізації закладу осві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ради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ись ст.32 Закону України «Про місцеве самоврядування в Україні»,  Законів України «Про освіту», «Про повну загальну середню освіту», Закону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державну реєстрацію юридичних осіб, фізичних осіб – підприємців та громадських формувань», ст. 59 Господарського Кодексу України, ст. 104, 105 Цивільного кодексу Україн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раховуючи рішення Сергіївської селищної ради від 18.06.202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310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Про затвердження плану оптимізації закладів освіти Сергіївської селищної ради на 2021-2022 роки» та протокол № 4засідання робочої комісії по оптимізації закладів освіти,  з метою створення оптимальної освітньої мережі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що  відповідає потребам населення в наданні освітніх послуг із врахуванням демографічних, соціальних, географічних та економічних умов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ості 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иконавчий комітет Сергіївської  селищної рада,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ВИРІШИВ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   Погодити проект  рішення сесії  Сергіївської селищної ради «Про реорганізації закладу освіти Сергіївської селищної ради» (додається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. Відповідальність за виконання рішення даного рішення покласти на відділу освіти, культури, молоді та спорту Сергіївської селищної рад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заступника  селищного голови з питань діяльності виконавчих органів ради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21"/>
        <w:spacing w:lineRule="auto" w:line="276" w:before="0" w:after="0"/>
        <w:jc w:val="both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/>
          <w:color w:val="333333"/>
          <w:sz w:val="22"/>
          <w:szCs w:val="22"/>
          <w:lang w:val="uk-UA"/>
        </w:rPr>
      </w:r>
    </w:p>
    <w:p>
      <w:pPr>
        <w:pStyle w:val="Style21"/>
        <w:spacing w:lineRule="auto" w:line="276" w:before="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drawing>
          <wp:inline distT="0" distB="0" distL="0" distR="0">
            <wp:extent cx="552450" cy="713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К Р А Ї Н А</w: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’ятнадцята позачергова  сесія, 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ЕКТ  Р І Ш Е Н Н 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                                   смт Сергіївка                                                 №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реорганізацію закладу осві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рад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еруючись ст.ст.25,26,32,59 Закону України «Про місцеве самоврядування в Україні»,  Законів України «Про освіту»,«Про повну загальну середню освіту», Закону України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и «Про державну реєстрацію юридичних осіб, фізичних осіб – підприємців та громадських формувань», ст. 59 Господарського Кодексу України, ст. 104, 105 Цивільного кодексу Україн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раховуючи рішення Сергіївської селищної ради від 18.06.202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310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Про затвердження плану оптимізації закладів освіти Сергіївської селищної ради на 2021-2022 роки» та протокол № 4засідання робочої комісії по оптимізації закладів освіти,  з метою створення оптимальної освітньої мережі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що  відповідає потребам населення в наданні освітніх послуг із врахуванням демографічних, соціальних, географічних та економічних умов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ості 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Сергіївська  селищна рада,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РІШИЛА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овести реорганізацію юридичної особи- закладу дошкільної освіти (ясла-садок) «Росинка» с. Приморське Сергіївської селищної ради Білгород-Дністровського району Одеської області (код ЄДРПОУ-36984228) шляхом приєднання до Приморської гімназії  з дошкільним відділенням   та початковою школою Сергіївської селищної ради Білгород-Дністровського району (код ЄДРПОУ-34169266) з місцем знаходження дошкільного підрозділу: вул. Центральна,173, с. Приморське Білгород-Дністровського району Одеської області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Встановити, що правонаступником усіх прав та обов’язків реорганізова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ладу дошкільної освіти (ясла-садок) «Росинка» с. Приморське Сергіївської селищної ради Білгород-Дністровського району Одеської області (код ЄДРПОУ-36984228) є Приморська гімназія  з дошкільним відділенням та початковою школою Сергіївської селищної ради Білгород-Дністровського району (код ЄДРПОУ-34169266).</w:t>
      </w:r>
    </w:p>
    <w:p>
      <w:pPr>
        <w:pStyle w:val="Style18"/>
        <w:jc w:val="both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ворити комісію з реорган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>закладу дошкільної освіти (ясла-садок) «Росинка»  с. Приморське  Сергіївської селищної ради Білгород-Дністровського району Одеської області та затвердити її склад (додаток ).</w:t>
      </w:r>
    </w:p>
    <w:p>
      <w:pPr>
        <w:pStyle w:val="Style1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4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значити місце знаходження комісій з реорганізації за адресою: 67780                                 вул. Гагаріна, 3, смт. Сергіївка,  Білгород-Дністровського району Одеської області.</w:t>
      </w:r>
    </w:p>
    <w:p>
      <w:pPr>
        <w:pStyle w:val="Style18"/>
        <w:jc w:val="both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окласти на комісію з реорганізації закладу дошкільного освіти (ясла-садок) «Росинка»  с. Приморське Сергіївської селищної ради Білгород-Дністровського району Одеської області повноваження щодо виконання обов’язків та реалізації прав закладу на період до завершення її реорганізації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>. Встановити строк  заявлення вимог кредиторами- два місяці з дня оприлюднення повідомлення про реорганізацію закладу дошкільного освіти (ясла-садок) «Росинка» с. Приморське  Сергіївської селищної ради Білгород-Дністровського району Одеської області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Після закінчення процедури припинення, але не раніше закінчення строку заявлення вимог кредиторами провести державну реєстрацію припинення  закладу дошкільної освіти (ясла-садок) «Росинка» с. Приморське Сергіївської селищної ради Білгород-Дністровського району Одеської області шляхом внесення відомостей до Єдиного державного реєстру юридичних осіб та фізичних осіб- підприємці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Порядок заявлення кредиторами своїх  вимог до закладу дошкільного освіти (ясла-садок) «Росинка» с. Приморське Сергіївської селищної ради Білгород-Дністровського району Одеської області, що реорганізовується, визначається згідно вимог чинного законодавст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Зобов’язати  комісію з реорганізації закладу дошкільного освіти (ясла-садок) «Росинка» с. Приморське Сергіївської селищної ради Білгород-Дністровського району Одеської області вчинити всі необхідні дії, передбачені чинним законодавством, для припинення юридичної особи шляхом її приєднання до опорного закладу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Уповноважити голову комісії з реорганізації вчинити дії згідно чинного законодавства для проведення державної реєстрації рішення про припинення закладу дошкільного освіти (ясла-садок) «Росинка» с. Приморське Сергіївської селищної ради Білгород-Дністровського району Одеської області, у тому числі надати їй право подавати, підписувати та отримувати відповідні документи в межах наданих повноважен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 Відділу освіти, культури, молоді та спорту Сергіївської селищної ради Білгород-Дністровського району Одеської області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1.  забезпечити попередження працівників про зміну істотних умов праці  відповідно до чинного законодавства Україн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2. затвердити штатні розписи  закладів загальної середньої освіти відповідно до штатних нормативів закладів таких типі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.3. відобразити в балансі відділу освіти, культури, молоді та спорту зміни щодо складу рухомого та нерухомого майна закладів освіти, закріпленого за юридичними особами, що реорганізуютьс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4. вжити інших заходів, пов’язаних з реорганізацією  та зміною типів  закладів освіти, в порядку, визначеному чинним законодавством Україн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 Контроль за виконанням цього рішення покласти на постійну комісію з питань планування, фінансів, бюджету, інвестиційної політики, міжнародних відносин, інформаційних технологій, культури, освіти, сім’ї, молоді та спорту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ект рішення підготовлено</w:t>
      </w:r>
    </w:p>
    <w:p>
      <w:pPr>
        <w:pStyle w:val="Style1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ом освіти, культури, молоді та спорту</w:t>
      </w:r>
    </w:p>
    <w:p>
      <w:pPr>
        <w:pStyle w:val="Style21"/>
        <w:spacing w:lineRule="auto" w:line="276" w:before="0" w:after="0"/>
        <w:jc w:val="both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/>
          <w:color w:val="333333"/>
          <w:sz w:val="22"/>
          <w:szCs w:val="22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 до рішенн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ради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      року  №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 КОМІСІЇ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реорган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>закладу дошкільної освіти (ясла-садок) «Росинка» с. Приморське  Сергіївської селищної ради Білгород-Дністровського району Оде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417"/>
        <w:gridCol w:w="42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НОКП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а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уч Марія Серг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29149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 комісії-  директор  Приморської загальноосвітньої школи І-ІІІ ступенів Білгород-Дністровського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адчук Тетяна Маркі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72171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освіти, культури, молоді та спорту (заступник голови)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падна Наталя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970138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освіти, культури, молоді та спорту (секретар комісії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бірцева Тетяна Анато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189100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сільського голови з питань діяльності виконавчих орга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Наталія Є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51014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сектору- головний бухгалтер відділу бухгалтерського обліку та звітності відділу освіти, культури, молоді та 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ачова Ірина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981164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 відділу бухгалтерського обліку та звітності відділу освіти, культури, молоді та 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10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матеско Людмила Анато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6191810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закладу дошкільної освіти (ясла-садок) «Росинка»  с. Приморське  Сергіївської селищної ради Білгород-Дністровського район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Абзац списка Знак"/>
    <w:qFormat/>
    <w:rPr>
      <w:rFonts w:eastAsia="Times New Roman"/>
      <w:sz w:val="22"/>
      <w:szCs w:val="22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13:00Z</dcterms:created>
  <dc:creator>User</dc:creator>
  <dc:description/>
  <dc:language>en-US</dc:language>
  <cp:lastModifiedBy>Legal</cp:lastModifiedBy>
  <cp:lastPrinted>2021-05-25T09:35:00Z</cp:lastPrinted>
  <dcterms:modified xsi:type="dcterms:W3CDTF">2021-07-27T13:13:00Z</dcterms:modified>
  <cp:revision>2</cp:revision>
  <dc:subject/>
  <dc:title/>
</cp:coreProperties>
</file>